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                                                                                                                          «О   бюджете Веселовского района на 2016 год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5-12-18T11:08:00Z</dcterms:modified>
  <cp:revision>117</cp:revision>
  <dc:subject/>
  <dc:title/>
</cp:coreProperties>
</file>