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 бюджете Веселовского района на 2016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3420"/>
        <w:gridCol w:w="252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и содержание автомобильных  дорог общего пользования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7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8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9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8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42,6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5-12-23T06:23:00Z</dcterms:modified>
  <cp:revision>19</cp:revision>
  <dc:subject/>
  <dc:title>Приложение __</dc:title>
</cp:coreProperties>
</file>