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 решению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sz w:val="20"/>
              </w:rPr>
              <w:t>О внесении изменений в  бюджет Веселовского района на 2016 год</w:t>
            </w:r>
            <w:r>
              <w:rPr/>
              <w:t>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6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Admin</cp:lastModifiedBy>
  <cp:lastPrinted>2011-12-22T16:06:00Z</cp:lastPrinted>
  <dcterms:modified xsi:type="dcterms:W3CDTF">2016-03-29T06:32:00Z</dcterms:modified>
  <cp:revision>219</cp:revision>
  <dc:subject/>
  <dc:title>Приложение 3</dc:title>
</cp:coreProperties>
</file>