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40" w:firstLine="358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7</w:t>
      </w:r>
    </w:p>
    <w:tbl>
      <w:tblPr>
        <w:tblW w:w="4680" w:type="dxa"/>
        <w:jc w:val="left"/>
        <w:tblInd w:w="10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700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 решению Собрания депутатов «О  внесении изменений в бюджет Веселовского района на 2016 год»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80"/>
        <w:gridCol w:w="3420"/>
        <w:gridCol w:w="2520"/>
      </w:tblGrid>
      <w:tr>
        <w:trPr/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именование 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убсидии  в целях софинансирования особо важных и (или) контролируемых Правительством Ростовской области объектов за счет средств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убсидий для софинансирования  расходных обязательств, возникающих при выполнении полномочий органов местного самоуправления по вопросам местного знач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2016 год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2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емонт и содержание автомобильных  дорог общего пользования местного знач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убсидия на разработку проектов планировки и межевания приоритетных территорий жилищного строительства муниципальных образований Ростовской области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ерхнесоленовское сельское посел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80,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80,8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еселовское сельское посел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07,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983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591,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раснооктябрьское сельское посел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9,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9,8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зднеевское сельское посел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60,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60,9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се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559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983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542,6</w:t>
            </w:r>
          </w:p>
        </w:tc>
      </w:tr>
    </w:tbl>
    <w:p>
      <w:pPr>
        <w:pStyle w:val="Normal"/>
        <w:ind w:left="920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920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</w:t>
      </w:r>
    </w:p>
    <w:sectPr>
      <w:type w:val="nextPage"/>
      <w:pgSz w:orient="landscape" w:w="16838" w:h="11906"/>
      <w:pgMar w:left="510" w:right="510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Heading2Char">
    <w:name w:val="Heading 2 Char"/>
    <w:basedOn w:val="Style11"/>
    <w:qFormat/>
    <w:rPr>
      <w:b/>
      <w:bCs/>
      <w:sz w:val="28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1:30:00Z</dcterms:created>
  <dc:creator>Бойко</dc:creator>
  <dc:description/>
  <cp:keywords/>
  <dc:language>en-US</dc:language>
  <cp:lastModifiedBy>Admin</cp:lastModifiedBy>
  <cp:lastPrinted>2009-10-27T13:51:00Z</cp:lastPrinted>
  <dcterms:modified xsi:type="dcterms:W3CDTF">2016-03-29T06:42:00Z</dcterms:modified>
  <cp:revision>20</cp:revision>
  <dc:subject/>
  <dc:title>Приложение __</dc:title>
</cp:coreProperties>
</file>