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54,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9,6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9,6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,6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3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28,3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7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981,8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19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8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241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1,9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1,9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9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9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7,5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25,0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25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4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0000 00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11,5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11,5</w:t>
            </w:r>
          </w:p>
        </w:tc>
      </w:tr>
      <w:tr>
        <w:trPr>
          <w:trHeight w:val="1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3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6-06-30T12:44:00Z</dcterms:modified>
  <cp:revision>567</cp:revision>
  <dc:subject/>
  <dc:title>Приложение 1</dc:title>
</cp:coreProperties>
</file>