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8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7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,2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7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,4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15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1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4</w:t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6,2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3,8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,8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8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55,1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12,8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,9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8,9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4,6</w:t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28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,3</w:t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0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,9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1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,3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9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6-30T11:00:00Z</dcterms:modified>
  <cp:revision>204</cp:revision>
  <dc:subject/>
  <dc:title>Приложение 16</dc:title>
</cp:coreProperties>
</file>