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внесении изменений в  бюджет Веселовского района на 2016 год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6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5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540"/>
        <w:gridCol w:w="540"/>
        <w:gridCol w:w="540"/>
        <w:gridCol w:w="1066"/>
        <w:gridCol w:w="1196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49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«Совершенствование оказания специализированной медицинской помощи и  скорой медицинской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819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821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8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2 1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29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2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2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1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8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7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0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2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государственных (муниципальных) нужд)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50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5 1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1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ы «Развитие территорий для жилищного строи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73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7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7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73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6 3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3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7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5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0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(Иные выплаты населению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71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4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5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50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0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9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19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13193,8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9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Гордиенко</dc:creator>
  <dc:description/>
  <cp:keywords/>
  <dc:language>en-US</dc:language>
  <cp:lastModifiedBy>Admin</cp:lastModifiedBy>
  <cp:lastPrinted>2015-08-24T08:46:00Z</cp:lastPrinted>
  <dcterms:modified xsi:type="dcterms:W3CDTF">2016-06-30T11:18:00Z</dcterms:modified>
  <cp:revision>191</cp:revision>
  <dc:subject/>
  <dc:title>Приложение 13</dc:title>
</cp:coreProperties>
</file>