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>к     решению  Собрания  депутатов      «О внесении изменений в  бюджет Веселовского района на 2016 год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6-04-26T12:55:00Z</dcterms:modified>
  <cp:revision>54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