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15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0"/>
        </w:rPr>
        <w:t>О внесении изменений в  бюджет Веселовского района на 2016 год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6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440"/>
      </w:tblGrid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ые 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,2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, доставка и монтаж комплекта спортивного покрытия и технологическое оборудование для многофункциональной спортивной площ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00,0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33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40:00Z</dcterms:created>
  <dc:creator>Бойко</dc:creator>
  <dc:description/>
  <cp:keywords/>
  <dc:language>en-US</dc:language>
  <cp:lastModifiedBy>Admin</cp:lastModifiedBy>
  <cp:lastPrinted>2014-06-09T16:37:00Z</cp:lastPrinted>
  <dcterms:modified xsi:type="dcterms:W3CDTF">2016-06-27T06:57:00Z</dcterms:modified>
  <cp:revision>62</cp:revision>
  <dc:subject/>
  <dc:title>Приложение __</dc:title>
</cp:coreProperties>
</file>