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9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«О внесении изменений в  бюджет Веселовского района на 2016 год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дорожного фонда Веселовского района  на 2016 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1440"/>
      </w:tblGrid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Остатки акцизов по подакцизным товарам (продукции) производимым на территории Российской Федерации  за 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382,1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ерритории Российской Федерации в 2016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097,0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333333"/>
                <w:szCs w:val="28"/>
                <w:shd w:fill="FFFFFF" w:val="clear"/>
              </w:rPr>
              <w:t>Субсидии на ремонт и содержание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52" w:hanging="18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117,9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2,1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679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0:00Z</dcterms:created>
  <dc:creator>Бойко</dc:creator>
  <dc:description/>
  <cp:keywords/>
  <dc:language>en-US</dc:language>
  <cp:lastModifiedBy>Admin</cp:lastModifiedBy>
  <cp:lastPrinted>2015-12-14T13:58:00Z</cp:lastPrinted>
  <dcterms:modified xsi:type="dcterms:W3CDTF">2016-03-29T06:37:00Z</dcterms:modified>
  <cp:revision>10</cp:revision>
  <dc:subject/>
  <dc:title>Приложение __</dc:title>
</cp:coreProperties>
</file>