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 бюджет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175"/>
        <w:gridCol w:w="1134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80,2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8,7</w:t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8,7</w:t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4,5</w:t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,6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3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48,3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66,7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,8</w:t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,8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2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70,2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3</w:t>
            </w:r>
          </w:p>
        </w:tc>
      </w:tr>
      <w:tr>
        <w:trPr>
          <w:trHeight w:val="15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141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5052 05 0000 4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2</w:t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</w:tr>
      <w:tr>
        <w:trPr>
          <w:trHeight w:val="90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2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2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9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8,6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1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1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898,5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146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8,4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0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0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242,4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,8</w:t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,8</w:t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4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05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05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6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6,0</w:t>
            </w:r>
          </w:p>
        </w:tc>
      </w:tr>
      <w:tr>
        <w:trPr>
          <w:trHeight w:val="167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16,8</w:t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16,8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6,4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,2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,2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00000 00 0000 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,0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500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,0</w:t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6-08-25T08:21:00Z</cp:lastPrinted>
  <dcterms:modified xsi:type="dcterms:W3CDTF">2016-09-14T11:32:00Z</dcterms:modified>
  <cp:revision>598</cp:revision>
  <dc:subject/>
  <dc:title>Приложение 1</dc:title>
</cp:coreProperties>
</file>