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0"/>
        </w:rPr>
        <w:t>О внесении изменений в  бюджет Веселовского района на 2016 год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260"/>
      </w:tblGrid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2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доставка и монтаж комплекта спортивного покрытия и технологическое оборудование для многофункциональной спортивной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музыкальных инструментов для музыкаль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спортивного оборудования и инвентаря для детско- юношеской спортив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четырех кондиционеров для 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мебели и мягкого инвентаря для дошкольного образовательного учреждения детского сада № 1 «Колокольч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86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6-09-14T11:42:00Z</dcterms:modified>
  <cp:revision>65</cp:revision>
  <dc:subject/>
  <dc:title>Приложение __</dc:title>
</cp:coreProperties>
</file>