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7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6 год»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2700"/>
        <w:gridCol w:w="2520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сельского посел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на 2016 г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Ремонт и содержание автомобильных  дорог общего пользования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овышение заработной платы работников культур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48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9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77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0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98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691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09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3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60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1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76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55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98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3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876,3</w:t>
            </w:r>
          </w:p>
        </w:tc>
      </w:tr>
    </w:tbl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6-09-13T10:58:00Z</dcterms:modified>
  <cp:revision>22</cp:revision>
  <dc:subject/>
  <dc:title>Приложение __</dc:title>
</cp:coreProperties>
</file>