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5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>к     решению  Собрания  депутатов      «О внесении изменений в  бюджет Веселовского района на 2016 год»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0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3101 05 0000 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/>
              <w:t>2 02 0406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95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0300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Admin</cp:lastModifiedBy>
  <cp:lastPrinted>2014-09-09T14:53:00Z</cp:lastPrinted>
  <dcterms:modified xsi:type="dcterms:W3CDTF">2016-09-12T11:01:00Z</dcterms:modified>
  <cp:revision>54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