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15</w:t>
      </w:r>
    </w:p>
    <w:p>
      <w:pPr>
        <w:pStyle w:val="Normal"/>
        <w:ind w:left="637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 решению Собрания депутатов 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0"/>
        </w:rPr>
        <w:t>О внесении изменений в  бюджет Веселовского района на 2016 год</w:t>
      </w:r>
      <w:r>
        <w:rPr>
          <w:rFonts w:cs="Times New Roman" w:ascii="Times New Roman" w:hAnsi="Times New Roman"/>
          <w:b w:val="false"/>
          <w:sz w:val="24"/>
          <w:szCs w:val="24"/>
        </w:rPr>
        <w:t>»</w:t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648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Иные межбюджетные трансферты, передаваемые бюджету  муниципального района по  направлению  расходования средст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2016 год из областного бюджета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192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1260"/>
      </w:tblGrid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Наз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умма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 на обеспечение несения муниципальной службы муниципальными казачьими дружин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65,2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,0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ые межбюджетные трансферты на комплектование книжных фондов библиотек муниципальных образова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,2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, доставка и монтаж комплекта спортивного покрытия и технологическое оборудование для многофункциональной спортивной площад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00,0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приобретение музыкальных инструментов для музыкальной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90,0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приобретение спортивного оборудования и инвентаря для детско- юношеской спортивной школ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,0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приобретение четырех кондиционеров для учреждений здравоохра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,0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приобретение мебели и мягкого инвентаря для дошкольного образовательного учреждения детского сада № 1 «Колокольч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63,0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ые межбюджетные трансферты на приобретение антивандального оборудования для дома культу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3,0</w:t>
            </w:r>
          </w:p>
        </w:tc>
      </w:tr>
      <w:tr>
        <w:trPr>
          <w:trHeight w:val="642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64" w:leader="none"/>
              </w:tabs>
              <w:ind w:right="-468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69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2:40:00Z</dcterms:created>
  <dc:creator>Бойко</dc:creator>
  <dc:description/>
  <cp:keywords/>
  <dc:language>en-US</dc:language>
  <cp:lastModifiedBy>Admin</cp:lastModifiedBy>
  <cp:lastPrinted>2014-06-09T16:37:00Z</cp:lastPrinted>
  <dcterms:modified xsi:type="dcterms:W3CDTF">2016-10-25T12:29:00Z</dcterms:modified>
  <cp:revision>66</cp:revision>
  <dc:subject/>
  <dc:title>Приложение __</dc:title>
</cp:coreProperties>
</file>