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0"/>
      </w:tblGrid>
      <w:tr>
        <w:trPr>
          <w:trHeight w:val="179" w:hRule="atLeast"/>
        </w:trPr>
        <w:tc>
          <w:tcPr>
            <w:tcW w:w="1116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2</w:t>
            </w:r>
          </w:p>
        </w:tc>
      </w:tr>
      <w:tr>
        <w:trPr>
          <w:trHeight w:val="532" w:hRule="atLeast"/>
        </w:trPr>
        <w:tc>
          <w:tcPr>
            <w:tcW w:w="1116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к  решению  Собрания депутатов</w:t>
            </w:r>
          </w:p>
          <w:p>
            <w:pPr>
              <w:pStyle w:val="Normal"/>
              <w:ind w:left="6480" w:hanging="0"/>
              <w:rPr/>
            </w:pPr>
            <w:r>
              <w:rPr/>
              <w:t xml:space="preserve"> </w:t>
            </w:r>
            <w:r>
              <w:rPr/>
              <w:t>«О внесении изменений в  бюджет Веселовского района на 2016 год»</w:t>
            </w:r>
          </w:p>
        </w:tc>
      </w:tr>
      <w:tr>
        <w:trPr>
          <w:trHeight w:val="945" w:hRule="atLeast"/>
        </w:trPr>
        <w:tc>
          <w:tcPr>
            <w:tcW w:w="111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Распределение бюджетных ассигнований по целевым статьям (муниципальным программам Веселовского района и непрограммным направлениям деятельности), группам и подгруппам видов расходов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</w:rPr>
              <w:t>разделам, подразделам классификации расходов бюджетов на 2016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52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440"/>
        <w:gridCol w:w="540"/>
        <w:gridCol w:w="540"/>
        <w:gridCol w:w="540"/>
        <w:gridCol w:w="1066"/>
        <w:gridCol w:w="1196"/>
      </w:tblGrid>
      <w:tr>
        <w:trPr>
          <w:tblHeader w:val="true"/>
          <w:trHeight w:val="165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  <w:trHeight w:val="70" w:hRule="atLeast"/>
        </w:trPr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5837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ая программа Веселовского района «Развитие здравоохран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3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Профилактика заболеваний и формирование здорового образа жизни. Развитие первичной медико-санитарной  помощ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73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программа «Совершенствование оказания специализированной медицинской помощи и  скорой медицинской помощ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3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2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образования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927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«Развитие общего и дополнительного образова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4929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7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67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79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2 1 00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«Развитие образования в Веселовском районе» и прочие мероприят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98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2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«Развитие образования в Веселовском районе» и прочие мероприятия» 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Молодежь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ка молодежных инициатив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рганизации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1 00 29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73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Формирование патриотизма в молодежной сред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Муниципальная программа Веселовского района «Социальная поддержка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4 0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013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49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1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 100  720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4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8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Fonts w:eastAsia="Calibri"/>
                <w:b/>
                <w:sz w:val="20"/>
                <w:szCs w:val="20"/>
                <w:lang w:eastAsia="en-US"/>
              </w:rPr>
              <w:t>Совершенствование мер демографической политики в области социальной поддержки семьи и детей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028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08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03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9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3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8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2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</w:t>
            </w:r>
            <w:r>
              <w:rPr>
                <w:color w:val="000000"/>
                <w:sz w:val="20"/>
                <w:szCs w:val="2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таршее поколе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8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5 части 1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31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Доступная сре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2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Подпрограмма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2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(Иные закупки товаров, работ и услуг для государственных (муниципальных) нужд)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государственной программы Российской Федерации «Доступная среда» на 2011 - 2020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502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05 1 00 </w:t>
            </w:r>
            <w:r>
              <w:rPr>
                <w:b/>
                <w:sz w:val="20"/>
                <w:szCs w:val="20"/>
                <w:lang w:val="en-US"/>
              </w:rPr>
              <w:t>L</w:t>
            </w:r>
            <w:r>
              <w:rPr>
                <w:b/>
                <w:sz w:val="20"/>
                <w:szCs w:val="20"/>
              </w:rPr>
              <w:t>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циальная интеграция инвалидов и других маломобильных групп населения в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В</w:t>
            </w:r>
            <w:r>
              <w:rPr>
                <w:color w:val="000000"/>
                <w:sz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 программа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  <w:t>Подпрограммы «Развитие территорий для жилищного строительств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1 00 737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казание мер муниципальной поддержки в улучшении жилищных условий отдельным категориям граждан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4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6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3 00 73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06 3 00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3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</w:rPr>
              <w:t>«Обеспечение качественными жилищно-коммунальными услугам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0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b/>
                <w:color w:val="000000"/>
                <w:sz w:val="20"/>
                <w:szCs w:val="20"/>
              </w:rPr>
              <w:t>Создание условий для обеспечения качественными коммунальными услугами населения Веселов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7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2 00 821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стройство водонапорной башни в х. Красный Маныч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Энергоэффективность и развитие энергетики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Энергосбережение и повышение энергетической эффективности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 1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одпрограммы «Энергосбережение и повышение энергетической эффективности Веселовского района» муниципальной программы Веселовского района «Энергоэффективность и развитие энергетики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«Муниципальная программа Веселовского района «Обеспечение общественного порядка и противодействие преступно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5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тиводействие коррупции в Веселовском район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рофилактика экстремизма и терроризм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района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омплексные меры противодействия злоупотреблению наркотиками и их незаконному обороту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09 3 00 00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Муниципальная программа Веселовского района 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9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жарная безопасность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216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 «Защита от чрезвычайных ситуац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 00 216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безопасности людей на водных объектах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 00 217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системы обеспечения вызова экстренных оперативных служб по единому номеру «112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643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ультур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4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</w:t>
            </w:r>
            <w:r>
              <w:rPr>
                <w:sz w:val="20"/>
                <w:szCs w:val="20"/>
              </w:rPr>
              <w:t xml:space="preserve"> 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9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710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</w:t>
            </w:r>
            <w:r>
              <w:rPr>
                <w:b/>
                <w:sz w:val="20"/>
                <w:szCs w:val="20"/>
              </w:rPr>
              <w:t>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расходов на повышение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«Развитие культур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Охрана окружающей среды и рациональное природопользовани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12 0 00 00000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дпрограмма </w:t>
            </w:r>
            <w:r>
              <w:rPr>
                <w:b/>
                <w:sz w:val="20"/>
                <w:szCs w:val="20"/>
              </w:rPr>
              <w:t>«Охрана окружающей среды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6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выполнение работ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2 1 00 82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униципальная программа Веселовского района «Развитие физической культуры и спорта в Веселовском районе»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дпрограмма «Развитие физической культуры и массового спорт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 Веселовского района «Экономическое развитие и инновационная экономик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субъектов малого и среднего предпринимательства в Веселовском районе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1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малого и среднего предпринимательства, включая крестьянские (фермерские) хозяйства (Субсидия на государственную поддержку малого и среднего предпринимательства для реализации муниципальных программ, в сферу реализации которых входит развитие субъектов малого и среднего предпринимательства)</w:t>
            </w:r>
            <w:r>
              <w:rPr>
                <w:sz w:val="20"/>
                <w:szCs w:val="20"/>
              </w:rPr>
              <w:t xml:space="preserve">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5064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73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4 2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 «Информационное общество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71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информационных технолог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722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 00 822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,6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4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</w:t>
            </w:r>
            <w:r>
              <w:rPr>
                <w:color w:val="000000"/>
                <w:sz w:val="20"/>
                <w:szCs w:val="20"/>
              </w:rPr>
              <w:t>исполнительно-распорядительных функций,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</w:t>
            </w:r>
            <w:r>
              <w:rPr>
                <w:sz w:val="20"/>
                <w:szCs w:val="20"/>
              </w:rPr>
              <w:t>и"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3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ние расходов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2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40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5 2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6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транспортной системы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транспортной инфраструктуры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18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1 00 824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6 1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3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Техническая инвентаризация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42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5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1 00 50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4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3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0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50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04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Устойчивое развитие сельских территорий Веселовского района на 2014-2017 годы и на период до 2020 год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5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3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9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  <w:sz w:val="20"/>
                <w:szCs w:val="2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539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Веселовского района «Поддержка казачьих обществ Веселовского район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Создание условий для привлечения членов казачьих обществ к несению муниципальной и иной службы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825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Веселовского района «Управление муниципальными финансами »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444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2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10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 xml:space="preserve">плату налогов, сборов и иных платежей </w:t>
            </w:r>
            <w:r>
              <w:rPr>
                <w:sz w:val="20"/>
                <w:szCs w:val="20"/>
              </w:rPr>
              <w:t xml:space="preserve"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Поддержание устойчивого исполнения бюджетов сельских поселений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 6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33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826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53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908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района 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0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района в рамках обеспечения деятельности Администрации Веселовского района Ростовской области  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программные мероприят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4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1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функционирования Собрания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брание депутат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 3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 муниципальных органов Веселовского райо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>
                <w:rStyle w:val="InternetLink"/>
                <w:b/>
                <w:color w:val="000000"/>
                <w:sz w:val="20"/>
                <w:szCs w:val="20"/>
                <w:u w:val="none"/>
              </w:rPr>
              <w:t>14498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InternetLink"/>
                <w:b/>
                <w:b/>
                <w:color w:val="000000"/>
                <w:sz w:val="20"/>
                <w:szCs w:val="20"/>
                <w:u w:val="none"/>
              </w:rPr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епредвиденных расходо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1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13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901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9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84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,5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25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4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 сельских домов культуры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17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9 9 00 826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проведение текущего ремонта теплотрассы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межбюджетные трансферты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6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уплату налогов, сборов и иных платежей  по иным непрограммным мероприятиям в рамках непрограммных расходов органов местного самоуправления Веселовского района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2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0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0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 Знак Знак1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6:00Z</dcterms:created>
  <dc:creator>Гордиенко</dc:creator>
  <dc:description/>
  <cp:keywords/>
  <dc:language>en-US</dc:language>
  <cp:lastModifiedBy>Admin</cp:lastModifiedBy>
  <cp:lastPrinted>2016-11-28T09:48:00Z</cp:lastPrinted>
  <dcterms:modified xsi:type="dcterms:W3CDTF">2016-12-02T11:40:00Z</dcterms:modified>
  <cp:revision>264</cp:revision>
  <dc:subject/>
  <dc:title>Приложение 13</dc:title>
</cp:coreProperties>
</file>