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№  5</w:t>
      </w:r>
    </w:p>
    <w:p>
      <w:pPr>
        <w:pStyle w:val="Normal"/>
        <w:ind w:left="6480" w:hanging="0"/>
        <w:rPr/>
      </w:pPr>
      <w:r>
        <w:rPr>
          <w:sz w:val="20"/>
          <w:szCs w:val="20"/>
        </w:rPr>
        <w:t xml:space="preserve"> </w:t>
      </w:r>
      <w:r>
        <w:rPr/>
        <w:t>к     решению  Собрания  депутатов      «О внесении изменений в  бюджет Веселовского района на 2016 год»</w:t>
      </w:r>
    </w:p>
    <w:p>
      <w:pPr>
        <w:pStyle w:val="Heading4"/>
        <w:rPr>
          <w:sz w:val="24"/>
        </w:rPr>
      </w:pPr>
      <w:r>
        <w:rPr>
          <w:sz w:val="24"/>
        </w:rPr>
        <w:t>Перечень главных администраторов доходов  бюджета муниципального района - органов местного    самоуправления   Веселовского района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92"/>
        <w:gridCol w:w="7488"/>
      </w:tblGrid>
      <w:tr>
        <w:trPr>
          <w:tblHeader w:val="true"/>
        </w:trPr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д бюджетной классификации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7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главного администратора доходов бюджета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blHeader w:val="true"/>
          <w:trHeight w:val="91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 бюджета муниципального района</w:t>
            </w:r>
          </w:p>
        </w:tc>
        <w:tc>
          <w:tcPr>
            <w:tcW w:w="7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Веселовского района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1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7150 01 4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6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1050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               муниципальным районам 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 имущества   муниципальных бюджетных и автономных учреждений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7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701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    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9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06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 оперативном управлении учреждений, находящихся в ведении органов управления муниципальных районов   (за исключением имущества муниципальных бюджетных и  автономных учреждений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  основных   средств 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 бюджетных и автономных учреждений, а также имущества муниципальных унитарных предприятий, в том числе казенных), в части реализации  материальных запасо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сельских   поселений*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05 0000 4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503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ы по искам о возмещении вреда, причиненного окружающей среде, подлежащие  зачислению в бюджеты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8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0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 крестьянские (фермерские хозяйств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07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государственной программы Российской Федерации «Доступная среда»  на 2011-2020 го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  <w:p>
            <w:pPr>
              <w:pStyle w:val="Normal"/>
              <w:rPr/>
            </w:pPr>
            <w:r>
              <w:rPr/>
              <w:t>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02 03101 05 0000 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0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6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 02 0312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/>
              <w:t>2 02 0406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/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7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8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муниципальных район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2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автоном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ый отдел Администрации Весе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2033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18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7 01050 05 0000 180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216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95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реализацию мероприятий региональных программ в сфере дорожного хозяйства по решениям Правительства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8 0500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 излишне взысканные суммы</w:t>
            </w:r>
          </w:p>
        </w:tc>
      </w:tr>
      <w:tr>
        <w:trPr>
          <w:trHeight w:val="4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4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 культуры Администрации Весёловского район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25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05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6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</w:t>
            </w:r>
            <w:r>
              <w:rPr>
                <w:b/>
              </w:rPr>
              <w:t>ов</w:t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  образования Администрации Весёловского района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05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 муниципальных районов на реализацию федеральных целевых программ</w:t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муниципальных районов на выплату  единовременного пособия при всех формах устройства детей, лишенных родительского попечения,  в семь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 Веселовского района Ростовской области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3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02 02999 05 0000 151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1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плату жилищно-коммунальных услуг  отдельным категориям граждан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/>
              <w:t>2 02 03004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</w:tr>
      <w:tr>
        <w:trPr>
          <w:trHeight w:val="5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5 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5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9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2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12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13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05 0000 18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бюджетов   муниципальных   районов   от  возврата   бюджетными   учреждениями    остатков субсидий прошлых лет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3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записи актов гражданского состояния Администрации Весёловского района Ростовской области</w:t>
            </w:r>
          </w:p>
        </w:tc>
      </w:tr>
      <w:tr>
        <w:trPr>
          <w:trHeight w:val="4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3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7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05000 05 0000 151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9045 05 0000 12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05 0000 13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1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05 0000 4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3200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3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90050 05 0000 140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Примечание: * Администрация района является главным администратором доходов от продаж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земельных участков, государственная собственность на которые не разграничен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и которые расположены в границах  сельских поселений </w:t>
      </w:r>
    </w:p>
    <w:sectPr>
      <w:type w:val="nextPage"/>
      <w:pgSz w:w="11906" w:h="16838"/>
      <w:pgMar w:left="5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6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 + 12 пт"/>
    <w:basedOn w:val="Normal"/>
    <w:qFormat/>
    <w:pPr/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1:46:00Z</dcterms:created>
  <dc:creator>Nikitina E.N.</dc:creator>
  <dc:description/>
  <cp:keywords/>
  <dc:language>en-US</dc:language>
  <cp:lastModifiedBy>Admin</cp:lastModifiedBy>
  <cp:lastPrinted>2014-09-09T14:53:00Z</cp:lastPrinted>
  <dcterms:modified xsi:type="dcterms:W3CDTF">2016-10-17T07:06:00Z</dcterms:modified>
  <cp:revision>549</cp:revision>
  <dc:subject/>
  <dc:title>Исходя из вышеизложенного, необходимо срочно направить сопроводительным письмом в УФК по РО Приложение к Решению органа местного самоуправления о бюджете на 2006 год по Администраторам доходов и источников финансирования дефицита бюджета муниципального р</dc:title>
</cp:coreProperties>
</file>