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8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 внесении изменений в бюджет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еселовского района  на 2016 год»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ные межбюджетные трансферты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83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9"/>
        <w:gridCol w:w="3524"/>
      </w:tblGrid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98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9,1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раснооктябрь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01,4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0,2</w:t>
            </w:r>
          </w:p>
        </w:tc>
      </w:tr>
      <w:tr>
        <w:trPr/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8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6:2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11-29T07:05:00Z</dcterms:modified>
  <cp:revision>8</cp:revision>
  <dc:subject/>
  <dc:title>Приложение __</dc:title>
</cp:coreProperties>
</file>