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100" w:after="100"/>
        <w:jc w:val="both"/>
        <w:rPr>
          <w:rFonts w:ascii="Times New Roman;Times New Roman" w:hAnsi="Times New Roman;Times New Roman" w:cs="Times New Roman;Times New Roman"/>
          <w:lang w:val="ru-RU"/>
        </w:rPr>
      </w:pPr>
      <w:r>
        <w:rPr>
          <w:rFonts w:cs="Times New Roman;Times New Roman" w:ascii="Times New Roman;Times New Roman" w:hAnsi="Times New Roman;Times New Roman"/>
          <w:lang w:val="ru-RU"/>
        </w:rPr>
        <w:t xml:space="preserve">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lang w:val="ru-RU"/>
        </w:rPr>
        <w:t>Приложение № 1</w:t>
      </w:r>
    </w:p>
    <w:p>
      <w:pPr>
        <w:pStyle w:val="Normal"/>
        <w:ind w:left="6480" w:hanging="0"/>
        <w:rPr/>
      </w:pPr>
      <w:r>
        <w:rPr/>
        <w:t xml:space="preserve">к     решению  Собрания депутатов </w:t>
      </w:r>
    </w:p>
    <w:p>
      <w:pPr>
        <w:pStyle w:val="Heading2"/>
        <w:ind w:left="5040" w:firstLine="1155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«О внесении изменений в  бюджет Веселовского района на 2016 год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Объем поступлений доходов бюджета муниципального района на 2016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тыс. руб.)                                   </w:t>
      </w:r>
    </w:p>
    <w:tbl>
      <w:tblPr>
        <w:tblW w:w="109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7175"/>
        <w:gridCol w:w="1134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 РФ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татей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47,1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7,7</w:t>
            </w:r>
          </w:p>
        </w:tc>
      </w:tr>
      <w:tr>
        <w:trPr>
          <w:trHeight w:val="1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517,7</w:t>
            </w:r>
          </w:p>
        </w:tc>
      </w:tr>
      <w:tr>
        <w:trPr>
          <w:trHeight w:val="67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¹  и 228 Налогового кодекса Российской Федерации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3,5</w:t>
            </w:r>
          </w:p>
        </w:tc>
      </w:tr>
      <w:tr>
        <w:trPr>
          <w:trHeight w:val="5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1 0202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 статьей 227  Налогового кодекса Российской Федераци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4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8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зы по подакцизным товарам (продукции) производимы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территории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097,0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уплаты акцизов на дизельное топливо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28,2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8,8</w:t>
            </w:r>
          </w:p>
        </w:tc>
      </w:tr>
      <w:tr>
        <w:trPr>
          <w:trHeight w:val="42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640,0</w:t>
            </w:r>
          </w:p>
        </w:tc>
      </w:tr>
      <w:tr>
        <w:trPr>
          <w:trHeight w:val="20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432,6</w:t>
            </w:r>
          </w:p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 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,3</w:t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05 02010 02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 для отдельных видов дея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4,3</w:t>
            </w:r>
          </w:p>
        </w:tc>
      </w:tr>
      <w:tr>
        <w:trPr>
          <w:trHeight w:val="26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8,3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248,3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00 02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3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4020 02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патентной системы налогообложения, зачисляемый в бюджеты муниципальных район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838,5</w:t>
            </w:r>
          </w:p>
        </w:tc>
      </w:tr>
      <w:tr>
        <w:trPr>
          <w:trHeight w:val="12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по делам, рассматриваемым в судах общей юрисдикции, мировыми судьями         (за  исключением Верховного Суда Российской Федерации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 06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совершение действий, связанных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приобретением гражданства Российской Федерации или выходом из гражданства Российской Федерации, а также с въездом в Российскую Федерацию  или выездом из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523,7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1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7,0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2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,7</w:t>
            </w:r>
          </w:p>
        </w:tc>
      </w:tr>
      <w:tr>
        <w:trPr>
          <w:trHeight w:val="14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00 01 0000 1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и обмен паспорта гражданин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trHeight w:val="47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0000 00 0000 00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  СОБСТВЕН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,2</w:t>
            </w:r>
          </w:p>
        </w:tc>
      </w:tr>
      <w:tr>
        <w:trPr>
          <w:trHeight w:val="39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0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9,3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9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11 05013 10 0000 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429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 за земли 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7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5,7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9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</w:tr>
      <w:tr>
        <w:trPr>
          <w:trHeight w:val="20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1 05075 05 0000 12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7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00 00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от государственных и муниципальных унитарных предприят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0 00 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trHeight w:val="73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5 05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9</w:t>
            </w:r>
          </w:p>
        </w:tc>
      </w:tr>
      <w:tr>
        <w:trPr>
          <w:trHeight w:val="51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И ПРИ ПОЛЬЗОВАНИИ ПРИРОДНЫМИ РЕСУРС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6</w:t>
            </w:r>
          </w:p>
        </w:tc>
      </w:tr>
      <w:tr>
        <w:trPr>
          <w:trHeight w:val="27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негативное воздействие на окружающую сред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,6</w:t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1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,1</w:t>
            </w:r>
          </w:p>
        </w:tc>
      </w:tr>
      <w:tr>
        <w:trPr>
          <w:trHeight w:val="280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 0102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выбросы загрязняющих веществ в атмосферный воздух передвижными объектам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</w:tr>
      <w:tr>
        <w:trPr>
          <w:trHeight w:val="24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3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0,9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97,3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50 01 0000 12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иные виды негативного воздействия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 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компенсации затрат государ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0 00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ступающие в порядке возмещения расходов, понесенных в связи с эксплуатацией имуще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05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8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,0</w:t>
            </w:r>
          </w:p>
        </w:tc>
      </w:tr>
      <w:tr>
        <w:trPr>
          <w:trHeight w:val="157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17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0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реализации имущества, находящегося в собственности 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районов (за исключением имущества  муниципальных бюджетных и автономных учреждений, в том числе казенных)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</w:tr>
      <w:tr>
        <w:trPr>
          <w:trHeight w:val="141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5052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</w:tr>
      <w:tr>
        <w:trPr>
          <w:trHeight w:val="141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5053 05 0000 41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0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4 06000 00 0000 43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5,7</w:t>
            </w:r>
          </w:p>
        </w:tc>
      </w:tr>
      <w:tr>
        <w:trPr>
          <w:trHeight w:val="2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0 0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5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2,5</w:t>
            </w:r>
          </w:p>
        </w:tc>
      </w:tr>
      <w:tr>
        <w:trPr>
          <w:trHeight w:val="905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0 00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2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05 0000 43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2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 00000 00 0000 00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2,9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3000 00 0000 140 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13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алогах и сборах, предусмотренные статьями 116 ,118 ,статьей 119 ¹ ,пунктами 1и 2 статьи 120, статьями 125,126 128,129, 129 ¹,132,133,134,135,135 ¹  Налогового  кодекса Российской Федерации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,8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8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2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 табачной 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 21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 виновных в совершении преступлений, и в возмещении ущерба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</w:tr>
      <w:tr>
        <w:trPr>
          <w:trHeight w:val="26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 имуществу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,7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о недрах, об особо охраняемых природных территориях, об охране и использовании животного мира, об экологической  экспертизе, в области охраны окружающей среды,  о рыболовстве и сохранении водных биологических ресурсов, земельного законодательства, лесного законодательства, вод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6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6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76,6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28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4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7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98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 3503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>
          <w:trHeight w:val="1152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00 00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3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6,3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 ПОСТУПЛЕ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534,8</w:t>
            </w:r>
          </w:p>
        </w:tc>
      </w:tr>
      <w:tr>
        <w:trPr>
          <w:trHeight w:val="34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4782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ов Российской Федерации  и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2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59,3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0,3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43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>2 02 02008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0</w:t>
            </w:r>
          </w:p>
        </w:tc>
      </w:tr>
      <w:tr>
        <w:trPr>
          <w:trHeight w:val="19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государственную поддержку малого и среднего предпринимательства, включая  крестьянские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муниципальных районов на государственную поддержку малого и среднего предпринимательства, включая  крестьянские   (фермерские)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0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0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207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реализацию государственной программы Российской Федерации «Доступная среда»  на 2011-2020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/>
            </w:pPr>
            <w:r>
              <w:rPr>
                <w:sz w:val="24"/>
                <w:szCs w:val="24"/>
              </w:rPr>
              <w:t>100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2216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7,9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сид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5,5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5,5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7123,8</w:t>
            </w:r>
          </w:p>
        </w:tc>
      </w:tr>
      <w:tr>
        <w:trPr>
          <w:trHeight w:val="22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5,9</w:t>
            </w:r>
          </w:p>
        </w:tc>
      </w:tr>
      <w:tr>
        <w:trPr>
          <w:trHeight w:val="13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65,9</w:t>
            </w:r>
          </w:p>
        </w:tc>
      </w:tr>
      <w:tr>
        <w:trPr>
          <w:trHeight w:val="46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 бюджетам на государственную регистрацию актов гражданского состоя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24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7</w:t>
            </w:r>
          </w:p>
        </w:tc>
      </w:tr>
      <w:tr>
        <w:trPr>
          <w:trHeight w:val="459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rPr/>
            </w:pPr>
            <w:r>
              <w:rPr>
                <w:sz w:val="24"/>
                <w:szCs w:val="24"/>
              </w:rPr>
              <w:t>2 02 0300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9,6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0 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2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30,5</w:t>
            </w:r>
          </w:p>
        </w:tc>
      </w:tr>
      <w:tr>
        <w:trPr>
          <w:trHeight w:val="27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 и  лиц, признанных пострадавшими от политических репр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30,5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7</w:t>
            </w:r>
          </w:p>
        </w:tc>
      </w:tr>
      <w:tr>
        <w:trPr>
          <w:trHeight w:val="40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519,8</w:t>
            </w:r>
          </w:p>
        </w:tc>
      </w:tr>
      <w:tr>
        <w:trPr>
          <w:trHeight w:val="42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>10519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302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73,9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73,9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5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,3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6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1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 02 0309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,7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9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существление ежемесячной денежной выплаты, назначаемой  в случае рождения третьего ребенка или последующих детей до  достижения ребенком возраста тре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3,7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0 0000 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2 03101 05 0000 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73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104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районов на возмещение части затрат по наращиванию маточного поголовья овец и к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03119 00 0000 15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 обеспечение предоставления жилых помещений 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36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1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  на  обеспечение   предоставления   жилых  помещений   детям-сиротам    и    детям, оставшимся  без   попечения   родителей,  лицам из их  числа  по  договорам 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936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 02 03121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убвенции бюджетам на проведение Всероссийской сельскохозяйственной переписи в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0,0</w:t>
            </w:r>
          </w:p>
        </w:tc>
      </w:tr>
      <w:tr>
        <w:trPr>
          <w:trHeight w:val="55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2 02 03121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80,0</w:t>
            </w:r>
          </w:p>
        </w:tc>
      </w:tr>
      <w:tr>
        <w:trPr>
          <w:trHeight w:val="167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49,1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2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649,1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3,2</w:t>
            </w:r>
          </w:p>
        </w:tc>
      </w:tr>
      <w:tr>
        <w:trPr>
          <w:trHeight w:val="267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4"/>
                <w:szCs w:val="24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73,2</w:t>
            </w:r>
          </w:p>
        </w:tc>
      </w:tr>
      <w:tr>
        <w:trPr>
          <w:trHeight w:val="14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97,1</w:t>
            </w:r>
          </w:p>
        </w:tc>
      </w:tr>
      <w:tr>
        <w:trPr>
          <w:trHeight w:val="188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597,1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9,4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2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91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rPr/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60" w:after="60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53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0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2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,2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00000 00 0000  000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,0</w:t>
            </w:r>
          </w:p>
        </w:tc>
      </w:tr>
      <w:tr>
        <w:trPr>
          <w:trHeight w:val="474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100" w:after="1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9 05000 05 0000 15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8,0</w:t>
            </w:r>
          </w:p>
        </w:tc>
      </w:tr>
      <w:tr>
        <w:trPr>
          <w:trHeight w:val="186" w:hRule="atLeast"/>
        </w:trPr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2581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425" w:gutter="0" w:header="0" w:top="39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5745" w:right="-1414" w:hanging="0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color w:val="0000FF"/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2">
    <w:name w:val="Обычный + 12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10:12:00Z</dcterms:created>
  <dc:creator>Russian Mascha</dc:creator>
  <dc:description/>
  <cp:keywords/>
  <dc:language>en-US</dc:language>
  <cp:lastModifiedBy>Admin</cp:lastModifiedBy>
  <cp:lastPrinted>2016-11-23T10:23:00Z</cp:lastPrinted>
  <dcterms:modified xsi:type="dcterms:W3CDTF">2016-12-01T12:47:00Z</dcterms:modified>
  <cp:revision>637</cp:revision>
  <dc:subject/>
  <dc:title>Приложение 1</dc:title>
</cp:coreProperties>
</file>