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 финансового отдела Администрации Веселовского района отражены результаты деятельности  за  2014-2016 годы и определены основные направления работы на 2017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финансовом отделе Администрации Веселовского района, утвержденным Решением Веселовского районного Собрания депутатов от 31.03.2009 года № 231 «Об утверждении Положения финансового отдела Администрации Веселовского района», финансовый отдел является органом исполнительной власти, обеспечивающим проведение единой финансовой и бюджетной политики и координирующим в этой сфере деятельность органов местного самоуправления сельских поселени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сновные результаты деятельности в отчетном финансовом году и основные направления деятельности на среднесрочную перспектив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атегические цели финансового отдела Администрации Веселовского района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финансового отдел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ыполнения и создание условий для оптимизации расходных обязатель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ффективной политики в области до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1. Обеспечение выполнения и создание условий для оптимизации расход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района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финансового отдела Администрации Веселовского района по достижению данной цели заключаются в организации и обеспечении своевременной и качественной подготовки проекта бюджета муниципального района и прогноза консолидированного бюджета района, исполнения  бюджета муниципального района и формирования бюджетной отчетности; в создании условий для повышения качества управления бюджетом и бюджетами сельских поселений района, финансового менеджмента главных распорядителей средств бюджета; в осуществлении финансового контроля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и организации его исполнения финансовый отдел Администрации Веселовского района учитывает необходимость обеспечения всех расходных обязательств района. Финансовый отдел Администрации Веселовского района в предел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района осуществляется финансовым отделом Администрации Веселовского райо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естр расходных обязательств района ведется с целью учета расходных обязательств и определения объема средств бюджета муниципального района, необходимых для их исполнения. Данные реестра расходных обязательств используются при разработке проекта бюджета райо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Финансовым отделом Администрации Веселовского района ежегодно составляются плановый и уточненный реестры расходных обязательств района, на основании представленных в установленном порядке главными распорядителями средств бюджета реестров. Эти реестры размещаются в сети Интернет в составе информационных ресурсов финансового отдела Администрации Веселовского район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мониторинга учета расходных обязательств сельских поселений плановые и уточненные реестры расходных обязательств сельских поселений ежегодно представляются в финансовый отдел Администрации Весел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Веселовского района 2016 года, также как и в предыдущие годы, был сформирован и исполнен на основе программно-целевого метода бюджетного планирования. Программная структура бюджетных расходов охватывала большую часть бюджетных ассигнований по конкретным отраслям экономики и социальной сферы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отанные муниципальные программы направлены на поступательное развитие агропромышленного комплекса, коммунальной и транспортной инфраструктуры, обеспечение населения района жильем. Приоритетное место среди них займет социальная сфер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циальную направленность имеют 8 муниципальных программ. В основном это муниципальные программы, направленные на развитие образования, здравоохранения, культуры и спорта, социальную поддержку и социальное обслуживание населения области, поддержку молод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расходов бюджета муниципального района в 2016 году были включены ассигнования на реализацию 19 муниципальных программ, на реализацию которых направлено 597730,0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 программах 2016 года сосредоточено 89,6 процента расходов бюджета 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14 - 2016 годах проведена оценка эффективности реализации муниципальных программ. </w:t>
      </w:r>
      <w:r>
        <w:rPr>
          <w:sz w:val="28"/>
          <w:szCs w:val="28"/>
        </w:rPr>
        <w:t>В ходе ее проведения совместно с главными распорядителями средств бюджета  муниципального района определен ряд возможных к оптимизации расходов на реализацию мероприятий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ссигнования перенаправлены на решение приоритетных задач в сфере финансовой, бюджетной и налоговой политики, поставленных Главой Весе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веденной оценки бюджетной эффективности муниципальными заказчиками (муниципальными заказчиками-координаторами) муниципальных программ внесены изменения в действующие программы с учетом 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.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-экономического развития Весе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финансового отдела Администрации Веселовского район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Собрания депутатов о  бюджете и прогноза консолидированного бюджета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бюджета муниципального района и прогноза консолидированного бюджета райо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 xml:space="preserve">При решении данной задачи финансовый отдел Администрации Веселовского района  ежегодно разрабатывает организационный план, устанавливающий порядок и сроки разработки </w:t>
      </w:r>
      <w:r>
        <w:rPr>
          <w:sz w:val="28"/>
        </w:rPr>
        <w:t xml:space="preserve">проекта бюджета муниципального района на очередной финансовый год и плановый период, </w:t>
      </w:r>
      <w:r>
        <w:rPr>
          <w:sz w:val="28"/>
          <w:szCs w:val="28"/>
        </w:rPr>
        <w:t>составляет прогноз основных параметров бюджетной системы, организует и обеспечивает формирование проекта бюджета</w:t>
      </w:r>
      <w:r>
        <w:rPr>
          <w:sz w:val="28"/>
        </w:rPr>
        <w:t xml:space="preserve"> муниципального района</w:t>
      </w:r>
      <w:r>
        <w:rPr>
          <w:sz w:val="28"/>
          <w:szCs w:val="28"/>
        </w:rPr>
        <w:t>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 xml:space="preserve">Ключевым условием разработки проекта бюджета </w:t>
      </w:r>
      <w:r>
        <w:rPr>
          <w:sz w:val="28"/>
        </w:rPr>
        <w:t xml:space="preserve">муниципального района </w:t>
      </w:r>
      <w:r>
        <w:rPr>
          <w:sz w:val="28"/>
          <w:szCs w:val="28"/>
        </w:rPr>
        <w:t xml:space="preserve">является надежность и обоснованность бюджетных прогнозо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Бюджет Веселовского района на 2016 утвержден Решением Собрания депутатов  от 24. 12.2015 года № 47 «О бюджете Веселовского района на 2016 год». </w:t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муниципального района и формирование  отчетности об исполнении консолидированного бюджета района.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/>
        <w:t>Для решения данной задачи финансовый отдел Администрации Веселовского района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/>
        <w:t>Решение данной задачи предполагает эффективную организацию исполнения бюджета муниципального района в соответствии с требованиями бюджетного законодательства. В этих целях финансовый отдел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бюджета муниципального района и ежемесячного кассового плана исполнения бюджета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муниципального района бюджетных ассигнований и лимитов бюджетных обязательств в соответствии с решением Собрания депутатов о  бюджете и сводной бюджетной росписью бюджета муниципального района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муниципального района предельных объемов оплаты денежных обязательств по кассовому плану исполнения бюджета муниципального района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асходование средств бюджета муниципального района, по которым финансовый отдел Администрации Веселовского района является главным распорядителем средств, в том числе по оказанию текущей финансовой помощи сельским поселения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района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финансовый отдел Администрации Веселовского района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власти, участникам бюджетного процес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реализации данной тактической задачи финансовый отдел Администрации Веселовского района организовал исполнение бюджета с  главными распорядителями средств бюджета и муниципальными учреждениями. В рамках реализации функции по управлению средствами  на едином счете бюджета финансовый отдел Администрации Веселовского района осуществлял ежедневное финансирование для обеспечения деятельности муниципальных учреждений и оказания финансовой помощи сельским посел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финансовый отдел Администрации Веселовского района совместно с главными распорядителями обеспечил своевременное проведение бюджетных расчетов и недопущение просроченной кредиторской задолженности консолидированного бюджета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Исполнение консолидированного бюджета район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, в том числе по объему долга и дефицита бюджета.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 соответствии с требованиями бюджетного законодательства организованы и проведены публичные слушания по проекту Решения Собрания депутатов «Об отчете об исполнении бюджета Веселовского района за 2016 год»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параметров бюджет муниципального района, а также своевременно составленный согласно законодательным требованиям отчет об исполнении консолидированного бюджета района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актическая задача 1.3. Создание условий для повышения качества управления бюджетом и бюджетами сельских поселений, финансового менеджмента главных распорядителей средств бюджета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финансовым отделом Администрации Веселовского района обеспечивается: проведение регулярной оценки финансового состояния и качества управления бюджетом; организация и нормативное обеспечение формирования муниципальных заданий на оказание муниципальных услуг; заключение с сельскими поселениями соглашений по повышению эффективности использования бюджетных средств и увеличению поступления собственных доходов местных бюджетов; реализация ряда иных м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этого, для повышения качества управления бюджетами в рамках обеспечения контроля за соблюдением сельскими поселениями условий предоставления межбюджетных трансфертов в соответствии со статьей 136 Бюджетного кодекса Российской Федерации и статьей 5 Областного закона «О межбюджетных отношениях органов государственной власти и органов местного самоуправления в Ростовской области» финансовым отделом области ежегодно обеспечивается заключение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 с сельскими поселениями, на которых распространяется действие указанной статьи, и контроль исполнения этих соглаш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еализация комплексной реформы муниципальных учреждений, направленных на повышение доступности и качества муниципальных услуг, эффективности и прозрачности их деятельности в рамках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Финансовым отделом Администрации Веселовского района регулярно проводится оценка финансового состояния и качества управления бюджетами сельских поселений. Результаты проведенной оценки доводятся до  органов исполнительной власти сельских поселений для принятия мер по повышению эффективности бюджетного процесса. В целях повышения качества финансового менеджмента, в соответствии с приказом финансового отдел Администрации Веселовского района от 31.12.2010 №</w:t>
      </w:r>
      <w:r>
        <w:rPr>
          <w:color w:val="000000"/>
          <w:sz w:val="28"/>
          <w:szCs w:val="28"/>
        </w:rPr>
        <w:t xml:space="preserve"> 60-0 осуществляется мониторинг качества финансового менеджмента по главным распорядителям средств бюджета муниципального района, результаты которого размещаются на официальном сайте </w:t>
      </w:r>
      <w:r>
        <w:rPr>
          <w:sz w:val="28"/>
          <w:szCs w:val="28"/>
        </w:rPr>
        <w:t>финансового отдела Администрации Весело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и распорядителями средств бюджета муниципального района и органами местного самоуправления мероприятий, направленных на повышение качества управления бюджетом и бюджетами сельских поселений района, оказания муниципальных услу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сельскими поселениями условий предоставления межбюджетных трансфертов. </w:t>
      </w:r>
    </w:p>
    <w:p>
      <w:pPr>
        <w:pStyle w:val="Style15"/>
        <w:ind w:left="0" w:firstLine="709"/>
        <w:jc w:val="both"/>
        <w:rPr/>
      </w:pPr>
      <w:r>
        <w:rPr>
          <w:i w:val="false"/>
          <w:szCs w:val="28"/>
        </w:rPr>
        <w:t>Для решения данной задачи финансовым отделом Администрации Веселовского района осуществляется финансовый контроль, предусмотренный бюджетным законодательством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операциями с бюджетными средствами главных распорядителей средств бюджета муниципального района и главных администраторов источников финансирования дефицита бюджета в ч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я заявок главных распорядителей средств бюджета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я кассовых выплат, осуществляемых главными администраторами источников финансирования дефицита бюджета, над доведенными до них бюджетными ассигнова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ределах своей компетенции - за соблюдением органами местного самоуправления условий предоставления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целевым использованием средств  бюджета муниципального района, главным распорядителем которых является финансовый отдел Администрации Весел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своей компетенции - за соблюдением получателями бюджетных кредитов, бюджетных инвестиций 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х гарантий Веселовского района условий выделения, получения, целевого использования и возврата бюджетных сред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обеспечения  соблюдения  сельскими поселениями условий предоставления межбюджетных трансфертов  финансовым отделом Администрации Веселовского района ежегодно проводятся проверки на соответствие требованиям бюджетного законодательства Российской Федерации проектов решений о местных бюджетах сельских поселений, на которые распространяется действие статьи 136 Бюджетного кодекса Российской Федерации и статьи 5 Областного закона «О межбюджетных отношениях органов государственной власти и органов местного самоуправления в Росто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9.1 Бюджетного кодекса РФ к исключительным полномочиям финансового органа отнесен контроль при проведении санкционирования операций с бюджетными средст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решения задачи обеспечения финансового контроля и соблюдения сельскими поселениями условий предоставления межбюджетных трансфертов является обеспечение, в рамках компетенции финансового отдела Администрации Веселовского района, соблюдения бюджетного законодательства, в том числе   обеспечение целевого использования бюджетных средст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район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района и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Веселовского райо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рамках достижения данной цели финансовый отдел Администрации Веселовского района: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- выполняет функцию по разработке основных направлений бюджетной и налоговой политики района, формированию среднесрочных бюджетных проектировок, ведению реестра бюджетных обязательств района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и финансовых органов сельских поселений в части составления и исполнения консолидированного бюджета района, организации эффективной информационной, телекоммуникационной системы финансового отдела Администрации Веселовского района и участников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й отдел Администрации Веселовского района разрабатывает на основе ежегодного Бюджетного послания Президента Российской Федерации основные направления бюджетной и налоговой политики района на трехлетний период, осуществляет формирование и ведение реестров расходных обязательств района и участников бюджетного процесс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ация данной цел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района с учетом обеспечения долгосрочной устойчивости бюджетной системы района и сбалансированности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ческой мерой, способствующей проведению эффективной бюджетной политики, является расширение горизонтов бюджетного планирования, в том числе за счет утверждения бюджета на трехлетний период и формирования долгосрочных бюджетных стратегий.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bCs/>
            <w:sz w:val="28"/>
            <w:szCs w:val="28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Веселовского района на период до 2020 года определены основные подходы к реализации долгосрочных приоритетов бюджетной и налоговой политики Весел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новными инструментами достижения целей государственной политики Веселовского района, а также основой для долгосрочного бюджетного планирования являются муниципальные программы Весел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йонного бюджета и бюджетов сельских поселений осуществляется на трехлетни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финансового отдела Администрации Веселовского район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финансовым отделом обеспечивается формирование и ведение сводного реестра участников бюджетного процесса в соответствии с приказом от 29.12.2008  № 34-о «Об утверждении Порядка ведения сводного реестра главных распорядителей, распорядителей и получателей средств бюджета муниципального района, главных администраторов источников финансирования дефицита бюджета муниципального района, главных администраторов доходов бюджета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т муниципальных бюджетных и автономных учреждений финансовый отдел Администрации Веселовского района осуществляет в порядке, установленном приказом от 14.11.2011 № 37-0 «Об утверждении порядка ведения сводного реестра муниципальных  бюджетных и автономных учреждений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района на среднесрочный период, реестры расходных обязательств 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Весе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шения данной задачи финансовый  отдел Администрации Веселовского района принимает участие в проведении взвешенной долговой политики, направленной на оптимизацию муниципального долга и расходов на его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муниципального и бюджетов сельских поселений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целях соблюдения единых для всех бюджетов </w:t>
      </w:r>
      <w:r>
        <w:rPr>
          <w:sz w:val="28"/>
          <w:szCs w:val="28"/>
        </w:rPr>
        <w:t xml:space="preserve">бюджетной системы Российской Федерации принципов назначения, структуры, порядка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 </w:t>
      </w:r>
      <w:r>
        <w:rPr>
          <w:bCs/>
          <w:sz w:val="28"/>
          <w:szCs w:val="28"/>
        </w:rPr>
        <w:t xml:space="preserve">ежегодно разрабатывается порядок применения бюджетной классификации в целях формирования проектов бюджет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иная с формирования бюджета на 2014-2016 годы, применяется программная классификация расходов, в том числе в части отражения в составе целевых статей расходов, которые формируются в рамках муниципальныъх программ, и расходов в соответствии с непрограммными направлениями деятельности, не включенными в муниципальные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униципального финансового контроля финансовым отделом подготовлена необходимая нормативная правовая база по вопросам осуществления внутреннего муниципального контроля  и проведения санкционирования операций со средствами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ый отдел Администрации Веселовского района проводит санкционирование операций со средствами бюджета и проверку документов, предоставленных в целях осуществления указанных опер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кционирования всех операций со средствами бюджета позволит повысить ликвидность счета бюджета, исключить возможность образования остатков бюджетных средств на счетах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главных распорядителей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района, повышении качества и доступности бюджетной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4. Организация эффективной информационной, телекоммуникационной системы финансового отдела Администрации Веселовского района и участников бюджетного процесса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Для решения данной задачи финансовый отдел района ведет работу, направленную на открытость бюджетного процесса для граждан, а также на интеграцию участников бюджетного процесса в единое информационное пространство за счет внедрения современных информационных систем, использования эффективных каналов связи, стандартизации межведомственного и внутреннего документооборота, единства применяемых информационных технологий и программного обеспечения. Необходимые для решения указанной задачи мероприятия включены в муниципальные программы Веселовского района «Управление муниципальными финансами» и «Информационное общество»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3. Проведение эффективной политики в области до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данной цели финансовый отдел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работу по совершенствованию законодательной и нормативной правовой базы по вопросам налогообло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рабатывает практику реализации законодательства о налогах и сборах с точки зрения его влияния на условия и эффективность ведения бизне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актуализацию налоговых льгот по налогам по результатам анализа практики их применения и администрирования на основе проведения оценки эффективности, а также мониторинг правовых актов сельских поселений в части местных налогов, с целью подготовки рекомендаций по оптимизации налогообложения на территории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дет мониторинг поступлений, уровня собираемости налогов и недоим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активизирует взаимодействие органов местного самоуправления с территориальными органами ФНС Ро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атывает и организует проведение мероприятий по увеличению поступлений налоговых и неналоговых доходов, а также по сокращению недоимки по налогам в консолидированный бюджет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запланированы на основе сценарных условий функционирования экономики Российской Федерации и основных параметров прогноза социально-экономического развития Веселовского района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финансового отдела в рамках данной цели являются следующ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1. Повышение собираемости основных н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Администрации Веселовского района разработан План мероприятий по повышению поступлений налоговых и неналоговых доходов, а также по сокращению недоимки в консолидированный бюджет Веселовского района на 2016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данного Плана направлены на расширение собственной доходной базы, в том числе и сельскими поселениями. Особое внимание уделено организации работы по следующим направлени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ой базы и сокращение задолженности по налогам и арендной плате за зем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аботы с организациями и гражданами в целях повышения эффективности мобилизации доходов в консолидированный бюджет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ются увеличение налоговой базы и сокращение налоговой задолженности и, как следствие, рост поступлений налоговых и неналоговых доходов в консолидированный бюджет района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2. Обеспечение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Администрации Веселовского района обеспечив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и обоснованности налоговых льг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нормативных правовых актов сельских поселений по установлению местных налогов, а также по единому налогу на вмененный доход, и подготовка рекомендаций по оптимизации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расширение налоговой базы с одновременным поддержанием оптимального уровня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4. Создание условий для эффективного выполнения полномочий органов местного само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 содействии органам местного самоуправления по финансовому обеспечению выполнения закрепленных законодательством за муниципальными образованиями полномочий посредством эффективного построения межбюджетных отношений в район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Административные функции финансового отдела Администрации Веселовского района по достижению данной цели заключаются в обеспечении нормативно - правового регулирования межбюджетных отношений,  оказании достаточной и объективно распределенной финансовой помощи бюджетам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финансового отдела Администрации Веселовского района в рамках указ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4.1. Регулирование межбюджетных отношений в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Веселовском районе межбюджетные отношения регулирует Решение Собрания депутатов от 28.11.2007 № 149 «О межбюджетных отношениях органов местного самоуправления в Веселовском районе», определяющий взаимоотношения между органами местного самоуправления по вопросам бюджетных правоотношений, организации и осуществления бюджетного процесса, финансового обеспечения расходных обязательств сельских поселений, переданных для осуществления органам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ки расходования субсидий и субвенций, предоставления дотаций, бюджетных кредитов урегулированы нормативными правовыми актами Администрации Весе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бюджетного процесса и межбюджетных отношений в указанные нормативные правовые акты ежегодно вносятся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указанной задачи является нормативно-правовое регулирование в полном объеме межбюджетных отношений в районе, их эффективное построение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4.2. Создание стимулов для органов местного самоуправления по развитию налоговой б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уровня собственных доходов бюджетов за местными бюджетами закреплены на постоянной основе единые нормативы отчислений от отдельных налогов, которые ранее являлись доходами обла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бюджету муниципального района ежегодно устанавливаются дополнительные нормативы отчислений от налога на доходы физических лиц, частично замещающие дотации на выравнивание бюджетной обеспеченности, с учетом установленных Бюджетным кодексом Российской Федерации преде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решения указанной задачи является повышение обеспеченности местных бюджетов собственными доходами, а также создание устойчивых стимулов для роста деловой активности на мес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4.3. Оказание финансовой   помощи  бюджетам сельских посел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решения этой задачи постановлением Администрации Веселовского района определены формы межбюджетных трансфертов местным бюджетам, методики расчета и распределения дотаций на выравнивание бюджетной обеспеченности  сельских поселений, иных межбюджетных трансфертов, установлены условия предоставления межбюджетных трансфертов из бюджета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Веселовского района непосредственно рассчитываются и предоставляются дотации на выравнивание бюджетной обеспеченности сельских поселений. Цель этих дотаций – доведение уровня бюджетной обеспеченности до уровня, позволяющего обеспечить равные условия доступа населения района к основным бюджетным услугам и социальным гарантиям текущего характера, финансируемым из бюджетов сельских поселени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софинансирования расходных обязательств муниципальных образований, возникающих при выполнении полномочий органов местного самоуправления по вопросам местного значения, из бюджета муниципального района предоставляются иные межбюджетные трансферты сельским бюджетам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 решения указанной задачи является оказание финансовой помощи местным бюджетам в объемах, обеспечивающих  эффективное исполнение органами местного самоуправления  собственных и переданных им  расход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. </w:t>
      </w:r>
      <w:r>
        <w:rPr>
          <w:sz w:val="28"/>
          <w:szCs w:val="28"/>
        </w:rPr>
        <w:t>Результативность бюджетных рас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в финансовом отделе Администрации Веселовского района. По всем 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результативности бюджетных расходов финансового отдела Администрации Веселовского района следует учитывать специфику его деятельности,  которая не  направлена непосредственно на потребителей услуг (физических и юридических лиц).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, которые в совокупности характеризуют эффективность использования бюджетных средств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амках стратегической цели 1 «Обеспечение выполнения и создание условий для оптимизации расходных обязательств района» тактической задачи 1.1. «Формирование проекта бюджета и прогноза консолидированного бюджета района» Решения Собрания депутатов о бюджете соответствуют требованиям Бюджетного кодекса Российской Федерации, и принимаются с соблюдением установленных им процедур и ограничений по объему долга и дефицита бюджета, а также  предусматривают ассигнования, необходимые для исполнения расходных  обязательств  района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а осуществлена подготовка  бюджета на 2017 год и на плановый период 2018 и 2019 годов. Решение Собрания депутатов «О бюджете Веселовского района на 2017 год и на плановый период 2018 и 2019 годов» был сформирован  на основе стратегических целей и задач, определенных Бюджетным посланием Президента Российской Федерации о бюджетной политике, основных направлений бюджетной и налоговой политики Весе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1.2. «Организация исполнения бюджета и формирование отчетности об исполнении консолидированного бюджета района» для своевременного исполнения бюджета муниципального района финансовый отдел Администрации Веселовского района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о бюджете и сводной бюджетной роспис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установленного срока и требований бюджетного законодательства при формировании годового отчета об исполнении финансовый отдел Администрации Веселовского района ежегодно разрабатывает нормативный правовой акт, регламентирующий порядок и сроки его представления, обеспечивает свод и своевременное представление отчета в министерство финансов Рост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ведены публичные слушания по проекту Решения об отчете об исполнении бюджета Веселовского за 2016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и 1.3. «Создание условий для повышения качества управления бюджетом муниципального района и бюджетами сельских поселений, финансового менеджмента главных распорядителей средств  бюджета» финансовым отделом Администрации Веселовского района проведен мониторинг качества финансового менеджмента  по главным  распорядителям бюджетных средств и  качества управления бюджетным процессом в сельских поселениях по итогам  2016 года. </w:t>
      </w:r>
    </w:p>
    <w:p>
      <w:pPr>
        <w:pStyle w:val="21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осуществлен по всем 7 главным распорядителям средств и 4 сельским поселениям. Он охватил все элементы бюджетного процесса: составление и исполнение бюджета, бюджетный учет и контроль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сельским поселениям оценены все стадии бюджетного процесса (соблюдение бюджетного законодательства, качество бюджетного планирования и полнота исполнения бюджета, прозрачность бюджетного процесса, состояние муниципального долга, управление муниципальной собственностью и оказание муниципальных услуг, финансовые взаимоотношения районов с посел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размещены на официальном сайте финансового отдела Администрации Веселовского район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и работы за 2016 год свидетельствуют о повышении качества организации бюджетного процесса в сельских поселениях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рамках реализации задачи 1.3. По показателю «доля муниципальных учреждений, финансовое обеспечение которых осуществляется с помощью муниципальных заданий на оказание муниципальных услуг» в 2016 году по сравнению с 2015 годом произошло увеличение. В соответствии с частью второй пункта 3 статьи 69.2 Бюджетного кодекса РФ государственное (муниципальное) задание формируется для бюджетных и автономных учреждений, определенных в соответствии с решением органа местного самоуправления, осуществляющего бюджетные полномочия главного распорядителя бюджетных средств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Для решения задачи 1.4. «Обеспечение финансового контроля и соблюдение сельскими поселениями условий предоставления межбюджетных трансфертов» финансовым отделом ежегодно проводятся проверки на соответствие требованиям бюджетного законодательства Российской Федерации проектов решений о бюджетах сельских поселений, на которые распространяется действие статьи 136 Бюджетного кодекса РФ и статьи 5 Областного закона «О межбюджетных отношениях органов государственной власти и органов местного самоуправления в Ростовской области», а также всех принятых бюджетов сельских поселений.</w:t>
      </w:r>
    </w:p>
    <w:p>
      <w:pPr>
        <w:pStyle w:val="2"/>
        <w:ind w:firstLine="709"/>
        <w:rPr/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района» бюджет на 2016 год </w:t>
      </w:r>
      <w:r>
        <w:rPr/>
        <w:t>подготовлен в соответствии с требованиями к структуре и содержанию Решения о бюджете, установленными Бюджетным кодексом Российской Федерации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основе бюджетных проектировок учтены основные параметры прогноза социально-экономического развития Веселовского района на 2016-2018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их задач 2.1. «Проведение предсказуемой бюджетной политики, обеспечивающей долгосрочную устойчивость бюджетной системы» и 2.2 «Обеспечение экономически обоснованного объема и структуры муниципального  долга Веселовского района» проводилась взвешенная долговая политика, направленная на минимизацию муниципального долга Веселовского района и расходов на его обслужи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 долг Веселовского района находится на экономически безопасном уровне. Просроченная задолженность по долговым обязательствам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осуществлялось в соответствии с требованиями бюджет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тических задач 2.1 – 2.3 предусмотрены мероприятиями, указанными в муниципальной программе Веселовского района «Управление муниципальными финансами», финансирование на реализацию которых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цели 3 «Проведение эффективной политики в области доходов» проводится комплекс мер, направленный на формирование устойчивой собственной доходной базы и создание стимулов по ее наращиванию, поддержание оптималь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тактических задач 3.1 и 3.2 предусмотрены мероприятиями указанными в подпрограмме «Долгосрочное финансовое планирование» муниципальной программы «Управление муниципальными финансами», финансирование на реализацию которых не предусмотрено в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цели 4 «Создание условий для эффективного выполнения полномочий органов местного самоуправления» оценивается исполнение ряда показателей, в числе котор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бъем просроченной кредиторской задолженности бюджетов сельских поселений в расхода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оличество бюджетов сельских поселений, в которых доля межбюджетных трансфертов (за исключением субвенций) в объеме собственных доходов превышает 30 %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16года объем просроченной кредиторской задолженности в бюджетах сельских поселений не было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 рамках реализации тактической задачи 4.3. «Оказание финансовой   помощи  бюджетам сельских поселений» финансовый отдел Администрации Веселовского района выполняет функции главного распорядителя средств бюджета по:</w:t>
      </w:r>
    </w:p>
    <w:p>
      <w:pPr>
        <w:pStyle w:val="2"/>
        <w:ind w:firstLine="709"/>
        <w:rPr/>
      </w:pPr>
      <w:r>
        <w:rPr>
          <w:szCs w:val="28"/>
        </w:rPr>
        <w:t xml:space="preserve">дотациям бюджетам сельских поселений, в том числе: на поддержку мер по обеспечению сбалансированности бюджетов, </w:t>
      </w:r>
    </w:p>
    <w:p>
      <w:pPr>
        <w:pStyle w:val="2"/>
        <w:ind w:firstLine="709"/>
        <w:rPr/>
      </w:pPr>
      <w:r>
        <w:rPr>
          <w:szCs w:val="28"/>
        </w:rPr>
        <w:t xml:space="preserve">иным межбюджетным трансфертам. 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odyTextIndent2Char">
    <w:name w:val="Body Text Indent 2 Char"/>
    <w:basedOn w:val="Style12"/>
    <w:qFormat/>
    <w:rPr>
      <w:sz w:val="28"/>
      <w:szCs w:val="24"/>
      <w:lang w:val="ru-RU" w:bidi="ar-SA"/>
    </w:rPr>
  </w:style>
  <w:style w:type="character" w:styleId="BodyText2Char">
    <w:name w:val="Body Text 2 Char"/>
    <w:basedOn w:val="Style12"/>
    <w:qFormat/>
    <w:rPr>
      <w:lang w:val="ru-RU" w:bidi="ar-SA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basedOn w:val="Style12"/>
    <w:qFormat/>
    <w:rPr>
      <w:lang w:val="ru-RU" w:bidi="ar-SA"/>
    </w:rPr>
  </w:style>
  <w:style w:type="character" w:styleId="Style13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basedOn w:val="Style12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B6FB911E507E7DCC3E882EDDB7553211A0B6016085F8F4477975AEF342A517BE16BCBC02990EB122AB61l9o0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26:00Z</dcterms:created>
  <dc:creator>Козарова</dc:creator>
  <dc:description/>
  <cp:keywords/>
  <dc:language>en-US</dc:language>
  <cp:lastModifiedBy>Admin</cp:lastModifiedBy>
  <cp:lastPrinted>2012-02-29T16:21:00Z</cp:lastPrinted>
  <dcterms:modified xsi:type="dcterms:W3CDTF">2018-01-24T11:47:00Z</dcterms:modified>
  <cp:revision>22</cp:revision>
  <dc:subject/>
  <dc:title>Введение</dc:title>
</cp:coreProperties>
</file>