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.10.2016                                     № 41-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№48-О от 22.11.2016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-О от 07.02.2017, №17-О от 24.04.20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классификации бюджета </w:t>
      </w:r>
      <w:r>
        <w:rPr/>
        <w:t xml:space="preserve">муниципального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17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  <w:t>период 2018 и 2019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3.09.2016  №104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7 год и на плановый период 2018 и 2019 годов»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>1.1. Положение о порядке применения бюджетной классификации расходов бюджета муниципального района на 2017 год и на плановый период 2018 и 2019 годов согласно приложению №1 к настоящему приказу.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2. Перечень главных администраторов доходов бюджета муниципального бюджета согласно приложению №2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>
          <w:rStyle w:val="Style14"/>
          <w:color w:val="000000"/>
        </w:rPr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3.  Перечень главных распорядителей средств бюджета муниципального района согласно приложению №3 в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1.4. Перечень главных администраторов источников финансирования дефицита бюджета муниципального района согласно приложению №4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муниципального района на 2017 год и на плановый период 2018 и 2019 год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07:00Z</dcterms:created>
  <dc:creator>saadmin</dc:creator>
  <dc:description/>
  <cp:keywords/>
  <dc:language>en-US</dc:language>
  <cp:lastModifiedBy>Pavlenko</cp:lastModifiedBy>
  <dcterms:modified xsi:type="dcterms:W3CDTF">2017-04-25T05:59:00Z</dcterms:modified>
  <cp:revision>6</cp:revision>
  <dc:subject/>
  <dc:title>ФИНАНСОВЫЙ ОТДЕЛ</dc:title>
</cp:coreProperties>
</file>