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 xml:space="preserve">от 24.04.2017 №17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4.10.2016 №41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7 год и на плановый период 2018 и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1"/>
          <w:numId w:val="2"/>
        </w:numPr>
        <w:autoSpaceDE w:val="false"/>
        <w:outlineLvl w:val="4"/>
        <w:rPr/>
      </w:pPr>
      <w:r>
        <w:rPr>
          <w:sz w:val="28"/>
          <w:szCs w:val="28"/>
        </w:rPr>
        <w:t>В пункте «Непрограммные расходы муниципальных органов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99 9 00 0000 Непрограммные расходы» после наименования и текста направления расходов «</w:t>
      </w:r>
      <w:r>
        <w:rPr>
          <w:color w:val="000000"/>
          <w:sz w:val="28"/>
          <w:szCs w:val="28"/>
        </w:rPr>
        <w:t>82980</w:t>
      </w:r>
      <w:r>
        <w:rPr>
          <w:sz w:val="28"/>
          <w:szCs w:val="28"/>
        </w:rPr>
        <w:t>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2740 – Расходы по сохранению объекта культурного наследия регионального значения «Памятник Б.М. Думенко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 бюджета муниципального района по сохранению объекта культурного наследи регионального значения «Памятник Б.М. Думенко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298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уплату налогов, сборов и иных платежей  </w:t>
            </w:r>
            <w:r>
              <w:rPr>
                <w:color w:val="000000"/>
                <w:sz w:val="28"/>
                <w:szCs w:val="28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8"/>
                <w:szCs w:val="28"/>
              </w:rPr>
              <w:t>99 9 00 8274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8"/>
                <w:szCs w:val="28"/>
              </w:rPr>
              <w:t>Расходы по сохранению объекта культурного наследия регионального значения «Памятник Б.М. Думенко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7-02-22T11:14:00Z</cp:lastPrinted>
  <dcterms:modified xsi:type="dcterms:W3CDTF">2017-04-25T05:47:00Z</dcterms:modified>
  <cp:revision>98</cp:revision>
  <dc:subject/>
  <dc:title>Приложение 1</dc:title>
</cp:coreProperties>
</file>