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jc w:val="right"/>
        <w:rPr/>
      </w:pPr>
      <w:r>
        <w:rPr/>
        <w:t>от 8.09.2017 № 35-О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/>
      </w:pPr>
      <w:r>
        <w:rPr/>
        <w:t>Перечень кодов целевых статей расходов бюджета муниципального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14"/>
        <w:gridCol w:w="54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/>
              <w:t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4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муниципального района на приобретение аппаратно-программных комплексов доврачебной диагностики состояния здоровья обучающихся </w:t>
            </w:r>
            <w:r>
              <w:rPr/>
              <w:t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по работе с молодежью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</w:t>
            </w:r>
            <w:r>
              <w:rPr>
                <w:color w:val="000000"/>
              </w:rPr>
              <w:t xml:space="preserve"> 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1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74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Софинансирование расходов на приобретение компьютерной техники органам социальной защиты населения муниципальных районов и городских округов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3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</w:t>
            </w:r>
            <w:r>
              <w:rPr>
                <w:iCs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Софинансированеи расходов на 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и частью 1</w:t>
              </w:r>
              <w:r>
                <w:rPr>
                  <w:rStyle w:val="InternetLink"/>
                  <w:vertAlign w:val="superscript"/>
                </w:rPr>
                <w:t>1</w:t>
              </w:r>
              <w:r>
                <w:rPr>
                  <w:rStyle w:val="InternetLink"/>
                </w:rPr>
                <w:t xml:space="preserve">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 xml:space="preserve">плату налогов, сборов и иных платежей </w:t>
            </w:r>
            <w:r>
              <w:rPr/>
              <w:t xml:space="preserve">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Мероприятия по уплате взносов на капитальный ремонт имущества, находящимся в собственности </w:t>
            </w:r>
            <w:r>
              <w:rPr/>
              <w:t>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3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</w:t>
            </w:r>
            <w:r>
              <w:rPr>
                <w:color w:val="000000"/>
              </w:rPr>
              <w:t xml:space="preserve">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06 3 00 </w:t>
            </w:r>
            <w:r>
              <w:rPr>
                <w:b/>
                <w:color w:val="000000"/>
                <w:lang w:val="en-US"/>
              </w:rPr>
              <w:t>L</w:t>
            </w:r>
            <w:r>
              <w:rPr>
                <w:b/>
                <w:color w:val="000000"/>
              </w:rPr>
              <w:t>0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</w:rPr>
            </w:pPr>
            <w:r>
              <w:rPr>
                <w:b/>
              </w:rPr>
              <w:t>Софинансирование расход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</w:t>
            </w:r>
            <w:r>
              <w:rPr>
                <w:b/>
                <w:color w:val="000000"/>
              </w:rPr>
              <w:t xml:space="preserve">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b/>
              </w:rPr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 3 00 827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 xml:space="preserve">Расходы на ремонт имущества находящегося в муниципальной собственности </w:t>
            </w:r>
            <w:r>
              <w:rPr>
                <w:b/>
                <w:color w:val="000000"/>
              </w:rPr>
              <w:t xml:space="preserve">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>
                <w:b/>
              </w:rPr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6 3 00 S0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мероприятия подпрограммы «Обеспечение жильем молодых семей» федеральной целевой программы «Жилище» на 2015 - 2020 годы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материалов и оборудования для проведения ремонта водонапорной сет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827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Расходы на установку водонапорных башен в рамках подпрограммы «</w:t>
            </w:r>
            <w:r>
              <w:rPr>
                <w:b/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>
                <w:b/>
              </w:rPr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827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Расходы на выполнение проектных и изыскательских работ по реконструкции котельной в рамках подпрограммы «</w:t>
            </w:r>
            <w:r>
              <w:rPr>
                <w:b/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>
                <w:b/>
              </w:rPr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b/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на приобретение водонапорных башен </w:t>
            </w:r>
            <w:r>
              <w:rPr/>
              <w:t>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</w:t>
            </w:r>
          </w:p>
          <w:p>
            <w:pPr>
              <w:pStyle w:val="Normal"/>
              <w:rPr/>
            </w:pPr>
            <w:r>
              <w:rPr/>
              <w:t>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1 00 215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рганизации обучения муниципальных служащих на семинарах или курсах 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2 00 </w:t>
            </w:r>
            <w:r>
              <w:rPr/>
              <w:t>826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выполнения функций органами местного самоуправления в части комплекса антитеррористических мероприяти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едико-социальной реабилитации и лечению наркопотребител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21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217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73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овышение заработной платы работникам муниципальных учреждений культуры </w:t>
            </w:r>
            <w:r>
              <w:rPr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3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повышение заработной платы работникам муниципальных учреждений культуры </w:t>
            </w:r>
            <w:r>
              <w:rPr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комплектование книжных фондов библиотек муниципальных образований </w:t>
            </w:r>
            <w:r>
              <w:rPr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поддержку отрасли культуры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»</w:t>
            </w:r>
            <w:r>
              <w:rPr>
                <w:color w:val="000000"/>
              </w:rPr>
              <w:t xml:space="preserve">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сохранению объекта культурного наследия регионального значения «Памятник Б.М. Думенко» </w:t>
            </w:r>
            <w:r>
              <w:rPr>
                <w:color w:val="000000"/>
              </w:rPr>
              <w:t>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выполненные работы по текущему ремонту полигона ТБО Веселовского района в 2015 году по решению арбитражного суда Ростовской области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829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>
                <w:color w:val="000000"/>
              </w:rPr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ремонт и содержание автомобильных дорог общего пользования местного значения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автомобильных дорог общего пользования 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1 00 727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капитальный ремонт, включая разработку проектной документации внутрипоселковых автомобильных дорог и тротуаров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</w:t>
            </w:r>
            <w:r>
              <w:rPr>
                <w:spacing w:val="-6"/>
              </w:rPr>
              <w:t xml:space="preserve">ехническую инвентаризацию площадных, линейных объектов капитального строительства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7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</w:t>
            </w:r>
            <w:r>
              <w:rPr>
                <w:color w:val="000000"/>
              </w:rPr>
              <w:t xml:space="preserve"> в рамках подпрограммы «Развитие подотрасли растениеводства, переработки и реализации продукции растениеводства»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2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43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72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71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82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8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ого направления деятельности 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2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9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</w:t>
            </w:r>
            <w:r>
              <w:rPr>
                <w:bCs/>
              </w:rPr>
              <w:t xml:space="preserve">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доходо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доходов бюджета муниципального район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ных распорядителей средст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источников финансирования дефицита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5:28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17-09-15T06:20:00Z</dcterms:modified>
  <cp:revision>23</cp:revision>
  <dc:subject/>
  <dc:title>Приложение 1</dc:title>
</cp:coreProperties>
</file>