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4.10.2016 № 41-О</w:t>
      </w:r>
    </w:p>
    <w:p>
      <w:pPr>
        <w:pStyle w:val="Normal"/>
        <w:ind w:left="4963" w:firstLine="709"/>
        <w:jc w:val="center"/>
        <w:rPr/>
      </w:pPr>
      <w:r>
        <w:rPr/>
        <w:t>(редакция приказов №48-О от 22.11.2016,</w:t>
      </w:r>
    </w:p>
    <w:p>
      <w:pPr>
        <w:pStyle w:val="Normal"/>
        <w:ind w:left="4963" w:firstLine="709"/>
        <w:jc w:val="center"/>
        <w:rPr/>
      </w:pPr>
      <w:r>
        <w:rPr/>
        <w:t>№</w:t>
      </w:r>
      <w:r>
        <w:rPr/>
        <w:t xml:space="preserve">6-О от 07.02.2017, №17-О от 24.04.2017, </w:t>
      </w:r>
    </w:p>
    <w:p>
      <w:pPr>
        <w:pStyle w:val="Normal"/>
        <w:ind w:left="2836" w:firstLine="709"/>
        <w:jc w:val="center"/>
        <w:rPr/>
      </w:pPr>
      <w:r>
        <w:rPr/>
        <w:t xml:space="preserve">                                   №</w:t>
      </w:r>
      <w:r>
        <w:rPr/>
        <w:t>19-О от 12.05.2017, №21-О от 26.05.2017;</w:t>
      </w:r>
    </w:p>
    <w:p>
      <w:pPr>
        <w:pStyle w:val="Normal"/>
        <w:ind w:left="2836" w:firstLine="709"/>
        <w:jc w:val="center"/>
        <w:rPr/>
      </w:pPr>
      <w:r>
        <w:rPr/>
        <w:t>№</w:t>
      </w:r>
      <w:r>
        <w:rPr/>
        <w:t>24-О от 23.06.2017, №28-О от 19.09.2017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0 8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2 00 7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/>
              <w:t xml:space="preserve">риобретение автомобилей скорой медицинской помощ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2 00 82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ратил силу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Расходы муниципального района на приобретение автомобилей скорой медицинской помощ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8262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муниципального района на приобретение аппаратно-программных комплексов доврачебной диагностики состояния здоровья обучающихся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bCs/>
              </w:rPr>
              <w:t>29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ероприятия по организации мероприятий по работе с молодежью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4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ансирование расходов на приобретение компьютерной техники органам социальной защиты населения муниципальных районов и городских округов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п</w:t>
            </w:r>
            <w:r>
              <w:rPr/>
              <w:t xml:space="preserve">риобретение компьютерной техники органам социальной защиты населения муниципальных районов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рганизацию отдыха детей в каникулярное врем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расходов на организацию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 на 2011 –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/>
              <w:t xml:space="preserve">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73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2"/>
                <w:szCs w:val="22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2"/>
                <w:szCs w:val="22"/>
              </w:rPr>
              <w:t>униципальной 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6 3 00 </w:t>
            </w:r>
            <w:r>
              <w:rPr>
                <w:b/>
                <w:color w:val="000000"/>
                <w:lang w:val="en-US"/>
              </w:rPr>
              <w:t>L</w:t>
            </w:r>
            <w:r>
              <w:rPr>
                <w:b/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>Софинансирование расход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b/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b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Расходы на ремонт имущества находящегося в муниципальной собственности </w:t>
            </w:r>
            <w:r>
              <w:rPr>
                <w:b/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b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 3 00 R0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Софинансирование средств федерального бюджета на мероприятия подпрограммы «Обеспечение жильем молодых семей» федеральной целевой программы «Жилище» на 2015 – 2020 годы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6 3 00 S0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 – 2020 годы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827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асходы на установку водонапорных башен в рамках подпрограммы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b/>
              </w:rPr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827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Расходы на выполнение проектных и изыскательских работ по реконструкции котельной в рамках подпрограммы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b/>
              </w:rPr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приобретение водонапорных башен </w:t>
            </w:r>
            <w:r>
              <w:rPr/>
              <w:t>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Веселовского район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ероприяти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 xml:space="preserve">беспечение деятельности (оказание услуг) муниципальных учреждений </w:t>
            </w:r>
            <w:r>
              <w:rPr/>
              <w:t>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827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материально-техническое оснащение системы 112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комплектование книжных фондов библиотек муниципальных образований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ддержку отрасли культуры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»</w:t>
            </w:r>
            <w:r>
              <w:rPr>
                <w:color w:val="000000"/>
              </w:rPr>
              <w:t xml:space="preserve">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4"/>
                <w:szCs w:val="24"/>
              </w:rPr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1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/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/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сохранению объекта культурного наследия регионального значения «Памятник Б.М. Думенко» </w:t>
            </w:r>
            <w:r>
              <w:rPr>
                <w:color w:val="000000"/>
              </w:rPr>
              <w:t>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50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7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72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Осуществление качественного и бесперебойного вещания телевизионных программ с помощью маломощных телевизионных ретрансляторов</w:t>
            </w:r>
            <w:r>
              <w:rPr>
                <w:color w:val="00000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Утратил силу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 xml:space="preserve">Расходы на реализацию принципа экстерриториальности при предоставлении государственных и муниципальных услуг </w:t>
            </w:r>
            <w:r>
              <w:rPr/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1 00 72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капитальный ремонт, включая разработку проектной документации внутрипоселковых автомобильных дорог и тротуаров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5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</w:t>
            </w:r>
            <w:r>
              <w:rPr>
                <w:color w:val="000000"/>
              </w:rPr>
              <w:t xml:space="preserve">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5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2 00</w:t>
            </w:r>
            <w:r>
              <w:rPr>
                <w:color w:val="000000"/>
                <w:lang w:val="en-US"/>
              </w:rPr>
              <w:t xml:space="preserve"> R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7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53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Дотация на выравнивание бюджетной обеспеченности поселений </w:t>
            </w:r>
            <w:r>
              <w:rPr/>
              <w:t>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72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82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 71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Иные межбюджетные трансферты за счет средств резервного фонда Правительства Ростовской области в рамках непрограммного направления деятельности  «Реализация функций иных органов </w:t>
            </w:r>
            <w:r>
              <w:rPr>
                <w:b/>
              </w:rPr>
              <w:t xml:space="preserve">местного самоуправления </w:t>
            </w:r>
            <w:r>
              <w:rPr>
                <w:b/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/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 9 00 825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</w:rPr>
              <w:t>иным непрограммным мероприятиям в рамках</w:t>
            </w:r>
            <w:r>
              <w:rPr/>
              <w:t xml:space="preserve"> непрограммного направления  деятельности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6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82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8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7-09-18T12:11:00Z</dcterms:modified>
  <cp:revision>24</cp:revision>
  <dc:subject/>
  <dc:title>Приложение 1</dc:title>
</cp:coreProperties>
</file>