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.10.2016                                     № 41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риказов №48-О от 22.11.2016,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-О от 07.02.2017, №17-О от 24.04.2017, 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-О от 12.05.2017, №21-О от 26.05.2017;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4-О от 23.06.2017; №38-О от 18.09.2017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-О от 18.10.201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7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8 и 2019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3.09.2016  №104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7 год и на плановый период 2018 и 2019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7 год и на плановый период 2018 и 2019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в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7 год и на плановый период 2018 и 2019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83820" cy="2000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75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7:00Z</dcterms:created>
  <dc:creator>saadmin</dc:creator>
  <dc:description/>
  <cp:keywords/>
  <dc:language>en-US</dc:language>
  <cp:lastModifiedBy>Pavlenko</cp:lastModifiedBy>
  <dcterms:modified xsi:type="dcterms:W3CDTF">2017-10-17T07:36:00Z</dcterms:modified>
  <cp:revision>13</cp:revision>
  <dc:subject/>
  <dc:title>ФИНАНСОВЫЙ ОТДЕЛ</dc:title>
</cp:coreProperties>
</file>