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4.10.2016 № 41-О</w:t>
      </w:r>
    </w:p>
    <w:p>
      <w:pPr>
        <w:pStyle w:val="Normal"/>
        <w:ind w:left="4963" w:firstLine="709"/>
        <w:jc w:val="center"/>
        <w:rPr/>
      </w:pPr>
      <w:r>
        <w:rPr/>
        <w:t>(редакция приказов №48-О от 22.11.2016,</w:t>
      </w:r>
    </w:p>
    <w:p>
      <w:pPr>
        <w:pStyle w:val="Normal"/>
        <w:ind w:left="4963" w:firstLine="709"/>
        <w:jc w:val="center"/>
        <w:rPr/>
      </w:pPr>
      <w:r>
        <w:rPr/>
        <w:t>№</w:t>
      </w:r>
      <w:r>
        <w:rPr/>
        <w:t xml:space="preserve">6-О от 07.02.2017, №17-О от 24.04.2017, </w:t>
      </w:r>
    </w:p>
    <w:p>
      <w:pPr>
        <w:pStyle w:val="Normal"/>
        <w:ind w:left="2836" w:firstLine="709"/>
        <w:jc w:val="center"/>
        <w:rPr/>
      </w:pPr>
      <w:r>
        <w:rPr/>
        <w:t xml:space="preserve">                                   №</w:t>
      </w:r>
      <w:r>
        <w:rPr/>
        <w:t>19-О от 12.05.2017, №21-О от 26.05.2017;</w:t>
      </w:r>
    </w:p>
    <w:p>
      <w:pPr>
        <w:pStyle w:val="Normal"/>
        <w:ind w:left="2836" w:firstLine="709"/>
        <w:jc w:val="center"/>
        <w:rPr/>
      </w:pPr>
      <w:r>
        <w:rPr/>
        <w:t xml:space="preserve">                                  №</w:t>
      </w:r>
      <w:r>
        <w:rPr/>
        <w:t>24-О от 23.06.2017, №38-О от 18.09.2017;</w:t>
      </w:r>
    </w:p>
    <w:p>
      <w:pPr>
        <w:pStyle w:val="Normal"/>
        <w:ind w:left="2836" w:firstLine="709"/>
        <w:rPr/>
      </w:pPr>
      <w:r>
        <w:rPr/>
        <w:t xml:space="preserve">                                   №</w:t>
      </w:r>
      <w:r>
        <w:rPr/>
        <w:t>43 от 18.10.2017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 8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2 00 7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/>
              <w:t xml:space="preserve">риобретение автомобилей скорой медицинской помощ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82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ратил силу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Расходы муниципального района на приобретение автомобилей скорой медицинской помощ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0 8262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муниципального района на приобретение аппаратно-программных комплексов доврачебной диагностики состояния здоровья обучающихся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bCs/>
              </w:rPr>
              <w:t>29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ероприятия по организации мероприятий по работе с молодежью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ансирование расходов на приобретение компьютерной техники органам социальной защиты населения муниципальных районов и городских округов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п</w:t>
            </w:r>
            <w:r>
              <w:rPr/>
              <w:t xml:space="preserve">риобретение компьютерной техники органам социальной защиты населения муниципальных районов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рганизацию отдыха детей в каникулярное врем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ов на организацию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–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/>
              <w:t xml:space="preserve">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2"/>
                <w:szCs w:val="22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2"/>
                <w:szCs w:val="22"/>
              </w:rPr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28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Cs w:val="52"/>
              </w:rPr>
              <w:t xml:space="preserve">Расходы на разработку нормативов градостроительного проектирования Веселовского района и сельских поселений </w:t>
            </w:r>
            <w:r>
              <w:rPr>
                <w:color w:val="000000"/>
                <w:sz w:val="22"/>
                <w:szCs w:val="22"/>
              </w:rPr>
              <w:t>в рамках под</w:t>
            </w:r>
            <w:r>
              <w:rPr>
                <w:color w:val="000000"/>
                <w:kern w:val="2"/>
                <w:sz w:val="22"/>
                <w:szCs w:val="22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2"/>
                <w:szCs w:val="22"/>
              </w:rPr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28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 на внесение изменений в проект планировки и межевания приоритетных территории жилищного строительства</w:t>
            </w:r>
            <w:r>
              <w:rPr>
                <w:color w:val="000000"/>
              </w:rPr>
              <w:t xml:space="preserve"> в рамках под</w:t>
            </w:r>
            <w:r>
              <w:rPr>
                <w:color w:val="000000"/>
                <w:kern w:val="2"/>
              </w:rPr>
              <w:t>программы «Развитие территорий для жилищного строительства в Веселовском районе» м</w:t>
            </w:r>
            <w:r>
              <w:rPr/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L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-2020 годы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Утратил сил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финансирование расход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R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Софинансирование средств федерального бюджета на мероприятия подпрограммы «Обеспечение жильем молодых семей» федеральной целевой программы «Жилище» на 2015 – 2020 годы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6 3 00 S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Утратил сил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 – 2020 годы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становку водонапорных башен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выполнение проектных и изыскательских работ по реконструкции котельной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приобретение водонапорных башен </w:t>
            </w:r>
            <w:r>
              <w:rPr/>
              <w:t>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Веселовского района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>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 xml:space="preserve">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2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материально-техническое оснащение системы 112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омплектование книжных фондов библиотек муниципальных образований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»</w:t>
            </w:r>
            <w:r>
              <w:rPr>
                <w:color w:val="000000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4"/>
                <w:szCs w:val="24"/>
              </w:rPr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1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/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/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текущий ремонт сельских домов культуры </w:t>
            </w:r>
            <w:r>
              <w:rPr>
                <w:color w:val="000000"/>
              </w:rPr>
              <w:t>в рамках подпрограммы «Развитие культуры»</w:t>
            </w:r>
            <w:r>
              <w:rPr/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сохранению объекта культурного наследия регионального значения «Памятник Б.М. Думенко» </w:t>
            </w:r>
            <w:r>
              <w:rPr>
                <w:color w:val="000000"/>
              </w:rPr>
              <w:t>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50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7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72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Осуществление качественного и бесперебойного вещания телевизионных программ с помощью маломощных телевизионных ретрансляторов</w:t>
            </w:r>
            <w:r>
              <w:rPr>
                <w:color w:val="00000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>Утратил силу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Расходы на реализацию принципа экстерриториальности при предоставлении государственных и муниципальных услуг </w:t>
            </w:r>
            <w:r>
              <w:rPr/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2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, включая разработку проектной документации внутрипоселковых автомобильных дорог и тротуаров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52"/>
              </w:rPr>
              <w:t xml:space="preserve">Расходы на разработку проектов организации дорожного движения </w:t>
            </w:r>
            <w:r>
              <w:rPr/>
              <w:t>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8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52"/>
              </w:rPr>
              <w:t xml:space="preserve">Расходы на разработку комплексных схем организации дорожного движения </w:t>
            </w:r>
            <w:r>
              <w:rPr/>
              <w:t>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52"/>
              </w:rPr>
              <w:t xml:space="preserve">Расходы на изготовление полиграфической продукции (изготовление бланков карт маршрутов и свидетельств об осуществлении перевозок по маршруту регулярных перевозок) </w:t>
            </w:r>
            <w:r>
              <w:rPr/>
              <w:t>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5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</w:t>
            </w:r>
            <w:r>
              <w:rPr>
                <w:color w:val="00000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5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2 00</w:t>
            </w:r>
            <w:r>
              <w:rPr>
                <w:color w:val="000000"/>
                <w:lang w:val="en-US"/>
              </w:rPr>
              <w:t xml:space="preserve"> R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7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53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Дотация на выравнивание бюджетной обеспеченности поселений </w:t>
            </w:r>
            <w:r>
              <w:rPr/>
              <w:t>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82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/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71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Иные межбюджетные трансферты за счет средств резервного фонда Правительства Ростовской области в рамках непрограммного направления деятельности  «Реализация функций иных органов </w:t>
            </w:r>
            <w:r>
              <w:rPr>
                <w:b/>
              </w:rPr>
              <w:t xml:space="preserve">местного самоуправления </w:t>
            </w:r>
            <w:r>
              <w:rPr>
                <w:b/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/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 9 00 825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</w:rPr>
              <w:t>иным непрограммным мероприятиям в рамках</w:t>
            </w:r>
            <w:r>
              <w:rPr/>
              <w:t xml:space="preserve"> непрограммного направления  деятельности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2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7-10-20T07:19:00Z</dcterms:modified>
  <cp:revision>31</cp:revision>
  <dc:subject/>
  <dc:title>Приложение 1</dc:title>
</cp:coreProperties>
</file>