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8.09.2017 № 35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>С</w:t>
            </w:r>
            <w:r>
              <w:rPr/>
              <w:t>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диспансеризации муниципальных служащих Веселовского района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разработку проектов планировки и межевания приоритетных территорий жилищного строительства муниципальных образований Ростовской области в рамках</w:t>
            </w:r>
            <w:r>
              <w:rPr>
                <w:color w:val="000000"/>
              </w:rPr>
              <w:t xml:space="preserve"> подпрограммы «Развитие территорий для жилищного строительства в Веселовском районе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S</w:t>
            </w:r>
            <w:r>
              <w:rPr/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омплектование книжных фондов библиотек муниципальных образований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сохранению объекта культурного наследия регионального значения «Памятник Б.М. Думенко»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/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_______)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 в рамках подпрограммы «____________)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_______)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74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благоустройство общественных территорий муниципальных образований Ростовской области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0 74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7-12-26T08:48:00Z</dcterms:modified>
  <cp:revision>27</cp:revision>
  <dc:subject/>
  <dc:title>Приложение 1</dc:title>
</cp:coreProperties>
</file>