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 xml:space="preserve">от 14.11.2017 №45-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3"/>
          <w:color w:val="000000"/>
          <w:sz w:val="28"/>
          <w:szCs w:val="28"/>
        </w:rPr>
        <w:t xml:space="preserve">Администрации Веселовского района от 8.09.2017 №35-О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18 год и на плановый период 2019 и 2020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1.1  В пункте 1.2. Муниципальная программа Веселовского района  «Развитие образования в Веселов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02 1 00 0000 Подпрограмма</w:t>
      </w:r>
      <w:r>
        <w:rPr>
          <w:sz w:val="28"/>
          <w:szCs w:val="28"/>
        </w:rPr>
        <w:t xml:space="preserve"> «Развитие общего и дополнительного образова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bCs/>
          <w:color w:val="000000"/>
          <w:sz w:val="28"/>
          <w:szCs w:val="28"/>
        </w:rPr>
        <w:t>00590</w:t>
      </w:r>
      <w:r>
        <w:rPr>
          <w:sz w:val="28"/>
          <w:szCs w:val="28"/>
        </w:rPr>
        <w:t>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1260" w:hanging="720"/>
        <w:outlineLvl w:val="4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970 - 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1260" w:hanging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муниципального района на 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ступление указанных средств отражается по соответствующим кодам вида доходов  000 2 02 25097 00 0000 151 «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» классификации доходов бюджетов.</w:t>
      </w:r>
    </w:p>
    <w:p>
      <w:pPr>
        <w:pStyle w:val="Normal"/>
        <w:numPr>
          <w:ilvl w:val="1"/>
          <w:numId w:val="2"/>
        </w:numPr>
        <w:autoSpaceDE w:val="false"/>
        <w:ind w:left="1260" w:hanging="72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В пункте 1.11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культуры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По строке «11 1 00 0000 Подпрограмма «Культур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bCs/>
          <w:color w:val="000000"/>
          <w:sz w:val="28"/>
          <w:szCs w:val="28"/>
        </w:rPr>
        <w:t>00590</w:t>
      </w:r>
      <w:r>
        <w:rPr>
          <w:sz w:val="28"/>
          <w:szCs w:val="28"/>
        </w:rPr>
        <w:t>» 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900 – Софинсирование расходов  на приобретение основных средств для муниципальных учреждений культур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приобретение основных средств для муниципальных учреждений культуры.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ление указанных средства областного бюджета отражается по соответствующим элементам кода вида доходов 000 2 02 29999 00 0000 151 «Прочие субсидии».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4180 – Софинансирование расходов </w:t>
      </w:r>
      <w:r>
        <w:rPr>
          <w:color w:val="000000"/>
          <w:sz w:val="28"/>
          <w:szCs w:val="28"/>
        </w:rPr>
        <w:t xml:space="preserve"> на комплектование книжных фондов библиотек муниципальных образований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>По данному направлению расходов отражаются расходы бюджета муниципального района на комплектование книжных фондов библиотек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>Поступление указанных средства областного района отражается по соответствующим элементам кода вида доходов 000 2 02 29999 00 0000 151 «Прочие субсидии».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color w:val="000000"/>
          <w:sz w:val="28"/>
          <w:szCs w:val="28"/>
        </w:rPr>
        <w:t>Внести новый пункт с текстом «</w:t>
      </w:r>
      <w:r>
        <w:rPr>
          <w:b/>
          <w:sz w:val="28"/>
          <w:szCs w:val="28"/>
        </w:rPr>
        <w:t>1.21. Муниципальная программа Веселовского района «Формирование законопослушного поведения участников дорожного движения на 2018-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Веселовского района «Формирование законопослушного поведения участников дорожного движения на 2018-2020 годы» включаю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0 00 0000  Муниципальная программа Веселовского района «Формирование законопослушного поведения участников дорожного движения на 2018-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 </w:t>
      </w:r>
      <w:r>
        <w:rPr>
          <w:sz w:val="28"/>
          <w:szCs w:val="28"/>
        </w:rPr>
        <w:t>По данной целевой статье отражаются расходы бюджета муниципального района на реализацию муниципальной программы Веселовского района «Управление муниципальными финансами», разработанной в соответствии с Перечнем муниципальных программ Веселовского района, утвержденным распоряжением Администрации Веселовского района от 13 августа 2013 года № 196, осуществляемые по следующим подпрограммам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b/>
          <w:sz w:val="28"/>
          <w:szCs w:val="28"/>
        </w:rPr>
        <w:t>21 1 00 0000 Подпрограмма «_________________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муниципального района на реализацию подпрограммы по соответствующим направлениям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82900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данному направлению расходов отражаются расходы бюджета муниципального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82930 - 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района на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82940 - Расходы на приобретение световозращающих элементов и распространение из среди учащих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района на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обретение световозращающих элементов и распространение из среди учащих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color w:val="000000"/>
          <w:sz w:val="28"/>
          <w:szCs w:val="28"/>
        </w:rPr>
        <w:t>Внести новый пункт с текстом «</w:t>
      </w:r>
      <w:r>
        <w:rPr>
          <w:b/>
          <w:sz w:val="28"/>
          <w:szCs w:val="28"/>
        </w:rPr>
        <w:t>1.22. Муниципальная программа Веселовского района «Формирование современной городской среды на территории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Веселовского района «Формирование современной городской среды на территории Веселовского района» включаю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0 00 0000  Муниципальная программа Веселовского района «Формирование современной городской среды на территории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 </w:t>
      </w:r>
      <w:r>
        <w:rPr>
          <w:sz w:val="28"/>
          <w:szCs w:val="28"/>
        </w:rPr>
        <w:t>По данной целевой статье отражаются расходы бюджета муниципального района на реализацию муниципальной программы Веселовского района «Управление муниципальными финансами», разработанной в соответствии с Перечнем муниципальных программ Веселовского района, утвержденным распоряжением Администрации Веселовского района от 13 августа 2013 года № 196, осуществляемые по следующим подпрограммам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b/>
          <w:sz w:val="28"/>
          <w:szCs w:val="28"/>
        </w:rPr>
        <w:t>22 1 00 0000 Подпрограмма «Благоустройство  общественных  территорий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муниципального района на реализацию подпрограммы по соответствующим направлениям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74200</w:t>
      </w:r>
      <w:r>
        <w:rPr>
          <w:b/>
          <w:sz w:val="28"/>
          <w:szCs w:val="28"/>
        </w:rPr>
        <w:t xml:space="preserve"> – Р</w:t>
      </w:r>
      <w:r>
        <w:rPr>
          <w:sz w:val="28"/>
          <w:szCs w:val="28"/>
        </w:rPr>
        <w:t>асходы на благоустройство общественных территорий муниципальных образований Ростов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данному направлению расходов отражаются расходы бюджета муниципального района на благоустройство общественных территорий муниципальных образований Росто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Поступление указанных средства областного района отражается по соответствующим элементам кода вида доходов </w:t>
      </w:r>
      <w:r>
        <w:rPr>
          <w:sz w:val="28"/>
          <w:szCs w:val="28"/>
        </w:rPr>
        <w:t>000 2 02 29999 00 0000 151 «Прочие субсид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2 2 00 0000 Подпрограмма «Благоустройство дворовых территорий многоквартирных домов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муниципального района на реализацию подпрограммы по соответствующим направлениям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74240 – Расходы на благоустройство дворовых территорий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расходы на благоустройство дворовых территорий многоквартирных домов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Поступление указанных средства областного района отражается по соответствующим элементам кода вида доходов </w:t>
      </w:r>
      <w:r>
        <w:rPr>
          <w:sz w:val="28"/>
          <w:szCs w:val="28"/>
        </w:rPr>
        <w:t>000 2 02 29999 00 0000 151 «Прочие субсид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>Пункты  21, 22, 23, 24 считать пунктами 23, 24, 25, 26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8"/>
                <w:szCs w:val="28"/>
              </w:rPr>
              <w:t xml:space="preserve"> муниципальной программы Веселовского района «Развитие образования в Веселов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2 1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</w:p>
        </w:tc>
      </w:tr>
    </w:tbl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1 00 0059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ами</w:t>
      </w:r>
      <w:r>
        <w:rPr/>
        <w:t xml:space="preserve">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90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  <w:sz w:val="28"/>
                <w:szCs w:val="28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18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расходов </w:t>
            </w:r>
            <w:r>
              <w:rPr>
                <w:color w:val="000000"/>
                <w:sz w:val="28"/>
                <w:szCs w:val="28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0 8285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ами</w:t>
      </w:r>
      <w:r>
        <w:rPr/>
        <w:t xml:space="preserve">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 1 00 8290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_______)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0 8293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» в рамках подпрограммы «____________)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0 8294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световозращающих элементов и распространение из среди учащихся в рамках подпрограммы «_______)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 00 7420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благоустройство общественных территорий муниципальных образований Ростовской области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 00 7424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>Расходы на благоустройство дворовых территорий многоквартирных домов в рамках подпрограммы «Благоустройство дворовых территорий многоквартирных домов Веселовского района» муниципальной программы Веселовского района «Формирование современной городской среды на территории Весел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17-11-14T15:22:00Z</cp:lastPrinted>
  <dcterms:modified xsi:type="dcterms:W3CDTF">2017-11-14T12:33:00Z</dcterms:modified>
  <cp:revision>19</cp:revision>
  <dc:subject/>
  <dc:title>Приложение 1</dc:title>
</cp:coreProperties>
</file>