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«О внесении изменений в бюджет Веселовского района на 2017 год и на плановый период 2018 и 2019 годов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229"/>
        <w:gridCol w:w="1134"/>
        <w:gridCol w:w="27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02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99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71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45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86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1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 в отношении земельных участков, находящихся в государственной или муниципальной собственно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0 0000 1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 поселений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2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 табачной 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2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503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08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16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6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051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931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3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3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35082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08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480" w:before="0" w:after="120"/>
              <w:rPr/>
            </w:pPr>
            <w:r>
              <w:rPr/>
              <w:t>940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8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84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10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5:00Z</dcterms:created>
  <dc:creator>Russian Mascha</dc:creator>
  <dc:description/>
  <cp:keywords/>
  <dc:language>en-US</dc:language>
  <cp:lastModifiedBy>Pavlenko</cp:lastModifiedBy>
  <cp:lastPrinted>2017-02-27T08:13:00Z</cp:lastPrinted>
  <dcterms:modified xsi:type="dcterms:W3CDTF">2017-03-02T13:16:00Z</dcterms:modified>
  <cp:revision>108</cp:revision>
  <dc:subject/>
  <dc:title>Приложение 1</dc:title>
</cp:coreProperties>
</file>