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бюджет Веселовского района на 2017 год и на плановый период 2018 и 2019 годов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29"/>
        <w:gridCol w:w="1134"/>
        <w:gridCol w:w="27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12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5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7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863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45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1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8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 поселе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46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0 0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47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2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center" w:pos="4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322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409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08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51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231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8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7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79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35082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084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21174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4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0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41 05 0000 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543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6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60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49999 0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44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05:00Z</dcterms:created>
  <dc:creator>Russian Mascha</dc:creator>
  <dc:description/>
  <cp:keywords/>
  <dc:language>en-US</dc:language>
  <cp:lastModifiedBy>Галина Москаленко</cp:lastModifiedBy>
  <cp:lastPrinted>2017-03-23T14:47:00Z</cp:lastPrinted>
  <dcterms:modified xsi:type="dcterms:W3CDTF">2017-06-28T08:06:00Z</dcterms:modified>
  <cp:revision>202</cp:revision>
  <dc:subject/>
  <dc:title>Приложение 1</dc:title>
</cp:coreProperties>
</file>