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9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094,5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76.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351,3</w:t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606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2,4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97,7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3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9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64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8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 0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 1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b/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b/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2 00 827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2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 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системы обеспечения вызова экстренных оперативных служб по единому номеру «112»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8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7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8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1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2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5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3,3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28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,3</w:t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6951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455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3755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505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48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150,9</w:t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,8</w:t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43:00Z</dcterms:created>
  <dc:creator>Гордиенко</dc:creator>
  <dc:description/>
  <cp:keywords/>
  <dc:language>en-US</dc:language>
  <cp:lastModifiedBy>Pavlenko</cp:lastModifiedBy>
  <cp:lastPrinted>2017-02-22T13:41:00Z</cp:lastPrinted>
  <dcterms:modified xsi:type="dcterms:W3CDTF">2017-06-30T05:35:00Z</dcterms:modified>
  <cp:revision>132</cp:revision>
  <dc:subject/>
  <dc:title>Приложение 13</dc:title>
</cp:coreProperties>
</file>