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29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7 год и на плановый период 2018 и 2019 годов»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 xml:space="preserve">Субсидии 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  <w:t>на 2017 год по сельским поселениям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1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21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04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51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51,1</w:t>
            </w:r>
          </w:p>
        </w:tc>
      </w:tr>
    </w:tbl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7-05-18T07:29:00Z</dcterms:modified>
  <cp:revision>25</cp:revision>
  <dc:subject/>
  <dc:title>Приложение __</dc:title>
</cp:coreProperties>
</file>