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lang w:val="ru-RU"/>
        </w:rPr>
        <w:t>Приложение  1</w:t>
      </w:r>
    </w:p>
    <w:p>
      <w:pPr>
        <w:pStyle w:val="Normal"/>
        <w:ind w:left="6480" w:hanging="0"/>
        <w:rPr/>
      </w:pPr>
      <w:r>
        <w:rPr/>
        <w:t xml:space="preserve"> </w:t>
      </w:r>
      <w:r>
        <w:rPr/>
        <w:t xml:space="preserve">к решению Собрания депутатов </w:t>
      </w:r>
    </w:p>
    <w:p>
      <w:pPr>
        <w:pStyle w:val="Heading2"/>
        <w:ind w:left="5040" w:firstLine="1155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«О внесении изменений в бюджет Веселовского района на 2017 год и на плановый период 2018 и 2019 годов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7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7229"/>
        <w:gridCol w:w="1134"/>
        <w:gridCol w:w="27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123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55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55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69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264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64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17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146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center" w:pos="459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863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center" w:pos="459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3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4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0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 бюджетных кредитов внутри страны за счет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9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13 05 0000 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41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8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0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313 10 0000 12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 поселений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 0102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5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ные виды негативного воздействия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(за исключением имущества  муниципальных бюджетных и автономных учреждений, в том числе казенных)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center" w:pos="4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746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4 06300 0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0 0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4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3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 00000 00 0000 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 ,118 ,статьей 119 ¹ ,пунктами 1и 2 статьи 120, статьями 125,126 128,129, 129¹,132,133,134,135,135 ¹  Налогового  кодекса Российской Федерации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2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 табачной 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 виновных в совершении преступлений, и в возмещении ущерба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center" w:pos="4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5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8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800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00 0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00 0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3503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center" w:pos="4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8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3459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3547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000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5001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5001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000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08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0051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реализацию федеральных целев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реализацию федеральных целев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2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519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51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9999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368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1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1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2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4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2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4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0024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26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26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35082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0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0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084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17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480" w:before="0" w:after="120"/>
              <w:rPr/>
            </w:pPr>
            <w:r>
              <w:rPr/>
              <w:t>2117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2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754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754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41 00 0000 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41 05 0000 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43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43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39999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7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7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4000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6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49999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1582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39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05:00Z</dcterms:created>
  <dc:creator>Russian Mascha</dc:creator>
  <dc:description/>
  <cp:keywords/>
  <dc:language>en-US</dc:language>
  <cp:lastModifiedBy>Admin</cp:lastModifiedBy>
  <cp:lastPrinted>2017-07-27T11:11:00Z</cp:lastPrinted>
  <dcterms:modified xsi:type="dcterms:W3CDTF">2017-08-17T12:08:00Z</dcterms:modified>
  <cp:revision>228</cp:revision>
  <dc:subject/>
  <dc:title>Приложение 1</dc:title>
</cp:coreProperties>
</file>