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9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7 год и на плановый период 2018 и 2019 годов»</w:t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17 год по сельским посел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1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заработной платы работников культ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1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4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1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1,1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7-08-17T12:18:00Z</dcterms:modified>
  <cp:revision>27</cp:revision>
  <dc:subject/>
  <dc:title>Приложение __</dc:title>
</cp:coreProperties>
</file>