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40"/>
        <w:gridCol w:w="1080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3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,2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7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0,4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64,7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1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,9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068,5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5,5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26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5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3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,2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,8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7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9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.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8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1,1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,3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85,0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4,7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2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32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7-07-27T10:50:00Z</cp:lastPrinted>
  <dcterms:modified xsi:type="dcterms:W3CDTF">2017-08-25T10:50:00Z</dcterms:modified>
  <cp:revision>127</cp:revision>
  <dc:subject/>
  <dc:title>Приложение 13</dc:title>
</cp:coreProperties>
</file>