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1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6"/>
        <w:gridCol w:w="33"/>
        <w:gridCol w:w="3553"/>
        <w:gridCol w:w="5610"/>
        <w:gridCol w:w="1683"/>
        <w:gridCol w:w="1496"/>
      </w:tblGrid>
      <w:tr>
        <w:trPr>
          <w:trHeight w:val="351" w:hRule="atLeast"/>
        </w:trPr>
        <w:tc>
          <w:tcPr>
            <w:tcW w:w="317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 5</w:t>
            </w:r>
          </w:p>
        </w:tc>
      </w:tr>
      <w:tr>
        <w:trPr>
          <w:trHeight w:val="1064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 решению  </w:t>
            </w:r>
            <w:r>
              <w:rPr>
                <w:color w:val="000000"/>
              </w:rPr>
              <w:t xml:space="preserve">Собрания депутатов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О внесении изменений в бюджет Веселовского района на 2017 год и на       плановый период 2018 и 2019 го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2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  ДОХОДОВ   МЕЖДУ БЮДЖЕТОМ МУНИЦИПАЛЬНОГО РАЙОНА  И БЮДЖЕТАМИ ПОСЕЛЕНИЙ НА 2017 ГОД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 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/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вреда, причиняемого автомобильным дорогам местного значения транспортными средствами , осуществляющими перевозки тяжеловесных и (или)крупногабаритных грузов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4:00Z</dcterms:created>
  <dc:creator>Елена Евстефеева</dc:creator>
  <dc:description/>
  <cp:keywords/>
  <dc:language>en-US</dc:language>
  <cp:lastModifiedBy>Admin</cp:lastModifiedBy>
  <cp:lastPrinted>2014-01-24T15:04:00Z</cp:lastPrinted>
  <dcterms:modified xsi:type="dcterms:W3CDTF">2017-08-17T12:10:00Z</dcterms:modified>
  <cp:revision>4</cp:revision>
  <dc:subject/>
  <dc:title>Приложение 3</dc:title>
</cp:coreProperties>
</file>