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6480" w:hanging="0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бюджет Веселовского района на 2017 год и на плановый период 2018 и 2019 годов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229"/>
        <w:gridCol w:w="1134"/>
        <w:gridCol w:w="2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76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8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86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0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03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8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76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85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8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5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5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7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7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35082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/>
            </w:pPr>
            <w:r>
              <w:rPr/>
              <w:t>2026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7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7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52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5:00Z</dcterms:created>
  <dc:creator>Russian Mascha</dc:creator>
  <dc:description/>
  <cp:keywords/>
  <dc:language>en-US</dc:language>
  <cp:lastModifiedBy>Admin</cp:lastModifiedBy>
  <cp:lastPrinted>2017-07-27T11:11:00Z</cp:lastPrinted>
  <dcterms:modified xsi:type="dcterms:W3CDTF">2017-11-08T13:05:00Z</dcterms:modified>
  <cp:revision>251</cp:revision>
  <dc:subject/>
  <dc:title>Приложение 1</dc:title>
</cp:coreProperties>
</file>