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           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Приложение 26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;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«О внесении изменений в бюджет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еселовского района  на 201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год и на плановый период 2018 и 2019 годов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на 2017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260"/>
      </w:tblGrid>
      <w:tr>
        <w:trPr>
          <w:trHeight w:val="42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ежбюджетные трансферты за счет резервного фонда Правительства Рост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35,0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00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;Letter Gothic" w:hAnsi="Courier New;Letter Gothic" w:eastAsia="Times New Roman;Times New Roman" w:cs="Courier New;Letter Gothic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25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7-10-26T10:44:00Z</dcterms:modified>
  <cp:revision>16</cp:revision>
  <dc:subject/>
  <dc:title>Приложение __</dc:title>
</cp:coreProperties>
</file>