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17.01.2018 №2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8 год 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1. В пункте «1.2. Муниципальная программа Веселовского района  «Развитие образования в Веселовском районе»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02 1 00 0000 Подпрограмма</w:t>
      </w:r>
      <w:r>
        <w:rPr>
          <w:sz w:val="28"/>
          <w:szCs w:val="28"/>
        </w:rPr>
        <w:t xml:space="preserve"> «Развитие общего и дополнительного образования»</w:t>
      </w:r>
    </w:p>
    <w:p>
      <w:pPr>
        <w:pStyle w:val="Normal"/>
        <w:autoSpaceDE w:val="false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00590» дополнить абзацем следующего содержания: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060 – Софинансирование расходов на п</w:t>
      </w:r>
      <w:r>
        <w:rPr>
          <w:bCs/>
          <w:sz w:val="28"/>
          <w:szCs w:val="28"/>
        </w:rPr>
        <w:t>риобретение школьных автобусов.</w:t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на п</w:t>
      </w:r>
      <w:r>
        <w:rPr>
          <w:bCs/>
          <w:sz w:val="28"/>
          <w:szCs w:val="28"/>
        </w:rPr>
        <w:t>риобретение школьных автобусов для муниципальных образовательных учреждений Весе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кодам вида доходов  000 2 02 29999 00 0000 151 «Прочие субсиди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2.  В пункте «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«Обеспечение доступным и комфортным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06 3 00 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23310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 - Софинсирование расходов  на  реализацию мероприятий по обеспечению жильем молодых семе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ого района на софинсирование расходов  на реализацию мероприятий по обеспечению жильем молодых сем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тражается по соответствующим кодам вида доходов  000 2 02 25497 00 0000 151 «Субсидии бюджетам на реализацию мероприятий по обеспечению жильем молодых семей»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2400 – 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ого района на 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, осуществляемые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указанных средств отражается по соответствующим кодам вида доходов  000 2 02 30024 00 0000 151 «Субсидии местным бюджетам на выполнение передаваемых полномочий субъекто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ункте 1.22. Муниципальная программа Веселовского района «Формирование современной городской среды на территории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22 1 00 0000 Подпрограмма «Благоустройство  общественных  территорий Веселовского района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74240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51 – 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, в том числе осуществляемые за счет средств областного и федерального бюджета на благоустройство общественных территорий в рамка[ реализации мероприятий по формированию современной городской среды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ление указанных средства областного бюджета отражается по соответствующим элементам кода вида доходов 000 2 02 25555 00 0000 151 «Субсидии бюджетам </w:t>
      </w:r>
      <w:r>
        <w:rPr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строке «22 2 00 0000 Подпрограмма «Благоустройство дворовых территорий многоквартирных домов Веселовского района»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424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52 – 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, в том числе осуществляемые за счет средств областного и федерального бюджета на благоустройство дворовых территорий многоквартирных домов в рамках реализации мероприятий  по формированию современной городской среды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ление указанных средства областного бюджета отражается по соответствующим элементам кода вида доходов 000 2 02 25555 00 0000 151 «Субсидии бюджетам </w:t>
      </w:r>
      <w:r>
        <w:rPr>
          <w:rFonts w:cs="Times New Roman" w:ascii="Times New Roman" w:hAnsi="Times New Roman"/>
          <w:sz w:val="28"/>
          <w:szCs w:val="28"/>
        </w:rPr>
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4"/>
        <w:rPr/>
      </w:pPr>
      <w:r>
        <w:rPr>
          <w:sz w:val="28"/>
          <w:szCs w:val="28"/>
        </w:rPr>
        <w:t>1.4. В пункте «1.26. 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22730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51760 – 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,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ступление указанных средства областного бюджета отражается по соответствующим элементам кода вида доходов 000 2 02 35176 00 0000 151 «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48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54"/>
      </w:tblGrid>
      <w:tr>
        <w:trPr>
          <w:trHeight w:val="114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060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</w:t>
            </w:r>
            <w:r>
              <w:rPr>
                <w:bCs/>
                <w:sz w:val="28"/>
                <w:szCs w:val="28"/>
              </w:rPr>
              <w:t>риобретение школьных автобусов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2331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6 3 00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сирование расходов  на  реализацию мероприятий по обеспечению жильем молодых семе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724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жилых помещений детям-сиротам 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1 00 742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 0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7424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благоустройство дворовых территорий многоквартирных домов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 9 00 2273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76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8-01-23T14:09:00Z</cp:lastPrinted>
  <dcterms:modified xsi:type="dcterms:W3CDTF">2018-01-30T07:55:00Z</dcterms:modified>
  <cp:revision>38</cp:revision>
  <dc:subject/>
  <dc:title>Приложение 1</dc:title>
</cp:coreProperties>
</file>