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1.2018                                     №2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8.11.2017 №35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Областного закона от 21 декабря 2017 года №1303-ЗС «Об областном бюджете на 2018 год и на плановый период 2019 и 2020 годов», решения Собрания депутатов Веселовского района от 27 декабря 2017 года №163 «О   бюджете  Веселовского района  на 2018 год и на плановый период 2019 и 2020 годов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 xml:space="preserve">Внести в приложение №1 к приказу Финансового отдела </w:t>
      </w:r>
      <w:r>
        <w:rPr>
          <w:rStyle w:val="Style14"/>
          <w:color w:val="000000"/>
        </w:rPr>
        <w:t xml:space="preserve">Администрации Веселовского района от 8.09.2017 №35-О «О порядке применения бюджетной классификации бюджета </w:t>
      </w:r>
      <w:r>
        <w:rPr/>
        <w:t>муниципального района на 2018 год и на плановый период 2019 и 2020 годов» изменения согласно приложению к настоящему приказу: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10:00Z</dcterms:created>
  <dc:creator>saadmin</dc:creator>
  <dc:description/>
  <cp:keywords/>
  <dc:language>en-US</dc:language>
  <cp:lastModifiedBy>Pavlenko</cp:lastModifiedBy>
  <dcterms:modified xsi:type="dcterms:W3CDTF">2018-01-17T11:10:00Z</dcterms:modified>
  <cp:revision>2</cp:revision>
  <dc:subject/>
  <dc:title>ФИНАНСОВЫЙ ОТДЕЛ</dc:title>
</cp:coreProperties>
</file>