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 xml:space="preserve">от 14.02.2018 №8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8.09.2017 №35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8 год 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4"/>
        <w:rPr/>
      </w:pPr>
      <w:r>
        <w:rPr>
          <w:sz w:val="28"/>
          <w:szCs w:val="28"/>
        </w:rPr>
        <w:t>1.1. В пункте «1.26  Непрограммные расходы муниципальных органов Веселовского района»</w:t>
      </w:r>
    </w:p>
    <w:p>
      <w:pPr>
        <w:pStyle w:val="Normal"/>
        <w:numPr>
          <w:ilvl w:val="1"/>
          <w:numId w:val="2"/>
        </w:numPr>
        <w:autoSpaceDE w:val="false"/>
        <w:ind w:left="126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02 1 00 0000 Подпрограмма</w:t>
      </w:r>
      <w:r>
        <w:rPr>
          <w:sz w:val="28"/>
          <w:szCs w:val="28"/>
        </w:rPr>
        <w:t xml:space="preserve"> «Развитие общего и дополнительного образования»</w:t>
      </w:r>
    </w:p>
    <w:p>
      <w:pPr>
        <w:pStyle w:val="Normal"/>
        <w:autoSpaceDE w:val="false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00590» дополнить абзацем следующего содержания: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060 – Софинансирование расходов на п</w:t>
      </w:r>
      <w:r>
        <w:rPr>
          <w:bCs/>
          <w:sz w:val="28"/>
          <w:szCs w:val="28"/>
        </w:rPr>
        <w:t>риобретение школьных автобусов.</w:t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района на п</w:t>
      </w:r>
      <w:r>
        <w:rPr>
          <w:bCs/>
          <w:sz w:val="28"/>
          <w:szCs w:val="28"/>
        </w:rPr>
        <w:t>риобретение школьных автобусов для муниципальных образовательных учреждений Весе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кодам вида доходов  000 2 02 29999 00 0000 151 «Прочие субсиди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2.  В пункте «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«Обеспечение доступным и комфортным жильем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06 3 00 0000 Подпрограмма «Оказание мер муниципальной поддержки в улучшении жилищных условий отдельным категориям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23310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 - Софинсирование расходов  на  реализацию мероприятий по обеспечению жильем молодых семе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униципального района на софинсирование расходов  на реализацию мероприятий по обеспечению жильем молодых сем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тражается по соответствующим кодам вида доходов  000 2 02 25497 00 0000 151 «Субсидии бюджетам на реализацию мероприятий по обеспечению жильем молодых семей» классификации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72400 – 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униципального района на 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, осуществляемые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указанных средств отражается по соответствующим кодам вида доходов  000 2 02 30024 00 0000 151 «Субсидии местным бюджетам на выполнение передаваемых полномочий субъекто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1.3. В пункте 1.10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10 1 00 0000 Подпрограмма «Пожарная безопас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0059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21670- Мероприятия по обеспечению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по обеспечению пожарной безопас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строке «10 4 00 0000 Подпрограмма «Создание системы обеспечения вызова экстренных оперативных служб по единому номеру «112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0011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190 - Расходы на обеспечение функций органов местного самоуправления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(за исключением расходов на выплаты по оплате тру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4. В пункте «1.11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строке «11 1 00 0000 Подпрограмма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18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250 - </w:t>
      </w:r>
      <w:r>
        <w:rPr>
          <w:color w:val="000000"/>
          <w:sz w:val="28"/>
          <w:szCs w:val="28"/>
        </w:rPr>
        <w:t>Софинансирование повышения заработной платы педагогическим работникам муниципальных учреждений дополнительного образования дет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 на  повышения заработной платы педагогическим работникам муниципальных учреждений дополнительного образования дет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указанных средства областного района отражается по соответствующим элементам кода вида доходов 000 2 02 29999 00 0000 151 «Прочие субсид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В пункте 1.22. Муниципальная программа Веселовского района «Формирование современной городской среды на территории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22 1 00 0000 Подпрограмма «Благоустройство  общественных  территорий Веселовского района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74240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51 – 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, в том числе осуществляемые за счет средств областного и федерального бюджета на благоустройство общественных территорий в рамка[ реализации мероприятий по формированию современной городской среды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пление указанных средства областного бюджета отражается по соответствующим элементам кода вида доходов 000 2 02 25555 00 0000 151 «Субсидии бюджетам </w:t>
      </w:r>
      <w:r>
        <w:rPr>
          <w:rFonts w:cs="Times New Roman" w:ascii="Times New Roman" w:hAnsi="Times New Roman"/>
          <w:sz w:val="28"/>
          <w:szCs w:val="28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строке «22 2 00 0000 Подпрограмма «Благоустройство дворовых территорий многоквартирных домов Веселовского района»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7424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52 – 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, в том числе осуществляемые за счет средств областного и федерального бюджета на благоустройство дворовых территорий многоквартирных домов в рамках реализации мероприятий  по формированию современной городской среды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пление указанных средства областного бюджета отражается по соответствующим элементам кода вида доходов 000 2 02 25555 00 0000 151 «Субсидии бюджетам </w:t>
      </w:r>
      <w:r>
        <w:rPr>
          <w:rFonts w:cs="Times New Roman" w:ascii="Times New Roman" w:hAnsi="Times New Roman"/>
          <w:sz w:val="28"/>
          <w:szCs w:val="28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4"/>
        <w:rPr/>
      </w:pPr>
      <w:r>
        <w:rPr>
          <w:sz w:val="28"/>
          <w:szCs w:val="28"/>
        </w:rPr>
        <w:t>1.6. В пункте «1.26. Непрограммные расходы муниципальных органов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99 9 00 0000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22730</w:t>
      </w:r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51760 – 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,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оступление указанных средства областного бюджета отражается по соответствующим элементам кода вида доходов 000 2 02 35176 00 0000 151 «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30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 xml:space="preserve">82970 - </w:t>
      </w:r>
      <w:r>
        <w:rPr>
          <w:sz w:val="28"/>
          <w:szCs w:val="28"/>
        </w:rPr>
        <w:t xml:space="preserve">Расходы по формированию уставного капитал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по формированию уставного капита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48"/>
      </w:tblGrid>
      <w:tr>
        <w:trPr>
          <w:trHeight w:val="1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654"/>
      </w:tblGrid>
      <w:tr>
        <w:trPr>
          <w:trHeight w:val="114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2 1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060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</w:t>
            </w:r>
            <w:r>
              <w:rPr>
                <w:bCs/>
                <w:sz w:val="28"/>
                <w:szCs w:val="28"/>
              </w:rPr>
              <w:t>риобретение школьных автобусов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2331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6 3 00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сирование расходов  на  реализацию мероприятий по обеспечению жильем молодых семей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724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8"/>
                <w:szCs w:val="28"/>
              </w:rPr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2167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 00 0011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4 00 0019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18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</w:t>
            </w:r>
            <w:r>
              <w:rPr>
                <w:color w:val="000000"/>
                <w:sz w:val="28"/>
                <w:szCs w:val="28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25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1 00 742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благоустройство дворовых территорий многоквартирных домов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 00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0 7424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благоустройство дворовых территорий многоквартирных домов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2 00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 9 00 2273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76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23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  <w:sz w:val="28"/>
                <w:szCs w:val="28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>
                <w:sz w:val="28"/>
                <w:szCs w:val="28"/>
              </w:rPr>
              <w:t>местного самоуправления</w:t>
            </w:r>
            <w:r>
              <w:rPr>
                <w:color w:val="000000"/>
                <w:sz w:val="28"/>
                <w:szCs w:val="28"/>
              </w:rPr>
              <w:t xml:space="preserve">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297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 по формированию уставного капитала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>
                <w:sz w:val="28"/>
                <w:szCs w:val="28"/>
              </w:rPr>
              <w:t>местного самоуправления</w:t>
            </w:r>
            <w:r>
              <w:rPr>
                <w:color w:val="000000"/>
                <w:sz w:val="28"/>
                <w:szCs w:val="28"/>
              </w:rPr>
              <w:t xml:space="preserve">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8-01-23T14:09:00Z</cp:lastPrinted>
  <dcterms:modified xsi:type="dcterms:W3CDTF">2018-03-28T06:33:00Z</dcterms:modified>
  <cp:revision>41</cp:revision>
  <dc:subject/>
  <dc:title>Приложение 1</dc:title>
</cp:coreProperties>
</file>