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2.2018                                     №8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8.11.2017 №35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Областного закона от 21 декабря 2017 года №1303-ЗС «Об областном бюджете на 2018 год и на плановый период 2019 и 2020 годов», решения Собрания депутатов Веселовского района от 27 декабря 2017 года №163 «О   бюджете  Веселовского района  на 2018 год и на плановый период 2019 и 2020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ложение №1 к приказу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8.09.2017 №35-О «О порядке применения бюджетной классификации бюджета </w:t>
      </w:r>
      <w:r>
        <w:rPr/>
        <w:t>муниципального района на 2018 год и на плановый период 2019 и 2020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2:00Z</dcterms:created>
  <dc:creator>saadmin</dc:creator>
  <dc:description/>
  <cp:keywords/>
  <dc:language>en-US</dc:language>
  <cp:lastModifiedBy>Pavlenko</cp:lastModifiedBy>
  <dcterms:modified xsi:type="dcterms:W3CDTF">2018-03-28T05:32:00Z</dcterms:modified>
  <cp:revision>3</cp:revision>
  <dc:subject/>
  <dc:title>ФИНАНСОВЫЙ ОТДЕЛ</dc:title>
</cp:coreProperties>
</file>