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8.09.2017 № 35-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2 1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финансирование расходов на  п</w:t>
            </w:r>
            <w:r>
              <w:rPr>
                <w:b/>
                <w:bCs/>
              </w:rPr>
              <w:t xml:space="preserve">риобретение школьных автобусов </w:t>
            </w:r>
            <w:r>
              <w:rPr>
                <w:b/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>
                <w:b/>
              </w:rPr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4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>С</w:t>
            </w:r>
            <w:r>
              <w:rPr/>
              <w:t>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диспансеризации муниципальных служащих Веселовского района </w:t>
            </w:r>
            <w:r>
              <w:rPr>
                <w:color w:val="000000"/>
              </w:rPr>
              <w:t xml:space="preserve">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9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разработку проектов планировки и межевания приоритетных территорий жилищного строительства муниципальных образований Ростовской области в рамках</w:t>
            </w:r>
            <w:r>
              <w:rPr>
                <w:color w:val="000000"/>
              </w:rPr>
              <w:t xml:space="preserve"> подпрограммы «Развитие территорий для жилищного строительства в Веселовском районе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6 3 00 </w:t>
            </w:r>
            <w:r>
              <w:rPr>
                <w:b/>
                <w:color w:val="000000"/>
                <w:lang w:val="en-US"/>
              </w:rPr>
              <w:t>L</w:t>
            </w:r>
            <w:r>
              <w:rPr>
                <w:b/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офинсирование расходов  на  реализацию мероприятий по обеспечению жильем молодых семей в рамках</w:t>
            </w:r>
            <w:r>
              <w:rPr>
                <w:b/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жилых помещений детям-сиротам 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b/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6 3 00 S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 - 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становку водонапорных баше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выполнение проектных и изыскательских работ по реконструкции котельной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мероприятия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/>
              <w:t>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/>
              <w:t>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»</w:t>
            </w:r>
            <w:r>
              <w:rPr>
                <w:color w:val="000000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1 1 00 </w:t>
            </w:r>
            <w:r>
              <w:rPr>
                <w:lang w:val="en-US"/>
              </w:rPr>
              <w:t>S</w:t>
            </w:r>
            <w:r>
              <w:rPr/>
              <w:t>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S</w:t>
            </w:r>
            <w:r>
              <w:rPr/>
              <w:t>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 ремонт сельских домов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2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, включая разработку проектной документации внутрипоселковых автомобильных дорог и тротуаров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</w:t>
            </w:r>
            <w:r>
              <w:rPr>
                <w:color w:val="00000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/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» в рамках подпрограммы «Развитие и совершенствование системы по формированию безопасного поведения участников дорожного движения» 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74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благоустройство общественных территорий муниципальных образований Ростовской области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1 00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0 74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благоустройство дворовых территорий многоквартирных домов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2 00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55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 </w:t>
            </w:r>
            <w:r>
              <w:rPr>
                <w:b/>
                <w:color w:val="000000"/>
              </w:rPr>
              <w:t xml:space="preserve">в рамках непрограммного направления деятельности  «Реализация функций иных органов </w:t>
            </w:r>
            <w:r>
              <w:rPr>
                <w:b/>
              </w:rPr>
              <w:t xml:space="preserve">местного самоуправления </w:t>
            </w:r>
            <w:r>
              <w:rPr>
                <w:b/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8-01-30T08:01:00Z</dcterms:modified>
  <cp:revision>37</cp:revision>
  <dc:subject/>
  <dc:title>Приложение 1</dc:title>
</cp:coreProperties>
</file>