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.09.2017                                     № 33-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редакция от 17.12.2018 №45-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19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20 и 2021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28.08.2018  №171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9 год и на плановый период 2020 и 2021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19 год и на плановый период 2020 и 2021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9 год и на плановый период 2020 и 2021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47:00Z</dcterms:created>
  <dc:creator>saadmin</dc:creator>
  <dc:description/>
  <cp:keywords/>
  <dc:language>en-US</dc:language>
  <cp:lastModifiedBy>Pavlenko</cp:lastModifiedBy>
  <dcterms:modified xsi:type="dcterms:W3CDTF">2018-12-29T10:53:00Z</dcterms:modified>
  <cp:revision>5</cp:revision>
  <dc:subject/>
  <dc:title>ФИНАНСОВЫЙ ОТДЕЛ</dc:title>
</cp:coreProperties>
</file>