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7.12.2018 №46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8.09.2017 №35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8 год 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1"/>
          <w:numId w:val="3"/>
        </w:numPr>
        <w:autoSpaceDE w:val="false"/>
        <w:outlineLvl w:val="4"/>
        <w:rPr/>
      </w:pPr>
      <w:r>
        <w:rPr>
          <w:sz w:val="28"/>
          <w:szCs w:val="28"/>
        </w:rPr>
        <w:t>В пункте «1.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04 2 00 0000 Подпрограмма «</w:t>
      </w:r>
      <w:r>
        <w:rPr>
          <w:rFonts w:eastAsia="Calibri"/>
          <w:sz w:val="28"/>
          <w:szCs w:val="28"/>
          <w:lang w:eastAsia="en-US"/>
        </w:rPr>
        <w:t>Совершенствование мер демографической политики в области социальной поддержки семьи и детей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53800» дополнит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бзацем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730- Осуществление полномочий по назначению и  выплате ежемесячной выплаты в связи с рождением (усыновлением) первого ребенка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по назначению и  выплате ежемесячной выплаты в связи с рождением (усыновлением) первого ребен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</w:rPr>
        <w:t>Поступление указанных средства в местные бюджеты отражается по соответствующим элементам кода вида доходов 000 2 02 35573 00 0000 151 «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».</w:t>
      </w:r>
    </w:p>
    <w:p>
      <w:pPr>
        <w:pStyle w:val="NoSpacing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4 3 00 0000 Подпрограмма «</w:t>
      </w:r>
      <w:r>
        <w:rPr>
          <w:rFonts w:eastAsia="Calibri"/>
          <w:sz w:val="28"/>
          <w:szCs w:val="28"/>
          <w:lang w:eastAsia="en-US"/>
        </w:rPr>
        <w:t>Старшее поколение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82980» дополнит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бзацем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220 - Расходы на проектно-сметную документацию по текущему ремонту помещений МБУ ЦСО Веселовского района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оектно-сметную документацию по текущему ремонту помещений МБУ ЦСО Веселовского района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2. В пункте «1.5. Муниципальная программа Веселовского района  «Доступная среда»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5 1 00 0000 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90 – Софинансирование расходов на  мероприятия по адаптации муниципальных объектов социальной направленности для инвалидов и других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по адаптации муниципальных объектов социальной направленности для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указанных средства в местные бюджеты отражается по соответствующим элементам кода вида доходов 000 2 02 29999 00 0000 151 «Прочие субсидии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3. В пункте «1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доступным и комфортным жильем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6 1 00 0000 Подпрограмма «Р</w:t>
      </w:r>
      <w:r>
        <w:rPr>
          <w:color w:val="000000"/>
          <w:kern w:val="2"/>
          <w:sz w:val="28"/>
          <w:szCs w:val="28"/>
        </w:rPr>
        <w:t>азвитие территорий для жилищного строительства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82960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ем следующего содержания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110 – Расходы на выполнение ката (плана) объекта землеустройства после изменения границ территориальных зон в правилах землепользования и застройки сельских поселени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выполнение ката (плана) объекта землеустройства после изменения границ территориальных зон в правилах землепользования и застройки сельских поселени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06 3 00 0000 Подпрограмма «Оказание мер муниципальной поддержки в улучшении жилищных условий отдельным категориям граждан»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72400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ем следующего содержания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40 – Софинансирование расходов на</w:t>
      </w:r>
      <w:r>
        <w:rPr>
          <w:color w:val="000000"/>
          <w:sz w:val="28"/>
          <w:szCs w:val="28"/>
        </w:rPr>
        <w:t xml:space="preserve"> обеспечение жильем молодых семей в Рост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</w:t>
      </w:r>
      <w:r>
        <w:rPr>
          <w:color w:val="000000"/>
          <w:sz w:val="28"/>
          <w:szCs w:val="28"/>
        </w:rPr>
        <w:t xml:space="preserve"> обеспечение жильем молодых семей в Ростовской области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а в местные бюджеты отражается по соответствующим элементам кода вида доходов 000 2 02 29999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4. В пункте «1.7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жилищно-коммунальными услугами»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7 2 00 0000 Подпрограмма «</w:t>
      </w:r>
      <w:r>
        <w:rPr>
          <w:color w:val="000000"/>
          <w:sz w:val="28"/>
          <w:szCs w:val="28"/>
        </w:rPr>
        <w:t>Создание условий для обеспечения качественными коммунальными услугами населения Ростовской област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82790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ем следующего содержания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160 – Расходы на проведение экспертного исследования водонапорных башен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оведение экспертного исследования водонапорных башен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5. В пункте «1.10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10 1 00 0000 Подпрограмма «Пожарная безопасность»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82320» дополнит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бзацем следующего содержания: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  <w:t>83150 – Софинансирование расходов на противопожарные мероприятия учреждений образования</w:t>
      </w:r>
    </w:p>
    <w:p>
      <w:pPr>
        <w:pStyle w:val="NoSpacing"/>
        <w:ind w:firstLine="709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отивопожарные мероприятия учреждений образования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6. В пункте «1.11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культуры» 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11 1 00 0000 Подпрограмма «Культура»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192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ами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670 -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указанных средства в местные бюджеты отражается по соответствующим элементам кода вида доходов </w:t>
      </w:r>
      <w:r>
        <w:rPr>
          <w:sz w:val="28"/>
          <w:szCs w:val="28"/>
          <w:lang w:eastAsia="en-US"/>
        </w:rPr>
        <w:t>000 2 02 25467 00 0000 151  «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» классификации доходов бюджетов.</w:t>
      </w:r>
    </w:p>
    <w:p>
      <w:pPr>
        <w:pStyle w:val="NoSpacing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4 - Поддержка отрасли культуры (Г</w:t>
      </w:r>
      <w:r>
        <w:rPr>
          <w:kern w:val="2"/>
          <w:sz w:val="28"/>
          <w:szCs w:val="28"/>
        </w:rPr>
        <w:t>осударственная поддержка лучших сельских учреждений культуры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оддержку отрасли культуры (Г</w:t>
      </w:r>
      <w:r>
        <w:rPr>
          <w:kern w:val="2"/>
          <w:sz w:val="28"/>
          <w:szCs w:val="28"/>
        </w:rPr>
        <w:t>осударственная поддержка лучших сельских учреждений культуры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е указанных средства в местные бюджеты отражается по соответствующим элементам кода вида доходов 000 2 02 25519 00 0000 151 «Субсидии бюджетам на поддержку отрасли культуры» классификации доходов бюджетов</w:t>
      </w:r>
      <w:r>
        <w:rPr>
          <w:sz w:val="28"/>
          <w:szCs w:val="28"/>
          <w:lang w:eastAsia="en-US"/>
        </w:rPr>
        <w:t>.</w:t>
      </w:r>
    </w:p>
    <w:p>
      <w:pPr>
        <w:pStyle w:val="NoSpacing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5 – Софинансирование расходов на поддержку отрасли культуры (Г</w:t>
      </w:r>
      <w:r>
        <w:rPr>
          <w:kern w:val="2"/>
          <w:sz w:val="28"/>
          <w:szCs w:val="28"/>
        </w:rPr>
        <w:t>осударственная поддержка лучших работников сельских учреждений культуры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поддержку отрасли культуры (Г</w:t>
      </w:r>
      <w:r>
        <w:rPr>
          <w:kern w:val="2"/>
          <w:sz w:val="28"/>
          <w:szCs w:val="28"/>
        </w:rPr>
        <w:t>осударственная поддержка лучших работников сельских учреждений культуры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е указанных средства в местные бюджеты отражается по соответствующим элементам кода вида доходов 000 2 02 25519 00 0000 151 «Субсидии бюджетам на поддержку отрасли культуры» классификации доходов бюджетов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3320 – Софинансирование расходов на </w:t>
      </w:r>
      <w:r>
        <w:rPr>
          <w:color w:val="000000"/>
          <w:sz w:val="28"/>
          <w:szCs w:val="28"/>
        </w:rPr>
        <w:t xml:space="preserve"> капитальный ремонт памятник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</w:t>
      </w:r>
      <w:r>
        <w:rPr>
          <w:color w:val="000000"/>
          <w:sz w:val="28"/>
          <w:szCs w:val="28"/>
        </w:rPr>
        <w:t>на капитальный ремонт памятников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а в местные бюджеты отражается по соответствующим элементам кода вида доходов 000 2 02 29999 00 0000 151 «Прочие субсидии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250» дополнить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абзацем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3900 – Расходы на приобретение основных средств для муниципальных учреждений культур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иобретение основных средств для муниципальных учреждений культуры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Поступление указанных средства в местные бюджеты отражается по соответствующим элементам кода вида доходов 000 2 02 29999 00 0000 151 «Прочие субсидии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1.7. В пункте «1.17. Муниципальная программа Веселовского района 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17 1 00 0000 Подпрограмма «Развитие подотрасли растениеводства, переработки и реализации продукции растениеводств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410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Расходы на  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 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указанных средства в местные бюджеты отражается по соответствующим элементам кода вида доходов  000 2 02 49999 00 0000 151 «Прочие межбюджетные трансферты, передаваемые бюджета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8.  В пункте «1.26  Непрограммные расходы муниципальных органов Веселовского района»</w:t>
      </w:r>
    </w:p>
    <w:p>
      <w:pPr>
        <w:pStyle w:val="Normal"/>
        <w:numPr>
          <w:ilvl w:val="1"/>
          <w:numId w:val="2"/>
        </w:numPr>
        <w:autoSpaceDE w:val="false"/>
        <w:ind w:left="1260" w:hanging="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99 1 00 0000 Финансовое обеспечение непредвиденных расх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71180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74220 – Расходы за счет резервного фонда Правительства Ростовской области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едоставление иных межбюджетных трансфертов местным бюджетам за счет средств резервного фонда Правительства Ростовской области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в местные бюджеты на указанные цели отражается по соответствующим кодам вида доходов     000 2 02 49999 00 0000 151 «Прочие межбюджетные трансферты, передаваемые бюджетам» классификации до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</w:t>
      </w:r>
      <w:r>
        <w:rPr>
          <w:sz w:val="28"/>
          <w:szCs w:val="28"/>
        </w:rPr>
        <w:t>99 9 00 0000 Непрограммные расходы»</w:t>
      </w:r>
    </w:p>
    <w:p>
      <w:pPr>
        <w:pStyle w:val="Normal"/>
        <w:autoSpaceDE w:val="false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82980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210 – Расходы на 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. После строки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48"/>
      </w:tblGrid>
      <w:tr>
        <w:trPr>
          <w:trHeight w:val="1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5380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  <w:r>
              <w:rPr>
                <w:iCs/>
                <w:sz w:val="28"/>
                <w:szCs w:val="28"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>
                <w:sz w:val="28"/>
                <w:szCs w:val="2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>
          <w:trHeight w:val="1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557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назначению и  выплате ежемесячной выплаты в связи с рождением (усыновлением) первого ребенка</w:t>
            </w:r>
            <w:r>
              <w:rPr>
                <w:iCs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2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829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</w:t>
            </w:r>
            <w:r>
              <w:rPr>
                <w:color w:val="000000"/>
                <w:sz w:val="28"/>
                <w:szCs w:val="28"/>
              </w:rPr>
              <w:t xml:space="preserve">плату налогов, сборов и иных платежей </w:t>
            </w:r>
            <w:r>
              <w:rPr>
                <w:sz w:val="28"/>
                <w:szCs w:val="28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8"/>
                <w:szCs w:val="28"/>
              </w:rPr>
              <w:t>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829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ектно-сметную документацию по текущему ремонту помещений МБУ ЦСО Веселовского района в рамках подпрограммы «Старшее поколение» </w:t>
            </w:r>
            <w:r>
              <w:rPr>
                <w:color w:val="000000"/>
                <w:sz w:val="28"/>
                <w:szCs w:val="28"/>
              </w:rPr>
              <w:t>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3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823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429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 мероприятия по адаптации муниципальных объектов социальной направленности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4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8296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планировки и межевания приоритетных территорий жилищного строительства муниципальных образований Ростовской области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Развитие территорий для жилищного строительства в Веселовском районе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83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ката (плана) объекта землеустройства после изменения границ территориальных зон в правилах землепользования и застройки сельских поселений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Развитие территорий для жилищного строительства в Веселовском районе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5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724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ами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6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31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</w:t>
            </w:r>
            <w:r>
              <w:rPr>
                <w:color w:val="000000"/>
                <w:sz w:val="28"/>
                <w:szCs w:val="28"/>
              </w:rPr>
              <w:t xml:space="preserve"> обеспечение жильем молодых семей в Ростовской области</w:t>
            </w:r>
            <w:r>
              <w:rPr>
                <w:sz w:val="28"/>
                <w:szCs w:val="28"/>
              </w:rPr>
              <w:t xml:space="preserve">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6 3 00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08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атил сил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6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1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279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8"/>
                <w:szCs w:val="28"/>
              </w:rPr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1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316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спертного исследования водонапорных башен в рамках подпрограммы «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8"/>
                <w:szCs w:val="28"/>
              </w:rPr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7. Строка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216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Утратила сил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8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823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831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отивопожарные мероприятия учреждений образова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9. Строка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 00 217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Утратила сил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10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1 00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19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ами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1 00 </w:t>
            </w:r>
            <w:r>
              <w:rPr>
                <w:color w:val="000000"/>
                <w:sz w:val="28"/>
                <w:szCs w:val="28"/>
                <w:lang w:val="en-US"/>
              </w:rPr>
              <w:t>R46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  <w:r>
              <w:rPr>
                <w:color w:val="000000"/>
                <w:sz w:val="28"/>
                <w:szCs w:val="28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 1 00 R519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Г</w:t>
            </w:r>
            <w:r>
              <w:rPr>
                <w:kern w:val="2"/>
                <w:sz w:val="28"/>
                <w:szCs w:val="28"/>
              </w:rPr>
              <w:t>осударственная поддержка лучших сельских учреждений культуры</w:t>
            </w:r>
            <w:r>
              <w:rPr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 1 00 R519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ддержку отрасли культуры (Г</w:t>
            </w:r>
            <w:r>
              <w:rPr>
                <w:kern w:val="2"/>
                <w:sz w:val="28"/>
                <w:szCs w:val="28"/>
              </w:rPr>
              <w:t>осударственная поддержка лучших работников сельских учреждений культуры</w:t>
            </w:r>
            <w:r>
              <w:rPr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 1 00 S33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Софинансирование расходов на </w:t>
            </w:r>
            <w:r>
              <w:rPr>
                <w:color w:val="000000"/>
                <w:sz w:val="28"/>
                <w:szCs w:val="28"/>
              </w:rPr>
              <w:t xml:space="preserve"> капитальный ремонт памятников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11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2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 1 00 739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8"/>
                <w:szCs w:val="28"/>
              </w:rPr>
              <w:t>Расходы на приобретение основных средств для муниципальных учреждений культуры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2. Строка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3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 00 831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витие инфраструктуры МФЦ 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Утратила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13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7 1 00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54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 00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en-US"/>
              </w:rPr>
              <w:t>I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14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7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 1 00 71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8"/>
                <w:szCs w:val="28"/>
              </w:rPr>
              <w:t xml:space="preserve">в рамках непрограммного направления деятельности  «Реализация функций иных органов </w:t>
            </w:r>
            <w:r>
              <w:rPr>
                <w:sz w:val="28"/>
                <w:szCs w:val="28"/>
              </w:rPr>
              <w:t xml:space="preserve">местного самоуправления </w:t>
            </w:r>
            <w:r>
              <w:rPr>
                <w:color w:val="000000"/>
                <w:sz w:val="28"/>
                <w:szCs w:val="28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7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742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резервного фонда Правительства Ростовской области</w:t>
            </w:r>
            <w:r>
              <w:rPr>
                <w:color w:val="000000"/>
                <w:sz w:val="28"/>
                <w:szCs w:val="28"/>
              </w:rPr>
              <w:t xml:space="preserve"> в рамках непрограммного направления деятельности  «Реализация функций иных органов </w:t>
            </w:r>
            <w:r>
              <w:rPr>
                <w:sz w:val="28"/>
                <w:szCs w:val="28"/>
              </w:rPr>
              <w:t xml:space="preserve">местного самоуправления </w:t>
            </w:r>
            <w:r>
              <w:rPr>
                <w:color w:val="000000"/>
                <w:sz w:val="28"/>
                <w:szCs w:val="28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2.15. После с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29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уплату налогов, сборов и иных платежей  </w:t>
            </w:r>
            <w:r>
              <w:rPr>
                <w:color w:val="000000"/>
                <w:sz w:val="28"/>
                <w:szCs w:val="28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32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654"/>
        </w:tabs>
        <w:ind w:left="165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588"/>
        </w:tabs>
        <w:ind w:left="25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882"/>
        </w:tabs>
        <w:ind w:left="388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4816"/>
        </w:tabs>
        <w:ind w:left="48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6110"/>
        </w:tabs>
        <w:ind w:left="611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740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8338"/>
        </w:tabs>
        <w:ind w:left="833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9632"/>
        </w:tabs>
        <w:ind w:left="9632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9-01-10T12:18:00Z</cp:lastPrinted>
  <dcterms:modified xsi:type="dcterms:W3CDTF">2019-01-10T09:18:00Z</dcterms:modified>
  <cp:revision>57</cp:revision>
  <dc:subject/>
  <dc:title>Приложение 1</dc:title>
</cp:coreProperties>
</file>