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628" w:firstLine="4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9</w:t>
      </w:r>
    </w:p>
    <w:p>
      <w:pPr>
        <w:pStyle w:val="Normal"/>
        <w:spacing w:lineRule="auto" w:line="192" w:before="0" w:after="120"/>
        <w:ind w:left="562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 Собрания депутатов «О внесении изменений в бюджет Веселовского района на 2018 год и на  плановый период 2019 и 2020 годов»</w:t>
      </w:r>
    </w:p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ные межбюджетные трансферт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юджетам сельских поселений на 2018 год из бюджета муниципального района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       </w:t>
        <w:tab/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1620"/>
        <w:gridCol w:w="1856"/>
      </w:tblGrid>
      <w:tr>
        <w:trPr>
          <w:trHeight w:val="17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выполнение проектных и изыскательских работ по реконструкции коте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 ремонт сельского дома культур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 всег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b w:val="false"/>
      <w:bCs w:val="fals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basedOn w:val="Style11"/>
    <w:qFormat/>
    <w:rPr>
      <w:rFonts w:cs="Times New Roman"/>
      <w:b/>
      <w:bCs/>
      <w:sz w:val="2"/>
      <w:szCs w:val="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b/>
      <w:bCs/>
      <w:sz w:val="16"/>
      <w:szCs w:val="16"/>
    </w:rPr>
  </w:style>
  <w:style w:type="character" w:styleId="Style12">
    <w:name w:val=" Знак Знак"/>
    <w:basedOn w:val="Style11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 w:val="false"/>
      <w:bCs w:val="false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sz w:val="24"/>
      <w:szCs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48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8-01-25T11:04:00Z</dcterms:modified>
  <cp:revision>7</cp:revision>
  <dc:subject/>
  <dc:title>Приложение __</dc:title>
</cp:coreProperties>
</file>