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0"/>
      </w:tblGrid>
      <w:tr>
        <w:trPr>
          <w:trHeight w:val="267" w:hRule="atLeast"/>
        </w:trPr>
        <w:tc>
          <w:tcPr>
            <w:tcW w:w="162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>Приложение 12</w:t>
            </w:r>
          </w:p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0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к решению    Собрания депутатов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</w:t>
            </w:r>
            <w:r>
              <w:rPr/>
              <w:t xml:space="preserve">«О бюджете Веселовского района на 2018 год и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</w:t>
            </w:r>
            <w:r>
              <w:rPr/>
              <w:t>на плановый период 2019 и 2020 годов»</w:t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а Веселовского района на 2018 год и на  плановый период 2019 и 2020  го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620"/>
        <w:gridCol w:w="720"/>
        <w:gridCol w:w="540"/>
        <w:gridCol w:w="540"/>
        <w:gridCol w:w="1080"/>
        <w:gridCol w:w="1080"/>
        <w:gridCol w:w="1080"/>
        <w:gridCol w:w="2262"/>
      </w:tblGrid>
      <w:tr>
        <w:trPr>
          <w:tblHeader w:val="true"/>
          <w:trHeight w:val="5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80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7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57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03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96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853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7648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5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8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70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1 00 L09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1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5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2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4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финсирование расходов на приобретение школьных автобусов</w:t>
            </w:r>
            <w:r>
              <w:rPr>
                <w:b/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b/>
                <w:color w:val="000000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5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07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76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78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0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1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2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3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1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8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1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2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4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Подпрограмма «Адаптация приоритетных объектов </w:t>
            </w:r>
            <w:r>
              <w:rPr>
                <w:b/>
                <w:sz w:val="20"/>
                <w:szCs w:val="20"/>
              </w:rPr>
              <w:t>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Развитие территорий для жилищного строи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6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Обеспечение качественными жилищно-коммунальными услугам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»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тиводействие преступно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ных объектах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9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2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1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4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7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5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>«Культура» 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сельских домов культуры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1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1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5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>
                <w:sz w:val="20"/>
                <w:szCs w:val="20"/>
              </w:rPr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Развитие и совершенствование системы по формированию безопасного поведения участников дорожного движ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1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Формирование современной городской среды на территории Веселовского района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Подпрограмма «Благоустройство  общественных  территорий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1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1 00 </w:t>
            </w:r>
            <w:r>
              <w:rPr>
                <w:sz w:val="20"/>
                <w:szCs w:val="20"/>
                <w:lang w:val="en-US"/>
              </w:rPr>
              <w:t>R5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Подпрограмма «Благоустройство дворовых территорий многоквартирных домов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R5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3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3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2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3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354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265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300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7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ормированию уставного капитала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829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02:00Z</dcterms:created>
  <dc:creator>Гордиенко</dc:creator>
  <dc:description/>
  <cp:keywords/>
  <dc:language>en-US</dc:language>
  <cp:lastModifiedBy>Admin</cp:lastModifiedBy>
  <cp:lastPrinted>2017-12-25T15:21:00Z</cp:lastPrinted>
  <dcterms:modified xsi:type="dcterms:W3CDTF">2018-03-02T06:47:00Z</dcterms:modified>
  <cp:revision>80</cp:revision>
  <dc:subject/>
  <dc:title>Приложение 13</dc:title>
</cp:coreProperties>
</file>