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5082"/>
        <w:gridCol w:w="2805"/>
        <w:gridCol w:w="2431"/>
        <w:gridCol w:w="468"/>
        <w:gridCol w:w="1963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 4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  «О   внесении изменений в бюджет Веселовского района на 2018 год и на плановый период 2019 и 2020 годов»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5334" w:type="dxa"/>
            <w:gridSpan w:val="6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 НА 2018 ГОД И НА ПЛАНОВЫЙ ПЕРИОД 2019 И 2020 ГОДОВ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3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</w:t>
            </w: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год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2020 год 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7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9:00Z</dcterms:created>
  <dc:creator>Елена Евстефеева</dc:creator>
  <dc:description/>
  <cp:keywords/>
  <dc:language>en-US</dc:language>
  <cp:lastModifiedBy>Евстефеева Елена Дмитриевна</cp:lastModifiedBy>
  <cp:lastPrinted>2018-01-22T16:07:00Z</cp:lastPrinted>
  <dcterms:modified xsi:type="dcterms:W3CDTF">2018-05-03T14:10:00Z</dcterms:modified>
  <cp:revision>9</cp:revision>
  <dc:subject/>
  <dc:title>Приложение 3</dc:title>
</cp:coreProperties>
</file>