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2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0"/>
      </w:tblGrid>
      <w:tr>
        <w:trPr>
          <w:trHeight w:val="267" w:hRule="atLeast"/>
        </w:trPr>
        <w:tc>
          <w:tcPr>
            <w:tcW w:w="162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t xml:space="preserve">Приложение 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6200" w:type="dxa"/>
            <w:tcBorders/>
          </w:tcPr>
          <w:p>
            <w:pPr>
              <w:pStyle w:val="Normal"/>
              <w:ind w:left="8640" w:hanging="0"/>
              <w:rPr/>
            </w:pPr>
            <w:r>
              <w:rPr/>
              <w:t xml:space="preserve">     </w:t>
            </w:r>
            <w:r>
              <w:rPr/>
              <w:t>к решению Собрания депутатов                                                                                                                                                                    «О внесении изменений в бюджет Веселовского</w:t>
            </w:r>
          </w:p>
          <w:p>
            <w:pPr>
              <w:pStyle w:val="Normal"/>
              <w:ind w:left="8640" w:hanging="0"/>
              <w:rPr/>
            </w:pPr>
            <w:r>
              <w:rPr/>
              <w:t xml:space="preserve"> </w:t>
            </w:r>
            <w:r>
              <w:rPr/>
              <w:t>района на 2018 год  и на плановый период 2019 и 2020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2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а Веселовского района на 2018 год и на  плановый период 2019 и 2020  год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84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1620"/>
        <w:gridCol w:w="720"/>
        <w:gridCol w:w="540"/>
        <w:gridCol w:w="540"/>
        <w:gridCol w:w="1080"/>
        <w:gridCol w:w="1080"/>
        <w:gridCol w:w="1080"/>
        <w:gridCol w:w="2262"/>
      </w:tblGrid>
      <w:tr>
        <w:trPr>
          <w:tblHeader w:val="true"/>
          <w:trHeight w:val="56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97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71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57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32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96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853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9469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05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486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8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7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95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0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расходов  на создание в общеобразовательных организациях, расположенных в сельской местности, условий для занятий физической культуры и спортом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1 00 L09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1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7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8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2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4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финсирование расходов на приобретение школьных автобусов</w:t>
            </w:r>
            <w:r>
              <w:rPr>
                <w:b/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b/>
                <w:color w:val="000000"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2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67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 0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60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76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78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0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0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19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</w:t>
            </w:r>
            <w:r>
              <w:rPr>
                <w:b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4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4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 100  72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7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1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3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1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55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8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9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2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7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2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4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5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Подпрограмма «Адаптация приоритетных объектов </w:t>
            </w:r>
            <w:r>
              <w:rPr>
                <w:b/>
                <w:sz w:val="20"/>
                <w:szCs w:val="20"/>
              </w:rPr>
              <w:t>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6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2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  <w:kern w:val="2"/>
              </w:rPr>
              <w:t>Развитие территорий для жилищного строительств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ординацию границ населенных пунктов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работку проектов планировки и межевания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29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 1 00 83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00,0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0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6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2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3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Обеспечение качественными жилищно-коммунальными услугам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7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7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олнение проектных и изыскательских работ по реконструкции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7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 1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«Муниципальная программа Веселовского района «Обеспечение общественного порядка и противодействие преступно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9 3 00 0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8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79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216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подпрограммы «Обеспечение безопасности людей на водных объектах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217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2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1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1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7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5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73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3850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>«Культура» 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сельских домов культуры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.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1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 0 00 00000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13 1 00 829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610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0       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4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4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4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1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3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10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1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3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10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 00 8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7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7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1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9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5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7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7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профессионального уровня специалистов Администрации Веселовского района, принимающих участие в реализации муниципальной программы </w:t>
            </w:r>
            <w:r>
              <w:rPr>
                <w:sz w:val="20"/>
                <w:szCs w:val="20"/>
              </w:rPr>
              <w:t>«Поддержка социально ориентированных некоммерческих организаций в Веселовском районе на 2018-2020 годы»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Развитие и совершенствование системы по формированию безопасного поведения участников дорожного движ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1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световозращающих элементов и распространение из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Формирование современной городской среды на территории Веселовского района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7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Подпрограмма «Благоустройство  общественных  территорий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1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1 00 </w:t>
            </w:r>
            <w:r>
              <w:rPr>
                <w:sz w:val="20"/>
                <w:szCs w:val="20"/>
                <w:lang w:val="en-US"/>
              </w:rPr>
              <w:t>R5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Подпрограмма «Благоустройство дворовых территорий многоквартирных домов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R5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1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0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2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2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3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362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265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300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87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87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7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органов местного самоуправления Веселовского района» (Иные       закупки товаров, работ и услуг для обеспечения государственных (муниципальных) нужд)      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72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формированию уставного капитала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829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02:00Z</dcterms:created>
  <dc:creator>Гордиенко</dc:creator>
  <dc:description/>
  <cp:keywords/>
  <dc:language>en-US</dc:language>
  <cp:lastModifiedBy>Ирина Соловьева</cp:lastModifiedBy>
  <cp:lastPrinted>2017-12-25T15:21:00Z</cp:lastPrinted>
  <dcterms:modified xsi:type="dcterms:W3CDTF">2018-05-08T08:38:00Z</dcterms:modified>
  <cp:revision>99</cp:revision>
  <dc:subject/>
  <dc:title>Приложение 13</dc:title>
</cp:coreProperties>
</file>