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8 год и на плановый период 2019 и 2020 годов»</w:t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18 год и на плановый период 2019 и 2020 годов по сельским посел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71"/>
        <w:gridCol w:w="1080"/>
        <w:gridCol w:w="1260"/>
        <w:gridCol w:w="900"/>
        <w:gridCol w:w="960"/>
        <w:gridCol w:w="1080"/>
        <w:gridCol w:w="1260"/>
        <w:gridCol w:w="1020"/>
        <w:gridCol w:w="1260"/>
        <w:gridCol w:w="1299"/>
        <w:gridCol w:w="1260"/>
        <w:gridCol w:w="1041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повышения заработной платы работникам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повышения заработной платы работникам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повышения заработной платы работникам муниципальных учреждений куль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3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2,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6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3,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0,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0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0,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49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66,8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23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7-12-22T12:49:00Z</dcterms:modified>
  <cp:revision>8</cp:revision>
  <dc:subject/>
  <dc:title>Приложение __</dc:title>
</cp:coreProperties>
</file>