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9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  решению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обрания депутатов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О   внесении изменений в бюджет Веселовского района на 2018 год и на плановый период 2019 и 2020 годов»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бюджетных ассигнований дорожного фонда Веселовского района  на  2018 год и на плановый период 2019и 2020 годов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620"/>
        <w:gridCol w:w="1440"/>
        <w:gridCol w:w="1378"/>
      </w:tblGrid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9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0 год</w:t>
            </w:r>
          </w:p>
        </w:tc>
      </w:tr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статки акцизов на 01.01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3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9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0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5,4</w:t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333333"/>
                <w:szCs w:val="28"/>
                <w:shd w:fill="FFFFFF" w:val="clear"/>
              </w:rPr>
              <w:t>Субсидии на ремонт и содержание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5,3</w:t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31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336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1110,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6:00Z</dcterms:created>
  <dc:creator>Бойко</dc:creator>
  <dc:description/>
  <cp:keywords/>
  <dc:language>en-US</dc:language>
  <cp:lastModifiedBy>Евстефеева Елена Дмитриевна</cp:lastModifiedBy>
  <cp:lastPrinted>2017-11-14T10:16:00Z</cp:lastPrinted>
  <dcterms:modified xsi:type="dcterms:W3CDTF">2018-05-03T14:14:00Z</dcterms:modified>
  <cp:revision>11</cp:revision>
  <dc:subject/>
  <dc:title>Приложение __</dc:title>
</cp:coreProperties>
</file>