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18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бюдже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еловского района  на 2018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 и на плановый период 2019 и 2020 годов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8 год и на плановый период 2019 и 2020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992"/>
        <w:gridCol w:w="992"/>
        <w:gridCol w:w="992"/>
      </w:tblGrid>
      <w:tr>
        <w:trPr>
          <w:trHeight w:val="642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0 год</w:t>
            </w:r>
          </w:p>
        </w:tc>
      </w:tr>
      <w:tr>
        <w:trPr>
          <w:trHeight w:val="642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70,6</w:t>
            </w:r>
          </w:p>
        </w:tc>
      </w:tr>
      <w:tr>
        <w:trPr>
          <w:trHeight w:val="642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за счет резервного фонда Правительства Ростовской области на приобретение кроватей функциональных и телевизора для учреждений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642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за счет резервного фонда Правительства Ростовской области на приобретение мебели (диваны), сплитсистем с установкой, замена оконных блоков с установкой для учреждений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за счет резервного фонда Правительства Ростовской области на приобретение, доставку и монтаж комплекса спортивного покрытия  и технолог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70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Бойко</dc:creator>
  <dc:description/>
  <cp:keywords/>
  <dc:language>en-US</dc:language>
  <cp:lastModifiedBy>Ирина Соловьева</cp:lastModifiedBy>
  <cp:lastPrinted>2010-04-29T08:40:00Z</cp:lastPrinted>
  <dcterms:modified xsi:type="dcterms:W3CDTF">2018-08-28T08:11:00Z</dcterms:modified>
  <cp:revision>12</cp:revision>
  <dc:subject/>
  <dc:title>Приложение __</dc:title>
</cp:coreProperties>
</file>