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2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0"/>
      </w:tblGrid>
      <w:tr>
        <w:trPr>
          <w:trHeight w:val="267" w:hRule="atLeast"/>
        </w:trPr>
        <w:tc>
          <w:tcPr>
            <w:tcW w:w="1620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t xml:space="preserve">Приложение 1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2" w:hRule="atLeast"/>
        </w:trPr>
        <w:tc>
          <w:tcPr>
            <w:tcW w:w="16200" w:type="dxa"/>
            <w:tcBorders/>
          </w:tcPr>
          <w:p>
            <w:pPr>
              <w:pStyle w:val="Normal"/>
              <w:ind w:left="8640" w:hanging="0"/>
              <w:rPr/>
            </w:pPr>
            <w:r>
              <w:rPr/>
              <w:t xml:space="preserve">     </w:t>
            </w:r>
            <w:r>
              <w:rPr/>
              <w:t>к решению Собрания депутатов                                                                                                                                                                    «О внесении изменений в бюджет Веселовского</w:t>
            </w:r>
          </w:p>
          <w:p>
            <w:pPr>
              <w:pStyle w:val="Normal"/>
              <w:ind w:left="8640" w:hanging="0"/>
              <w:rPr/>
            </w:pPr>
            <w:r>
              <w:rPr/>
              <w:t xml:space="preserve"> </w:t>
            </w:r>
            <w:r>
              <w:rPr/>
              <w:t>района на 2018 год  и на плановый период 2019 и 2020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62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>разделам, подразделам классификации расходов бюджета Веселовского района на 2018 год и на  плановый период 2019 и 2020  год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846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1528"/>
        <w:gridCol w:w="92"/>
        <w:gridCol w:w="720"/>
        <w:gridCol w:w="540"/>
        <w:gridCol w:w="540"/>
        <w:gridCol w:w="1080"/>
        <w:gridCol w:w="1080"/>
        <w:gridCol w:w="1080"/>
        <w:gridCol w:w="2262"/>
      </w:tblGrid>
      <w:tr>
        <w:trPr>
          <w:tblHeader w:val="true"/>
          <w:trHeight w:val="56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14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779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7074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Развитие образования в Веселовском районе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40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20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82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78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28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453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8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72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06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0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сирование расходов  на создание в общеобразовательных организациях, расположенных в сельской местности, условий для занятий физической культуры и спортом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1 00 L09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7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6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2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4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азработку проектно-сметной документации на строительство и реконструкцию объектов образования муниципальной собственности, включая газификацию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капитальный ремонт муниципальных образовательных учреждений (за исключением аварийных) 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2 1 00 S</w:t>
            </w:r>
            <w:r>
              <w:rPr>
                <w:color w:val="000000"/>
                <w:sz w:val="20"/>
                <w:szCs w:val="20"/>
              </w:rPr>
              <w:t>3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сирование расходов на приобретение школьных автобусов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2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2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1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67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Уплата налогов, сборов и иных платежей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4 0 00 0000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85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76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783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3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90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19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</w:t>
            </w:r>
            <w:r>
              <w:rPr>
                <w:b/>
              </w:rPr>
              <w:t>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4 1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4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39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 100  72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6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2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53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419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557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557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9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6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37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2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44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5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6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Подпрограмма «Адаптация приоритетных объектов </w:t>
            </w:r>
            <w:r>
              <w:rPr>
                <w:b/>
                <w:sz w:val="20"/>
                <w:szCs w:val="20"/>
              </w:rPr>
              <w:t>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  <w:shd w:fill="FFFFFF" w:val="clear"/>
              </w:rPr>
              <w:t>Софинансирование расходов по адаптации муниципальных объектов социальной направленности для инвалидов и других маломобильных групп населения</w:t>
            </w:r>
            <w:r>
              <w:rPr>
                <w:sz w:val="20"/>
                <w:szCs w:val="20"/>
              </w:rPr>
              <w:t xml:space="preserve">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9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2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3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  <w:kern w:val="2"/>
              </w:rPr>
              <w:t>Развитие территорий для жилищного строительства в Веселовском районе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несение изменений в генеральные планы сельских поселений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ординацию границ населенных пунктов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работку проектов планировки и межевания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29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6 1 00 83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00,0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0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9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2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33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жильем молодых 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6 3 0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S3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9.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92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Обеспечение качественными жилищно-коммунальными услугами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0 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6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6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7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7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выполнение проектных и изыскательских работ по реконструкции котельной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»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7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Энергоэффективность и развитие энергетики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 1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энергетики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«Муниципальная программа Веселовского района «Обеспечение общественного порядка и противодействие преступности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9 3 00 0000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8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8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2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8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216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финансирование расходов на противопожарные мероприятия учреждений образования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3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подпрограммы «Обеспечение безопасности людей на водных объектах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0 217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4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5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0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1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0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5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5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5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Субсидии бюджетным учреждениям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капитальный ремонт памятник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3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вышения заработной платы педагогическим работникам муниципальных учреждений дополнительного образования дете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Иные межбюджетные трансферты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73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0"/>
                <w:szCs w:val="20"/>
              </w:rPr>
              <w:t xml:space="preserve">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3850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9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0"/>
                <w:szCs w:val="20"/>
              </w:rPr>
              <w:t>«Культура» муниципальной программы Веселовского района «Развитие культуры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21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монт сельских домов культуры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.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1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2 0 00 00000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храна окружающей среды в Веселовском районе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 в Веселовском районе»  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13 1 00 8295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1 00 829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610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,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0               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2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04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информационных технологий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82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4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54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3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3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3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10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3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3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10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 00 8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8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  <w:shd w:fill="FFFFFF" w:val="clear"/>
              </w:rPr>
              <w:t>Софинансирование расходов на капитальный ремонт муниципальных объектов транспортной инфраструктуры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4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2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7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7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1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0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9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9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едоставление субсидий сельскохозяйственным товаропроизводителям (кроме граждан,  ведущих личное подсобное хозяйство) на оказание несвязанной поддержки в области растениеводства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  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       хозяйства и регулирование рынков сельскохозяйственной продукции, сырья и продовольствия»  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F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986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7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стойчивое развитие сельских территорий Веселовского района на 2014-2017 годы и на период до 2020 года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9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5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82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Управление муниципальными финансами»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6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6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7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6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6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7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социально ориентированных некоммерческих организаций в Веселовском районе на 2018-2020 годы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профессионального уровня специалистов Администрации Веселовского района, принимающих участие в реализации муниципальной программы </w:t>
            </w:r>
            <w:r>
              <w:rPr>
                <w:sz w:val="20"/>
                <w:szCs w:val="20"/>
              </w:rPr>
              <w:t>«Поддержка социально ориентированных некоммерческих организаций в Веселовском районе на 2018-2020 годы»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828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0 0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Развитие и совершенствование системы по формированию безопасного поведения участников дорожного движения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1 0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световозращающих элементов и распространение из среди учащихс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Формирование современной городской среды на территории Веселовского района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7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Подпрограмма «Благоустройство  общественных  территорий Веселовского района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1 0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 (Иные межбюджетные трансферты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1 00 </w:t>
            </w:r>
            <w:r>
              <w:rPr>
                <w:sz w:val="20"/>
                <w:szCs w:val="20"/>
                <w:lang w:val="en-US"/>
              </w:rPr>
              <w:t>R5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Подпрограмма «Благоустройство дворовых территорий многоквартирных домов Веселовского района»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подпрограммы «Благоустройство  общественных 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 (Иные межбюджетные трансферты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0 </w:t>
            </w:r>
            <w:r>
              <w:rPr>
                <w:sz w:val="20"/>
                <w:szCs w:val="20"/>
                <w:lang w:val="en-US"/>
              </w:rPr>
              <w:t>R5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8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0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9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2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33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муниципальных органов Веселовск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9 0 00 00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8863,0</w:t>
            </w:r>
          </w:p>
          <w:p>
            <w:pPr>
              <w:pStyle w:val="Normal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2654,9</w:t>
            </w:r>
          </w:p>
          <w:p>
            <w:pPr>
              <w:pStyle w:val="Normal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0   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3003,6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Иные закупки товаров, работ и услуг для обеспечения государственных) муниципальных услуг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44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465,1</w:t>
            </w:r>
          </w:p>
          <w:p>
            <w:pPr>
              <w:pStyle w:val="Normal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1 00 82100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360,2</w:t>
            </w:r>
          </w:p>
          <w:p>
            <w:pPr>
              <w:pStyle w:val="Normal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9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7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 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22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3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7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иным непрограммным мероприятиям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органов местного самоуправления Веселовского района» (Иные       закупки товаров, работ и услуг для обеспечения государственных (муниципальных) нужд)                              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72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формированию уставного капитала по иным непрограммным мероприятиям в рамках непрограммного направления  деятельности «Реализация функций  органов местного самоуправ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829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851" w:right="567" w:gutter="0" w:header="0" w:top="428" w:footer="43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02:00Z</dcterms:created>
  <dc:creator>Гордиенко</dc:creator>
  <dc:description/>
  <cp:keywords/>
  <dc:language>en-US</dc:language>
  <cp:lastModifiedBy>Ирина Соловьева</cp:lastModifiedBy>
  <cp:lastPrinted>2018-07-18T10:38:00Z</cp:lastPrinted>
  <dcterms:modified xsi:type="dcterms:W3CDTF">2018-10-23T11:17:00Z</dcterms:modified>
  <cp:revision>158</cp:revision>
  <dc:subject/>
  <dc:title>Приложение 13</dc:title>
</cp:coreProperties>
</file>