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7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бюджет Веселовского района на 2018 год и на плановый период 2019 и 2020 годов»</w:t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18 год и на плановый период 2019 и 2020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994"/>
        <w:gridCol w:w="899"/>
        <w:gridCol w:w="1260"/>
        <w:gridCol w:w="1080"/>
        <w:gridCol w:w="1080"/>
        <w:gridCol w:w="900"/>
        <w:gridCol w:w="984"/>
        <w:gridCol w:w="984"/>
        <w:gridCol w:w="12"/>
        <w:gridCol w:w="1081"/>
        <w:gridCol w:w="900"/>
        <w:gridCol w:w="1080"/>
        <w:gridCol w:w="1050"/>
      </w:tblGrid>
      <w:tr>
        <w:trPr>
          <w:trHeight w:val="407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46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39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5,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7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7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52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9</w:t>
            </w:r>
          </w:p>
        </w:tc>
      </w:tr>
      <w:tr>
        <w:trPr>
          <w:trHeight w:val="133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95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4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8,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ДШ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(РОО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8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школьных автобу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11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9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общественных территорий Ростов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офинансирование расходов 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 разработку проектно-сметной документации на строительство и реконструкцию объектов образования муниципальной собственности, включая газификаци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капитальный ремонт памятни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2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1,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8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83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за счет резервного фонда Правительства Ростовской области на приобретение компьютерного,серверного, сетевого оборудования и автомобилей для многофункциональных центров предоставления государственных и муницип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противопожарные мероприятия учреждений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71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23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,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8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cs="Arial"/>
      <w:b/>
      <w:bCs/>
      <w:sz w:val="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16"/>
      <w:szCs w:val="16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7:00Z</dcterms:created>
  <dc:creator>Бойко</dc:creator>
  <dc:description/>
  <cp:keywords/>
  <dc:language>en-US</dc:language>
  <cp:lastModifiedBy>Pavlenko</cp:lastModifiedBy>
  <cp:lastPrinted>2018-08-01T10:26:00Z</cp:lastPrinted>
  <dcterms:modified xsi:type="dcterms:W3CDTF">2018-09-20T06:41:00Z</dcterms:modified>
  <cp:revision>72</cp:revision>
  <dc:subject/>
  <dc:title>Приложение __</dc:title>
</cp:coreProperties>
</file>