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  внесении изменений в бюджет Веселовского района на 2018 год и на плановый период 2019 и 2020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18 год и на плановый период 2019и 2020 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татки акцизов на 01.0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0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5,4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,3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71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33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110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Ирина Соловьева</cp:lastModifiedBy>
  <cp:lastPrinted>2017-11-14T10:16:00Z</cp:lastPrinted>
  <dcterms:modified xsi:type="dcterms:W3CDTF">2018-08-01T07:01:00Z</dcterms:modified>
  <cp:revision>13</cp:revision>
  <dc:subject/>
  <dc:title>Приложение __</dc:title>
</cp:coreProperties>
</file>