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брания депутат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бюджет                                       Веселовского района   на 2018 год                                                  и на плановый период 2019  и 2020 годов»</w:t>
      </w:r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нтрольно-счетная палата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инистерство экономического развития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Департамент по предупреждению и ликвидации чрезвычайных ситу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3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p>
      <w:pPr>
        <w:pStyle w:val="Normal"/>
        <w:jc w:val="both"/>
        <w:rPr/>
      </w:pPr>
      <w:r>
        <w:rPr/>
        <w:t>*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Галина Москаленко</cp:lastModifiedBy>
  <cp:lastPrinted>2018-01-22T16:08:00Z</cp:lastPrinted>
  <dcterms:modified xsi:type="dcterms:W3CDTF">2018-09-21T12:59:00Z</dcterms:modified>
  <cp:revision>2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