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б оцен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реализации муниципальной долгосрочной целевой программы «Развитие сети автомобильных дорог общего пользования в Краснооктябрьском сельском поселении Веселовского района на 2010-2013 годы» за 2010 год.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29"/>
        <w:gridCol w:w="3532"/>
        <w:gridCol w:w="240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епень достижения планируемых результатов целевых индикаторов реализации мероприятий Программ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86" w:hanging="35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ЦИ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  <w:p>
            <w:pPr>
              <w:pStyle w:val="Normal"/>
              <w:spacing w:lineRule="auto" w:line="240"/>
              <w:ind w:left="3686" w:hanging="3533"/>
              <w:jc w:val="both"/>
              <w:rPr/>
            </w:pPr>
            <w:r>
              <w:rPr>
                <w:rFonts w:cs="Times New Roman" w:ascii="Times New Roman" w:hAnsi="Times New Roman"/>
              </w:rPr>
              <w:t>КЦИ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spacing w:val="-40"/>
              </w:rPr>
              <w:t xml:space="preserve">---------------------------   </w:t>
            </w:r>
            <w:r>
              <w:rPr>
                <w:rFonts w:cs="Times New Roman" w:ascii="Times New Roman" w:hAnsi="Times New Roman"/>
              </w:rPr>
              <w:t>, где:</w:t>
            </w:r>
          </w:p>
          <w:p>
            <w:pPr>
              <w:pStyle w:val="Normal"/>
              <w:spacing w:lineRule="auto" w:line="240"/>
              <w:ind w:left="3686" w:hanging="35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ЦИ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ЦИ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тепень достижения i-го целевого индикатора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ЦИ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 – фактическое (плановое) значение i-го целевого индикатора Программы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чение показателя КЦИ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должно быть больше либо равно 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оответствия бюджетных затрат на мероприятия Программы запланированному уровню затрат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6" w:hanging="34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БЗ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  <w:p>
            <w:pPr>
              <w:pStyle w:val="Normal"/>
              <w:ind w:left="3686" w:hanging="3491"/>
              <w:jc w:val="both"/>
              <w:rPr/>
            </w:pPr>
            <w:r>
              <w:rPr>
                <w:rFonts w:cs="Times New Roman" w:ascii="Times New Roman" w:hAnsi="Times New Roman"/>
              </w:rPr>
              <w:t>КБЗ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spacing w:val="-40"/>
              </w:rPr>
              <w:t xml:space="preserve">---------------------------   </w:t>
            </w:r>
            <w:r>
              <w:rPr>
                <w:rFonts w:cs="Times New Roman" w:ascii="Times New Roman" w:hAnsi="Times New Roman"/>
              </w:rPr>
              <w:t>, где:</w:t>
            </w:r>
          </w:p>
          <w:p>
            <w:pPr>
              <w:pStyle w:val="Normal"/>
              <w:ind w:left="3686" w:hanging="34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БЗ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</w:rPr>
              <w:t>КБЗ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тепень соответствия бюджетных затрат i-го мероприятия Программы;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</w:rPr>
              <w:t>БЗ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БЗ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 – фактическое (плановое, прогнозное) значение бюджетных затрат i-го мероприятия Программы.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я КБЗ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должно быть меньше либо равно 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использования бюджетных средств на реализацию отдельных мероприят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19" w:hanging="3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БРП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i                                    </w:t>
            </w:r>
            <w:r>
              <w:rPr>
                <w:rFonts w:cs="Times New Roman" w:ascii="Times New Roman" w:hAnsi="Times New Roman"/>
              </w:rPr>
              <w:t>БР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  <w:p>
            <w:pPr>
              <w:pStyle w:val="Normal"/>
              <w:spacing w:lineRule="auto" w:line="240" w:before="0" w:after="0"/>
              <w:ind w:firstLine="1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spacing w:val="-40"/>
              </w:rPr>
              <w:t>--------------------------   ;</w:t>
            </w:r>
            <w:r>
              <w:rPr>
                <w:rFonts w:cs="Times New Roman" w:ascii="Times New Roman" w:hAnsi="Times New Roman"/>
              </w:rPr>
              <w:t xml:space="preserve">  Э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= </w:t>
            </w:r>
            <w:r>
              <w:rPr>
                <w:rFonts w:cs="Times New Roman" w:ascii="Times New Roman" w:hAnsi="Times New Roman"/>
                <w:spacing w:val="-40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ind w:left="3119" w:hanging="3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ЦИП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i                                   </w:t>
            </w:r>
            <w:r>
              <w:rPr>
                <w:rFonts w:cs="Times New Roman" w:ascii="Times New Roman" w:hAnsi="Times New Roman"/>
              </w:rPr>
              <w:t>ЦИ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де Э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 (Э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 – плановая (фактическая) отдача бюджетных средств по i-му мероприятию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Р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 (БР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 – плановый (фактический) расход бюджетных средств на i-е мероприятие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 (ЦИ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 – плановое (фактическое) значение целевого индикатора</w:t>
              <w:br/>
              <w:t>по i-му мероприятию Пр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я Э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не должно превышать значения показателя Э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П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ЭФ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в 2010 году   планируемые значения показателей и индикаторов выполнены в полном объеме и с должной эффектив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б оценк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ффективности реализации муниципальной долгосрочной целевой программы «Культура Краснооктябрьского сельского поселения </w:t>
      </w:r>
      <w:r>
        <w:rPr/>
        <w:t>( 2010-2013 годы)» за 2010 го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01"/>
        <w:gridCol w:w="1843"/>
        <w:gridCol w:w="972"/>
        <w:gridCol w:w="972"/>
        <w:gridCol w:w="15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индик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ндикато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для обеспечения доступа различных групп граждан к культурным благам (МУК «Краснооктябрьский СДК»)</w:t>
            </w:r>
          </w:p>
        </w:tc>
      </w:tr>
      <w:tr>
        <w:trPr>
          <w:trHeight w:val="3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2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</w:tr>
      <w:tr>
        <w:trPr>
          <w:trHeight w:val="3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</w:tr>
      <w:tr>
        <w:trPr>
          <w:trHeight w:val="43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ормирований самодеятельного народн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формирований самодеятельного народн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культурно-досуговых мероприятий (в зрительных залах и на открытых площадк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</w:tr>
      <w:tr>
        <w:trPr>
          <w:trHeight w:val="45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сетителей (в зрительных залах и на открытых площадк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5</w:t>
            </w:r>
          </w:p>
        </w:tc>
      </w:tr>
      <w:tr>
        <w:trPr>
          <w:trHeight w:val="3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73</w:t>
            </w:r>
          </w:p>
        </w:tc>
      </w:tr>
      <w:tr>
        <w:trPr>
          <w:trHeight w:val="32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 в зрительных за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</w:tr>
      <w:tr>
        <w:trPr>
          <w:trHeight w:val="2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в зрительных за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4</w:t>
            </w:r>
          </w:p>
        </w:tc>
      </w:tr>
      <w:tr>
        <w:trPr>
          <w:trHeight w:val="26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т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2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библиотечной системы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МУК СП «Краснооктябрьская центральная библиотека»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дан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n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in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in      Fin          Fi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1         2               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----- + -----+ …..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in      Nin         Ni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           2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Е = ------------------------------- х  100%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- эффективность реализации Программы (процентов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in</w:t>
      </w:r>
      <w:r>
        <w:rPr>
          <w:rFonts w:cs="Times New Roman" w:ascii="Times New Roman" w:hAnsi="Times New Roman"/>
          <w:sz w:val="24"/>
          <w:szCs w:val="24"/>
        </w:rPr>
        <w:t xml:space="preserve">   -  фактический индикатор, достигнутый в ходе реализации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in</w:t>
      </w:r>
      <w:r>
        <w:rPr>
          <w:rFonts w:cs="Times New Roman" w:ascii="Times New Roman" w:hAnsi="Times New Roman"/>
          <w:sz w:val="24"/>
          <w:szCs w:val="24"/>
        </w:rPr>
        <w:t xml:space="preserve">   -  нормативный индикатор, утвержденный Программо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 xml:space="preserve">   -   количество (сумма) индикаторов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«Культура Краснооктябрьского сельского поселения (2010-2013 годы)» (оценивается как степень фактического достижения целевых индикаторов)  в 2010 году составила 96,5%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обеспечения доступа различных групп граждан к культурным благам (МУК «Краснооктябрьский СДК»)-95,4%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библиотечной системы ( МУК СП «Краснооктябрьская центральная библиотека») – 98,9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октябрьского сельского поселения                              И.А. Боцу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экономики и финансов                                      Н.В. 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15:00Z</dcterms:created>
  <dc:creator>Customer</dc:creator>
  <dc:description/>
  <cp:keywords/>
  <dc:language>en-US</dc:language>
  <cp:lastModifiedBy>Customer</cp:lastModifiedBy>
  <cp:lastPrinted>2011-07-21T09:59:00Z</cp:lastPrinted>
  <dcterms:modified xsi:type="dcterms:W3CDTF">2011-08-05T05:27:00Z</dcterms:modified>
  <cp:revision>5</cp:revision>
  <dc:subject/>
  <dc:title/>
</cp:coreProperties>
</file>