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ложению об организации провед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ониторинга качества финансового менеджмента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142" w:hanging="142"/>
        <w:jc w:val="center"/>
        <w:rPr>
          <w:b/>
          <w:b/>
          <w:sz w:val="28"/>
        </w:rPr>
      </w:pPr>
      <w:r>
        <w:rPr>
          <w:b/>
          <w:sz w:val="28"/>
        </w:rPr>
        <w:t>Показатели полугодового мониторинга  качества финансового менеджмента, осуществляемого главными распорядителями средств бюджета Краснооктябрьского сельского поселения Веселовского района за 6 мес. 2011 года.</w:t>
      </w:r>
    </w:p>
    <w:tbl>
      <w:tblPr>
        <w:tblW w:w="158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654"/>
        <w:gridCol w:w="709"/>
        <w:gridCol w:w="1701"/>
        <w:gridCol w:w="1422"/>
      </w:tblGrid>
      <w:tr>
        <w:trPr>
          <w:tblHeader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группы в оценке/показател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 (в 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,%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реднесрочное финансовое планировани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8</w:t>
            </w:r>
          </w:p>
        </w:tc>
      </w:tr>
      <w:tr>
        <w:trPr>
          <w:trHeight w:val="91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.1. </w:t>
            </w:r>
            <w:r>
              <w:rPr>
                <w:sz w:val="20"/>
                <w:szCs w:val="20"/>
              </w:rPr>
              <w:t>Регулирование и внедрение главным распорядителем средств бюджета поселения процедур среднесрочного финансового план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0"/>
                <w:szCs w:val="20"/>
              </w:rPr>
              <w:t>к Положению об организации проведения мониторинга качества финансового менеджмента, осуществляемого главными распорядителями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у расчета планового объема бюджетных ассигнований в соответствии с приказом министерства финансов области от 16.04.2010 № 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</w:t>
            </w:r>
            <w:r>
              <w:rPr>
                <w:color w:val="000000"/>
                <w:sz w:val="20"/>
                <w:szCs w:val="20"/>
              </w:rPr>
              <w:t>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умма плановых бюджетных ассигнований ГРБС</w:t>
            </w:r>
            <w:r>
              <w:rPr>
                <w:sz w:val="20"/>
                <w:szCs w:val="20"/>
              </w:rPr>
              <w:t xml:space="preserve"> на отчетный (текущий) финансовый год</w:t>
            </w:r>
            <w:r>
              <w:rPr>
                <w:color w:val="000000"/>
                <w:sz w:val="20"/>
                <w:szCs w:val="20"/>
              </w:rPr>
              <w:t xml:space="preserve">, в соответствии со сводной бюджетной росписью бюджета поселения на отчетный (текущий) финансовый год с учетом внесенных изменений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формированных в рамках муниципальных долгосрочных целевых программ (муниципальных 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- общая сумма бюджетных ассигнований ГРБС, предусмотренная сводной бюджетной росписью бюджета поселения на отчетный (текущий) финансовый год </w:t>
            </w:r>
            <w:r>
              <w:rPr>
                <w:color w:val="000000"/>
                <w:sz w:val="20"/>
                <w:szCs w:val="20"/>
              </w:rPr>
              <w:t>с учетом внесенных изменений за исключением расходов на материально-техническое и финансовое обеспечение деятельности органов местного самоуправления ( с учетом субвенций по исполнительно-распорядительным функциям), нецелевой финансовой помощи, расходов за счет резервного фонда Администрации Ростовской области на финансирование непредвиденных расходов бюджета поселения, расходов на обслуживание муниципального долга и исполнение судебных актов по искам к Краснооктябрьскому сельскому поселению и к органам исполнительной вла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=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0"/>
                <w:szCs w:val="20"/>
              </w:rPr>
              <w:t>- общая сумма бюджетных ассигнований, предусмотренная ГРБС сводной бюджетной росписью бюджета поселения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679" w:hRule="atLeast"/>
          <w:cantSplit w:val="true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. Качество планирования расходов: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сводной бюджетной росписи бюджета поселения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 Качество планирования расходов: доля суммы изменений в сводную бюджетную роспись бюджета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</w:rPr>
              <w:t>сумма положительных изменений сводной бюджетной росписи бюджета поселения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 – объем бюджетных ассигнований ГРБС согласно сводной бюджетной росписи бюджета поселения с учетом внесенных в нее изменений по состоянию на конец отчет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22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7. Количество изменений в решение о бюджете, подготовленных по инициативе ГРБС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– количество изменений в закон о бюджет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поступлением, перераспределением федеральных средств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изменением бюджетной классифик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  <w:color w:val="000000"/>
                <w:sz w:val="20"/>
                <w:szCs w:val="2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1. </w:t>
            </w:r>
            <w:r>
              <w:rPr>
                <w:sz w:val="20"/>
                <w:szCs w:val="20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 * 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 – объем бюджетных ассигнований ГРБС в отчетном финансовом году согласно сводной бюджетной росписи бюджета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44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Равномерность расход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р – средний объем кассовых расходов за I-III квартал отчетного пери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l / L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К/Е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в отчетном финанс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 = 100*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количество получателей средств бюджета поселения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рганами Управления Федерального казначейства по Ростовской област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общее количество распорядителей и получателей средств   бюджета поселения , подведомственных ГРБС, </w:t>
            </w:r>
            <w:r>
              <w:rPr>
                <w:color w:val="000000"/>
                <w:sz w:val="20"/>
                <w:szCs w:val="20"/>
              </w:rPr>
              <w:t xml:space="preserve">по состоянию на </w:t>
            </w:r>
            <w:r>
              <w:rPr>
                <w:sz w:val="20"/>
                <w:szCs w:val="20"/>
              </w:rPr>
              <w:t xml:space="preserve">1 января года, следующего за отчетны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3. Исполнение бюджета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1. Отклонение от плана формирования доходов по главному администратору доходов бюджета посел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есл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плановые объемы доходов по главному администратору доходов   бюджета поселения 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ассовое исполнение по доходам в отчет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0"/>
                <w:szCs w:val="20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ссовое исполнение по доходам в отчетном финансовом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3.Наличие системы электронного документооборота главных администраторов доходов и источников финансирования дефицита бюджета поселения с органами Федерального казначей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лавных администраторов доходов и источников финансирования дефицита   бюджета поселения </w:t>
            </w:r>
            <w:r>
              <w:rPr>
                <w:sz w:val="20"/>
                <w:szCs w:val="20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администраторов доходов и источников финансирования дефицита   бюджета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4. Учет и отчетност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ую автоматизированную систему сбора и свода бюджетной отчетности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2. Применение получателями средств бюджета поселения программных комплексов по автоматизации бюджетн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n -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0"/>
                <w:szCs w:val="20"/>
              </w:rPr>
              <w:t xml:space="preserve">N- общее количество </w:t>
            </w:r>
            <w:r>
              <w:rPr>
                <w:color w:val="000000"/>
                <w:sz w:val="20"/>
                <w:szCs w:val="20"/>
              </w:rPr>
              <w:t>ПБ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о по остальным показателям, в связи с отсутствием подведомственной сети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3. Внедрение управленческого уче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управленческого и (или) аналитического учета, в рамках которого активы, обязательства, доходы и расходы бюджета поселения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области от 31.12.2009 № 69)  (далее - управленческий и (или) аналитический уче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5. Контроль и ауди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1. Осуществление мероприятий внутренне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0"/>
                <w:szCs w:val="20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0"/>
                <w:szCs w:val="20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нешних контрольных мероприят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3. Проведение инвентаризац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0"/>
                <w:szCs w:val="2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0"/>
                <w:szCs w:val="20"/>
              </w:rPr>
              <w:t>«Сведения о проведении инвентаризаций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= 100 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/(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+А+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– основные средства (остаточная стоимость)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– материальные запасы ГРБ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– вложения ГРБС в нефинансовые актив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– нефинансовые активы ГРБС в пу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денежные средства ГРБ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финансовые вложения 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) наличие </w:t>
            </w:r>
            <w:r>
              <w:rPr>
                <w:sz w:val="20"/>
                <w:szCs w:val="20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306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0"/>
                <w:szCs w:val="20"/>
              </w:rPr>
              <w:t>П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6. Исполнение судебных акт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1. Иски о возмещении ущерба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2. Иски о возмещении ущерба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3. Иски о взыскании задолженности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</w:t>
            </w:r>
            <w:r>
              <w:rPr>
                <w:sz w:val="20"/>
                <w:szCs w:val="20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</w:t>
            </w:r>
            <w:r>
              <w:rPr>
                <w:sz w:val="20"/>
                <w:szCs w:val="20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4. Иски о взыскании задолженности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 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5. Иски по денежным обязательствам получателей средств бюджета поселения (в денеж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Su – общая сумма исковых требований в денежном выражении, </w:t>
            </w:r>
            <w:r>
              <w:rPr>
                <w:sz w:val="20"/>
                <w:szCs w:val="20"/>
                <w:u w:val="single"/>
              </w:rPr>
              <w:t>определенная судом к взысканию по судебным актам</w:t>
            </w:r>
            <w:r>
              <w:rPr>
                <w:sz w:val="20"/>
                <w:szCs w:val="20"/>
              </w:rPr>
              <w:t>, вступившим в законную силу в отчетном периоде, 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p – общая сумма </w:t>
            </w:r>
            <w:r>
              <w:rPr>
                <w:sz w:val="20"/>
                <w:szCs w:val="20"/>
                <w:u w:val="single"/>
              </w:rPr>
              <w:t>заявленных исковых требований</w:t>
            </w:r>
            <w:r>
              <w:rPr>
                <w:sz w:val="20"/>
                <w:szCs w:val="20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6. Иски по денежным обязательствам получателей средств бюджета поселения (в количественном выражении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100*Qu / Qp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282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7. Сумма, подлежащая взысканию по исполнительным докумен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 = 100*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/Е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– cумма, </w:t>
            </w:r>
            <w:r>
              <w:rPr>
                <w:color w:val="000000"/>
                <w:sz w:val="20"/>
                <w:szCs w:val="20"/>
              </w:rPr>
              <w:t>подлежащая к взысканию по поступившим с начала финансового г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ительным</w:t>
            </w:r>
            <w:r>
              <w:rPr>
                <w:sz w:val="20"/>
                <w:szCs w:val="20"/>
              </w:rPr>
              <w:t xml:space="preserve"> документам </w:t>
            </w:r>
            <w:r>
              <w:rPr>
                <w:color w:val="000000"/>
                <w:sz w:val="20"/>
                <w:szCs w:val="20"/>
              </w:rPr>
              <w:t>за счет средств бюджета поселения</w:t>
            </w:r>
            <w:r>
              <w:rPr>
                <w:sz w:val="20"/>
                <w:szCs w:val="20"/>
              </w:rPr>
              <w:t xml:space="preserve"> по состоянию на конец отчетного пери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 - кассовое исполнение расходов ГРБС в отчет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881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>
          <w:trHeight w:val="314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0"/>
                <w:szCs w:val="20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о состоянию на 1 января текущего финансового года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0"/>
                <w:szCs w:val="20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=100*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0"/>
                <w:szCs w:val="20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остоянию на 1 января текущего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8. Управление актива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1. Динамика объема материальных зап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 = 100 *</w:t>
            </w:r>
            <w:r>
              <w:rPr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0"/>
                <w:szCs w:val="20"/>
              </w:rPr>
              <w:t>, г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</w:rPr>
              <w:t>- стоимость материальных запасов ГРБС</w:t>
            </w:r>
            <w:r>
              <w:rPr>
                <w:color w:val="000000"/>
                <w:sz w:val="20"/>
                <w:szCs w:val="20"/>
              </w:rPr>
              <w:t xml:space="preserve"> по состоянию на </w:t>
            </w:r>
            <w:r>
              <w:rPr>
                <w:sz w:val="20"/>
                <w:szCs w:val="20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да, следующего за отчет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459" w:gutter="0" w:header="0" w:top="357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sz w:val="20"/>
      <w:szCs w:val="20"/>
      <w:lang w:val="en-US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8"/>
    <w:qFormat/>
    <w:rPr>
      <w:rFonts w:ascii="Arial" w:hAnsi="Arial" w:eastAsia="Times New Roman" w:cs="Arial"/>
      <w:b/>
      <w:bCs/>
      <w:sz w:val="20"/>
      <w:szCs w:val="20"/>
    </w:rPr>
  </w:style>
  <w:style w:type="character" w:styleId="5">
    <w:name w:val="Заголовок 5 Знак"/>
    <w:basedOn w:val="Style8"/>
    <w:qFormat/>
    <w:rPr>
      <w:rFonts w:ascii="Arial" w:hAnsi="Arial" w:eastAsia="Times New Roman" w:cs="Times New Roman"/>
      <w:sz w:val="20"/>
      <w:szCs w:val="24"/>
    </w:rPr>
  </w:style>
  <w:style w:type="character" w:styleId="6">
    <w:name w:val="Заголовок 6 Знак"/>
    <w:basedOn w:val="Style8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3">
    <w:name w:val="Текст примечания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примечания Знак1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8"/>
    <w:qFormat/>
    <w:rPr>
      <w:rFonts w:ascii="Arial" w:hAnsi="Arial" w:eastAsia="Times New Roman" w:cs="Times New Roman"/>
      <w:bCs/>
      <w:sz w:val="20"/>
      <w:szCs w:val="24"/>
    </w:rPr>
  </w:style>
  <w:style w:type="character" w:styleId="21">
    <w:name w:val="Основной текст 2 Знак"/>
    <w:basedOn w:val="Style8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3 Знак"/>
    <w:basedOn w:val="Style8"/>
    <w:qFormat/>
    <w:rPr>
      <w:rFonts w:ascii="Arial" w:hAnsi="Arial" w:eastAsia="Times New Roman" w:cs="Times New Roman"/>
      <w:b/>
      <w:sz w:val="20"/>
      <w:szCs w:val="24"/>
    </w:rPr>
  </w:style>
  <w:style w:type="character" w:styleId="Style15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25:00Z</dcterms:created>
  <dc:creator>Customer</dc:creator>
  <dc:description/>
  <cp:keywords/>
  <dc:language>en-US</dc:language>
  <cp:lastModifiedBy>Customer</cp:lastModifiedBy>
  <cp:lastPrinted>2011-05-24T15:29:00Z</cp:lastPrinted>
  <dcterms:modified xsi:type="dcterms:W3CDTF">2011-08-18T12:27:00Z</dcterms:modified>
  <cp:revision>5</cp:revision>
  <dc:subject/>
  <dc:title/>
</cp:coreProperties>
</file>