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аснооктябрь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«30» сентября  2009 г. №38-а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 комиссии Краснооктябрьского сельского поселения по вопросам организации работы, формированию и финансовому обеспечению муниципального задания муниципальным учреждениям поселе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13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оцукова И.А. 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Глава Краснооктябрьского сельского поселения, председатель комиссии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ондаренко Н.В. 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начальник сектора экономики и финансов  МУ «Администрация Краснооктябрьского сельского поселения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бадырева Н.А.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иректор МУК «Краснооктябрьский сельский Дом культуры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умеева Е.А.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директор МУК СП «Краснооктябрьская центральная библиотека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апонова Л.В. 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специалист сектора экономики и финансов  МУ «Администрация Краснооктябрьского сельского поселения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енко Т.А.</w:t>
            </w:r>
          </w:p>
        </w:tc>
        <w:tc>
          <w:tcPr>
            <w:tcW w:w="6132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специалист по правовой и кадровой работе МУ «Администрация Краснооктябрьского сель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 2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ложению о формировании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финансовом обеспечен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ми учреждениям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аснооктябрь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х услуг индивидуального пользования в Краснооктябрьском сельском поселении Весёловского района по типам  муниципальных учреждений посел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Таблица 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Перечень комплексных (укрупненных) услуг по типам муниципальных учреждений культуры Краснооктябрьского сельского поселения Весёловского района для формирования муниципального зад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495"/>
        <w:gridCol w:w="2816"/>
        <w:gridCol w:w="2323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 учреж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комплексной услуг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тегории потребителей услуг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бличные библиоте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Услуги по библиотечному обслуживанию населен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выданны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ользователей библиот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пра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осетителей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тели Краснооктябрьского сельского поселения Веселовского района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льтурно- досуговые учреж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Услуги по организационному и творческому воплощению проектов  всех уровней в сфере традиционной народной культуры, любительского искусства, социокультурной деятельн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участников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зрителей;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коллективного пользования, предоставляемые жителям Краснооктябрьского сельского поселения Веселовского района работниками культурно-досуговых учрежд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37:00Z</dcterms:created>
  <dc:creator>Customer</dc:creator>
  <dc:description/>
  <cp:keywords/>
  <dc:language>en-US</dc:language>
  <cp:lastModifiedBy>Customer</cp:lastModifiedBy>
  <dcterms:modified xsi:type="dcterms:W3CDTF">2010-05-13T06:02:00Z</dcterms:modified>
  <cp:revision>3</cp:revision>
  <dc:subject/>
  <dc:title/>
</cp:coreProperties>
</file>