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 «АДМИНИСТРАЦИЯ КРАСНООКТЯБРЬСКОГО СЕЛЬСКОГО ПОСЕЛЕНИЯ»  ВЕСЕЛОВСКОГО ПОСЕЛЕНИЯ РОСТ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0 сентября 2009 года                            № 38-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формирования и финансов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еспечения выполнения муниципального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дания муниципальным учреждениям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раснооктябрьского сель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69, 69.1, 69.2, 70 Бюджетного кодекса Российской Федерации в целях повышения эффективности бюджетного планирования, учета результатов оценки потребностей в муниципальных услугах (выполнении работ) при формировании расходной части бюджета муниципального образования «Краснооктябрьское сельское поселение» , повышения качества оказания муниципальных услуг (выполнения работ), постановляю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ложение о порядке формирования и финансового обеспечения выполнения муниципального задания на оказание муниципальных услуг (выполнение работ) муниципальными учреждениями  Краснооктябрьского сельского поселения (приложение 1)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Методику расчета стоимости муниципальных услуг (работ) (приложение 2)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рядок проведения мониторинга и контроля исполнения муниципальных заданий на предоставление муниципальных услуг (выполнение работ) (приложение3)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иректору МУК «Краснооктябрьский сельский Дом культуры» Собадыревой Н.А. , директору МУК СП «Краснооктябрьская Центральная  библиотека» Шумеевой Е.А. представить для утверждения в установленном порядке показатели количества и качества по услугам (работам), оказываемым данными муниципальными учреждениям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состав комиссии Краснооктябрьского сельского поселения по вопросам организации работы, формированию и финансовому обеспечению муниципального задания муниципальным учреждениям поселения (приложение 4.)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октябрьского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И.А. Боцуков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октябрь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30» сентября  2009 г. №38-а</w:t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ОРМИРОВАНИИ И ФИНАНСОВОМ ОБЕСПЕЧЕНИИ ВЫПОЛНЕНИЯ МУНИЦИПАЛЬНОГО ЗАДАНИЯ МУНИЦИПАЛЬНЫМИ УЧРЕЖДЕНИЯМИ КРАСНООКТЯБРЬСКОГО СЕЛЬСКОГО ПОСЕЛЕНИЯ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устанавливает порядок формирования и финансового обеспечения выполнения муниципальными учреждениями Краснооктябрьского сельского поселения( далее- учреждения поселения) муниципального задания на оказание ими  муниципальных услуг (выполнение работ) за счет бюджетных ассигнований бюджета поселения( далее- муниципальное задан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задание формируется по формам согласно приложению № 1 к настоящему Положению и устанавливает требования к составу, качеству и (или) объему (содержанию), условиям, порядку и результатам оказания одной муниципальной услуги (выполнения одной работы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задание может содержать требования к оказанию нескольких муниципальных услуг (выполнению нескольких работ). В этом случае муниципальное задание может включать несколько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е задание формиру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едварительно - для расчета показателей проекта бюджета поселения на соответствующий финансовый год и плановый период на основании согласованных коллегией Администрации области показателей количества и качества муниципального задания в сроки, установленные для подготовки проекта  бюджета поселения на очередной финансовый год и плановый пери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кончательно - в срок не позднее 1 месяца после официального вступления в силу решения  Собрания депутатов о бюджете поселения на очередной финансовый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униципальное задание формируется на основе Перечня  муниципальных услуг индивидуального пользования в Краснооктябрьском сельском поселении по типам  муниципальных учреждений согласно приложению № 2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объема  количества и качества услуг (выполнения работ) устанавливаются приказами ( рапоряжениями) главных распорядителей средств бюджета поселения, в ведении которых находятся  муниципальные 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униципальное задание формиру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униципальными бюджетными учреждениями - главными распорядителями средств бюджета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инансовое обеспечение выполнения муниципального задания осуществляется в пределах бюджетных ассигнований, предусмотренных сводной бюджетной росписью бюджета поселения и (или) бюджетными росписями главных распорядителей средств  бюджета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выполнения муниципального задания на оказание муниципальных услуг физическим и юридическим лицам осуществляется МУ «Администрация Краснооктябрьского сельского поселения» с учетом расчетно-нормативных затрат на их оказание в соответствии с Методикой расчета стоимости муниципальных услуг в Краснооктябрьском сельском поселении в целях формирования муниципального задания, утверждаемой постановлением МУ «Администрация Краснооктябрьского сельского поселения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за соблюдением муниципальными учреждениями поселения требований и условий, установленных для них муниципальными заданиями, осуществляют главные распорядители средств  бюджета поселения, в ведении которых находятся бюджетные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евыполнение количественных и качественных показателей муниципального задания муниципальными учреждениями поселения влечет за собой корректировку ассигнований  бюджета поселения в порядке, установленном главными распорядителями средств бюджета поселения, в ведении которых находятся данные учреждения, по согласованию с  сектором экономики и финансов  администрации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284" w:footer="0" w:bottom="568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формирован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финансовом обеспечен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муниципального зад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и учреждениям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октябрь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ОРМА МУНИЦИПАЛЬНОГО ЗАД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для услуг и работ, оказываемы и выполняемых полностью за счет средств бюджета муниципального образования)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____________________________________________________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(подпись, ф.и.о. главы посел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«____» ______________ 20__г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зад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 год и на плановый период ____ и ____ год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spacing w:before="240" w:after="0"/>
        <w:ind w:left="714" w:hanging="35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менование муниципальной услуги (работы)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</w:t>
      </w:r>
    </w:p>
    <w:p>
      <w:pPr>
        <w:pStyle w:val="ConsPlusNonformat"/>
        <w:widowControl/>
        <w:numPr>
          <w:ilvl w:val="0"/>
          <w:numId w:val="2"/>
        </w:numPr>
        <w:spacing w:before="240" w:after="0"/>
        <w:ind w:left="714" w:hanging="35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реестра расходных обязательств муниципального образования по расходным обязательствам, для исполнения которых формируется муниципальное задание (прилагается)</w:t>
      </w:r>
    </w:p>
    <w:p>
      <w:pPr>
        <w:pStyle w:val="ConsPlusNonformat"/>
        <w:widowControl/>
        <w:numPr>
          <w:ilvl w:val="0"/>
          <w:numId w:val="2"/>
        </w:numPr>
        <w:spacing w:before="240" w:after="0"/>
        <w:ind w:left="714" w:hanging="35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задания на предоставление услуги (выполнение работы):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13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1755"/>
        <w:gridCol w:w="1944"/>
        <w:gridCol w:w="1843"/>
        <w:gridCol w:w="1485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  <w:br/>
              <w:t xml:space="preserve">услуги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</w:t>
              <w:br/>
              <w:t>измерения</w:t>
              <w:br/>
              <w:t xml:space="preserve">услуги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тингент </w:t>
              <w:br/>
              <w:t>потребителей</w:t>
              <w:br/>
              <w:t xml:space="preserve">услуги   </w:t>
            </w:r>
          </w:p>
        </w:tc>
        <w:tc>
          <w:tcPr>
            <w:tcW w:w="5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м задания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чередной </w:t>
              <w:br/>
              <w:t xml:space="preserve">финансовый год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вый год</w:t>
              <w:br/>
              <w:t xml:space="preserve">планового </w:t>
              <w:br/>
              <w:t xml:space="preserve">период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торой год</w:t>
              <w:br/>
              <w:t xml:space="preserve">планового </w:t>
              <w:br/>
              <w:t xml:space="preserve">периода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Требования к качеству муниципальной услуги (работы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2325"/>
        <w:gridCol w:w="2645"/>
        <w:gridCol w:w="2323"/>
        <w:gridCol w:w="2451"/>
        <w:gridCol w:w="2311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Услуг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квалификации (опыту работы) специалиста, оказывающего услугу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порядку, процедурам (регламенту) оказания услуг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оборудованию и инструментам, необходимым для оказания услуг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зданиям и сооружениям, необходимым для оказания услуги, и их содержанию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Основания для изменения объема, приостановления и прекращения исполнения муниципального задания (указать нужное)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sz w:val="28"/>
          <w:szCs w:val="28"/>
        </w:rPr>
        <w:t>Нарушение условий выполнения муниципального задания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спроса на услугу (работу)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объема лимитов бюджетных ассигнований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нормативной правовой базы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(расшифроват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Порядок контроля исполнения муниципального зада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90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96"/>
        <w:gridCol w:w="3697"/>
        <w:gridCol w:w="369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ы, осуществляющие контроль исполнения за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7. Формы отчетности (указываются реквизиты приказа, утверждающего формы, сроки и порядок представления).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>ФОРМА МУНИЦИПАЛЬНОГО ЗАД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для услуг и работ, оказываемых и выполняемых на платной или частично платной основе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____________________________________________________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(подпись, ф.и.о. главы посел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«____» ______________ 20__г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 год и на плановый период ____ и ____ годов</w:t>
      </w:r>
    </w:p>
    <w:p>
      <w:pPr>
        <w:pStyle w:val="ConsPlusNonformat"/>
        <w:widowControl/>
        <w:numPr>
          <w:ilvl w:val="0"/>
          <w:numId w:val="3"/>
        </w:numPr>
        <w:spacing w:before="24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менование муниципальной услуги (работы)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</w:t>
      </w:r>
    </w:p>
    <w:p>
      <w:pPr>
        <w:pStyle w:val="ConsPlusNonformat"/>
        <w:widowControl/>
        <w:numPr>
          <w:ilvl w:val="0"/>
          <w:numId w:val="3"/>
        </w:numPr>
        <w:spacing w:before="240" w:after="0"/>
        <w:ind w:left="714" w:hanging="35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реестра расходных обязательств муниципального образования по расходным обязательствам, для исполнения которых формируется муниципальное задание (прилагается)</w:t>
      </w:r>
    </w:p>
    <w:p>
      <w:pPr>
        <w:pStyle w:val="ConsPlusNonformat"/>
        <w:widowControl/>
        <w:numPr>
          <w:ilvl w:val="0"/>
          <w:numId w:val="3"/>
        </w:numPr>
        <w:spacing w:before="240" w:after="0"/>
        <w:ind w:left="714" w:hanging="35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задания на предоставление услуги (выполнение работы):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45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119"/>
        <w:gridCol w:w="1415"/>
        <w:gridCol w:w="1080"/>
        <w:gridCol w:w="1800"/>
        <w:gridCol w:w="960"/>
        <w:gridCol w:w="1705"/>
        <w:gridCol w:w="1200"/>
        <w:gridCol w:w="1800"/>
      </w:tblGrid>
      <w:tr>
        <w:trPr>
          <w:trHeight w:val="711" w:hRule="atLeast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ингент потребителей 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 на услугу (работу)</w:t>
            </w:r>
            <w:r>
              <w:rPr>
                <w:vertAlign w:val="superscript"/>
              </w:rPr>
              <w:t>2</w:t>
            </w:r>
          </w:p>
        </w:tc>
        <w:tc>
          <w:tcPr>
            <w:tcW w:w="8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задания</w:t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 - _________________</w:t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потребител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/>
            </w:pPr>
            <w:r>
              <w:rPr/>
              <w:t>в том числе, имеющие право на безвозмездное получение услуги (работы), оказываемой (выполняемой) в соответствии с действующим законодательством на платной или частично платной основе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платной или частично платной основ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платной или частично платной основ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платной или частично платной основе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 С указанием наименования и реквизитов нормативного правового акта</w:t>
      </w:r>
    </w:p>
    <w:p>
      <w:pPr>
        <w:pStyle w:val="Normal"/>
        <w:autoSpaceDE w:val="false"/>
        <w:rPr/>
      </w:pPr>
      <w:r>
        <w:rPr>
          <w:sz w:val="18"/>
          <w:szCs w:val="18"/>
          <w:vertAlign w:val="superscript"/>
        </w:rPr>
        <w:t xml:space="preserve">2   </w:t>
      </w:r>
      <w:r>
        <w:rPr>
          <w:sz w:val="18"/>
          <w:szCs w:val="18"/>
        </w:rPr>
        <w:t>С указанием органа, устанавливающего предельные  цены  (тарифы) на оплату муниципальной услуги (работы) либо порядок их установления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ребования к качеству муниципальной услуг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: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2325"/>
        <w:gridCol w:w="2882"/>
        <w:gridCol w:w="2323"/>
        <w:gridCol w:w="2451"/>
        <w:gridCol w:w="2311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Услуг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квалификации (опыту работы) специалиста, оказывающего услуг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порядку, процедурам (регламенту) оказания услуг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оборудованию и инструментам, необходимым для оказания услуг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зданиям и сооружениям, необходимым для оказания услуги, и их содержанию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5. Основания для изменения объема, приостановления и прекращения исполнения муниципального задания (указать нужное)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sz w:val="28"/>
          <w:szCs w:val="28"/>
        </w:rPr>
        <w:t>Нарушение условий выполнения муниципального задания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спроса на услугу (работу)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объема лимитов бюджетных ассигнований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нормативной правовой базы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(расшифроват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Порядок контроля исполнения муниципального задания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27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96"/>
        <w:gridCol w:w="3697"/>
        <w:gridCol w:w="50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органов исполнительной власти, осуществляющих контроль ис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7.</w:t>
      </w:r>
      <w:r>
        <w:rPr/>
        <w:t xml:space="preserve">  </w:t>
      </w:r>
      <w:r>
        <w:rPr>
          <w:sz w:val="28"/>
          <w:szCs w:val="28"/>
        </w:rPr>
        <w:t>Формы отчетности (указываются реквизиты приказа, утверждающего формы, сроки и порядок представл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Е ТРЕБ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честву муниципальной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услуг, оказываемых полностью за счет бюджетных средств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____________________________________________________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(подпись, ф.и.о. главы посел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4248"/>
        <w:gridCol w:w="1610"/>
        <w:gridCol w:w="1830"/>
        <w:gridCol w:w="2655"/>
        <w:gridCol w:w="1991"/>
        <w:gridCol w:w="62"/>
        <w:gridCol w:w="2914"/>
      </w:tblGrid>
      <w:tr>
        <w:trPr>
          <w:trHeight w:val="780" w:hRule="atLeast"/>
        </w:trPr>
        <w:tc>
          <w:tcPr>
            <w:tcW w:w="15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бования к качеству муниципальных услуг, распространяющиеся на  муниципальные учреждения культуры*</w:t>
            </w:r>
          </w:p>
        </w:tc>
      </w:tr>
      <w:tr>
        <w:trPr>
          <w:trHeight w:val="2412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ПА (общие реквизиты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 квалификации (опыту работы) специалиста, оказывающего услугу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процедурам, порядку (регламенту) оказания услуги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оборудованию и инструментам, необходимым для оказания услуги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зданиям и сооружениям, необходимым для оказания услуги, и их содержанию</w:t>
            </w:r>
          </w:p>
        </w:tc>
      </w:tr>
      <w:tr>
        <w:trPr>
          <w:trHeight w:val="300" w:hRule="atLeast"/>
        </w:trPr>
        <w:tc>
          <w:tcPr>
            <w:tcW w:w="15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, распространяющиеся на все государственные учреждения культуры</w:t>
            </w:r>
          </w:p>
        </w:tc>
      </w:tr>
      <w:tr>
        <w:trPr>
          <w:trHeight w:val="15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Российской Федерации от 12.01.1995 №5-ФЗ «О ветеранах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14, п. 28; ст. 15, п. 19; ст. 16, п. 16; ст. 18, п. 15 (преимущественное пользование услугами культурно-просветительных учреждений)</w:t>
            </w:r>
          </w:p>
        </w:tc>
        <w:tc>
          <w:tcPr>
            <w:tcW w:w="2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Российской Федерации от 21.12.1994 № 69-ФЗ "О пожарной безопасности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37 (права и обязанности организаций в области пожарной безопасности)</w:t>
            </w:r>
          </w:p>
        </w:tc>
      </w:tr>
      <w:tr>
        <w:trPr>
          <w:trHeight w:val="976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Российской Федерации от 24.11.1995 № 181-ФЗ "О социальной защите инвалидов в Российской Федерации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15 (беспрепятственный доступ к местам отдыха, культурно-зрелищным и другим  учреждениям)</w:t>
            </w:r>
          </w:p>
        </w:tc>
      </w:tr>
      <w:tr>
        <w:trPr>
          <w:trHeight w:val="1826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жарной безопасности в Российской Федерации ППБ 01-03 (утверждены Приказом Министерства Российской Федерации по делам гражданской обороны, чрезвычайным ситуациям и ликвидации последствий стихийных бедствий от 18.06.2003 № 313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Культурно-просветительные и зрелищные учреждения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Культурно-просветительные и зрелищные учреждения</w:t>
            </w:r>
          </w:p>
        </w:tc>
      </w:tr>
      <w:tr>
        <w:trPr>
          <w:trHeight w:val="1412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жарной безопасности для учреждений культуры Российской Федерации ВППБ 13-01-94 (введены в действие Приказом Минкультуры Российской Федерации от 01.11.1994 № 736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 - 9 (требования к креслам, декорациям и т.п.)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 - 9 (требования к планировке, наличию средств тушения пожара, сигнализаций и т.п.)</w:t>
            </w:r>
          </w:p>
        </w:tc>
      </w:tr>
      <w:tr>
        <w:trPr>
          <w:trHeight w:val="1133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оссийской Федерации от 17.11.1994 № 1264 "Об утверждении Правил по кинообслуживанию насе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III (полнота информации, отмена показа, временные рамки доступа в зал и продажи билетов)</w:t>
            </w:r>
          </w:p>
        </w:tc>
        <w:tc>
          <w:tcPr>
            <w:tcW w:w="2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Публичная библиотека</w:t>
            </w:r>
          </w:p>
        </w:tc>
      </w:tr>
      <w:tr>
        <w:trPr>
          <w:trHeight w:val="300" w:hRule="atLeast"/>
        </w:trPr>
        <w:tc>
          <w:tcPr>
            <w:tcW w:w="15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.1 Библиотечное, информационное и справочное обслуживание</w:t>
            </w:r>
          </w:p>
        </w:tc>
      </w:tr>
      <w:tr>
        <w:trPr>
          <w:trHeight w:val="122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Российской Федерации от 29.12.1994 № 78-ФЗ  "О библиотечном деле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7 (права пользователей библиотек - свободный выбор библиотеки, досткп к информации), Ст. 12 (обязанности библиотек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973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Минкультуры России  от 09.12.2002 № 01-149/16-29. "Модельный стандарт деятельности публичной библиотеки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6 (персонал)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4, пп. 1-12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 (обслуживание);</w:t>
              <w:br/>
              <w:t>Раздел 3, пп. 7-8;</w:t>
              <w:br/>
              <w:t>Раздел 4, пп. 13-15;</w:t>
              <w:br/>
              <w:t>Раздел 7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5, пп. 6-10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, пп. 2-6;</w:t>
              <w:br/>
              <w:t>Раздел 5, пп. 1-5 (помещения)</w:t>
            </w:r>
          </w:p>
        </w:tc>
      </w:tr>
      <w:tr>
        <w:trPr>
          <w:trHeight w:val="974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ом Министерства культуры Российской Федерации от 02.12.1998 № 590 "Об утверждении "Инструкции об учете библиотечного фонда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 (общие положения); 2.2 (требования к ведению учета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.50-2002 "Консервация документов. Общие требова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3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Е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4-6;</w:t>
              <w:br/>
              <w:t>Приложение Б, В, Д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4, п. 4.2.3, 4.2.5, 4.2.7-4.2.10, 4.3.3;</w:t>
              <w:br/>
              <w:t>Приложение А (п. А.4), Г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А (п. А.1-А.3)</w:t>
            </w:r>
          </w:p>
        </w:tc>
      </w:tr>
      <w:tr>
        <w:trPr>
          <w:trHeight w:val="679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Российской Федерации от 22.10.2004 № 125-ФЗ "Об архивном деле в Российской Федерации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17 (обеспечение сохранности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Российской Федерации от 27.07.2006 149-ФЗ  "Об информации, информационных технологиях и о защите информации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8, п. 4.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8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Минтруда РФ от 03.02.1997 N 6 "Об утверждении Межотраслевых норм времени на работы, выполняемые в библиотеках"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ь документ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ежотраслевые нормы времени на научные работы, выполняемые работниками библиотек" (утв. Постановлением Минтруда РФ от 02.12.1994 N 74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ь документ 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8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культуры Российской Федерации от 25.05.2006 № 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документ по части клубных формирований и развития народного творчества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.2 Методическое, консультационное и информационное обеспечение</w:t>
            </w:r>
          </w:p>
        </w:tc>
      </w:tr>
      <w:tr>
        <w:trPr>
          <w:trHeight w:val="674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пециальные нормативные правовые акты, регулирующие предоставление услуги данного вида, отсутствуют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Дома культуры</w:t>
            </w:r>
          </w:p>
        </w:tc>
      </w:tr>
      <w:tr>
        <w:trPr>
          <w:trHeight w:val="300" w:hRule="atLeast"/>
        </w:trPr>
        <w:tc>
          <w:tcPr>
            <w:tcW w:w="15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.1 Организация и проведение мероприятий по поддержке народного творчества и культуры (в т. ч. проведение выставок и ярмарок)</w:t>
            </w:r>
          </w:p>
        </w:tc>
      </w:tr>
      <w:tr>
        <w:trPr>
          <w:trHeight w:val="764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пециальные нормативные правовые акты, регулирующие предоставление услуги данного вида, отсутствуют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.2 Услуги клубного типа</w:t>
            </w:r>
          </w:p>
        </w:tc>
      </w:tr>
      <w:tr>
        <w:trPr>
          <w:trHeight w:val="2098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 ППБ-101-89 (утвержденные Приказом Гособразования СССР 04.07.1989 № 541, с изменениями от 27.07.2006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, 4, 5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</w:t>
            </w:r>
          </w:p>
        </w:tc>
      </w:tr>
      <w:tr>
        <w:trPr>
          <w:trHeight w:val="2113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культуры Российской Федерации от 25.05.2006 № 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документ по части клубных формирований и развития народного творчества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Учреждения дополнительного образования детей в сфере культуры и искусства</w:t>
            </w:r>
          </w:p>
        </w:tc>
      </w:tr>
      <w:tr>
        <w:trPr>
          <w:trHeight w:val="300" w:hRule="atLeast"/>
        </w:trPr>
        <w:tc>
          <w:tcPr>
            <w:tcW w:w="15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3.1 Обучение по программам дополнительного образования </w:t>
            </w:r>
          </w:p>
        </w:tc>
      </w:tr>
      <w:tr>
        <w:trPr>
          <w:trHeight w:val="1416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оссийской Федерации от 07.03.1995 № 233 "Об утверждении Типового положения об образовательном учреждении дополнительного образования детей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IV, п. 35 (квалификация)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III, п.22 (период функционирования), п. 25 (формы организации деятельности детей), п. 23 (свободный доступ родителей, представителей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57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ного государственного санитарного врача Российской Федерации от 03.04.2003 "О введении в действие санитарно-эпидемиологических правил и нормативов СанПиН 2.4.4.1251-03 "Детские внешкольные учреждения (учреждения дополнительного образования). Санитарно-эпидемиологические требования к учреждениям дополнительного образования детей (внешкольные учреждения)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V (требования к мягкому инвентарю, мебели, оформлению помещений и т.п.)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V (организация занятий); Раздел VIII (режим, график, продолжительность); Раздел X (санитарное состояние, обеспеченность гигиеническими принадлежностями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V (требования к инструментам)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II, III, IV (участок, размещение, территория, здания, водоснабжение и кунализация), Раздел VI (освещение), Раздел VII (воздушно-тепловой режим)</w:t>
            </w:r>
          </w:p>
        </w:tc>
      </w:tr>
      <w:tr>
        <w:trPr>
          <w:trHeight w:val="2118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 ППБ-101-89 (утвержденные Приказом Гособразования СССР 04.07.1989 № 541, с изменениями от 27.07.2006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, 4, 5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</w:t>
            </w:r>
          </w:p>
        </w:tc>
      </w:tr>
      <w:tr>
        <w:trPr>
          <w:trHeight w:val="300" w:hRule="atLeast"/>
        </w:trPr>
        <w:tc>
          <w:tcPr>
            <w:tcW w:w="15599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Серым цветом выделены нормативные акты рекомендательного характера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426" w:footer="720" w:bottom="776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наименование и реквизиты нормативного правового акта или иного документа, устанавливающего требова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Указываются наименование и реквизиты нормативного правового акта или иного документа, устанавливающего треб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86"/>
        </w:tabs>
        <w:ind w:left="13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Текст сноски Знак"/>
    <w:basedOn w:val="Style11"/>
    <w:qFormat/>
    <w:rPr>
      <w:lang w:val="ru-RU" w:bidi="ar-SA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before="120" w:after="0"/>
    </w:pPr>
    <w:rPr>
      <w:bCs/>
      <w:iCs/>
      <w:sz w:val="28"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1CharChar">
    <w:name w:val=" Char Char1 Знак Знак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1:26:00Z</dcterms:created>
  <dc:creator>Константин</dc:creator>
  <dc:description/>
  <cp:keywords/>
  <dc:language>en-US</dc:language>
  <cp:lastModifiedBy>Customer</cp:lastModifiedBy>
  <cp:lastPrinted>2010-05-05T17:28:00Z</cp:lastPrinted>
  <dcterms:modified xsi:type="dcterms:W3CDTF">2010-05-17T06:14:00Z</dcterms:modified>
  <cp:revision>8</cp:revision>
  <dc:subject/>
  <dc:title> </dc:title>
</cp:coreProperties>
</file>