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 xml:space="preserve">«О внесении изменений в бюджет Позднее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вского района на 2013 год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4 и 2015 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 от 28.03.2013г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местного самоуправления  Позднее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7229"/>
      </w:tblGrid>
      <w:tr>
        <w:trPr>
          <w:trHeight w:val="128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ер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озднеевского сельского поселения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25 10 0000 120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               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 обязательных платежей муниципальных   унитарных предприятий, созданных поселениями 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 995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бюджетных и  автономных  учреждений)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90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02 09054 10 0000 15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58:00Z</dcterms:created>
  <dc:creator>Гордиенко</dc:creator>
  <dc:description/>
  <cp:keywords/>
  <dc:language>en-US</dc:language>
  <cp:lastModifiedBy>USER</cp:lastModifiedBy>
  <cp:lastPrinted>2012-03-16T11:25:00Z</cp:lastPrinted>
  <dcterms:modified xsi:type="dcterms:W3CDTF">2013-04-09T10:42:00Z</dcterms:modified>
  <cp:revision>45</cp:revision>
  <dc:subject/>
  <dc:title>Приложение 10</dc:title>
</cp:coreProperties>
</file>