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4 и 2015годов»  №7   от  28.03.2013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4 и 2015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0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293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8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8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8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56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2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8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1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5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10,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4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61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53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государственных (муниципальных) нужд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21500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8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83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Благоустройство Позднеевского сельского поселения на 2013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32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53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личное освещение  на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на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оэффективности на территории Позднеевского сельского поселения Веселовского район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5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3111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2064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39:00Z</dcterms:created>
  <dc:creator>Гордиенко</dc:creator>
  <dc:description/>
  <cp:keywords/>
  <dc:language>en-US</dc:language>
  <cp:lastModifiedBy>USER</cp:lastModifiedBy>
  <cp:lastPrinted>2011-10-08T17:36:00Z</cp:lastPrinted>
  <dcterms:modified xsi:type="dcterms:W3CDTF">2013-04-09T10:44:00Z</dcterms:modified>
  <cp:revision>104</cp:revision>
  <dc:subject/>
  <dc:title>Приложение 14</dc:title>
</cp:coreProperties>
</file>