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6525</wp:posOffset>
            </wp:positionH>
            <wp:positionV relativeFrom="paragraph">
              <wp:posOffset>-56515</wp:posOffset>
            </wp:positionV>
            <wp:extent cx="891540" cy="80073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</w:t>
      </w:r>
      <w:r>
        <w:rPr>
          <w:szCs w:val="28"/>
        </w:rPr>
        <w:t>РОСТОВСКАЯ ОБЛАСТЬ</w:t>
      </w:r>
    </w:p>
    <w:p>
      <w:pPr>
        <w:pStyle w:val="Normal"/>
        <w:tabs>
          <w:tab w:val="clear" w:pos="709"/>
          <w:tab w:val="left" w:pos="6120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ЕСЕЛОВСКИЙ РАЙОН</w:t>
      </w:r>
    </w:p>
    <w:p>
      <w:pPr>
        <w:pStyle w:val="Normal"/>
        <w:ind w:hanging="0"/>
        <w:jc w:val="center"/>
        <w:rPr/>
      </w:pPr>
      <w:r>
        <w:rPr>
          <w:b/>
          <w:bCs/>
          <w:sz w:val="28"/>
          <w:szCs w:val="28"/>
        </w:rPr>
        <w:t>СОБРАНИЕ ДЕПУТАТОВ ПОЗДНЕЕВСКОГО СЕЛЬСКОГО  ПОСЕЛЕНИЯ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РЕШЕНИЕ №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40" w:leader="none"/>
        </w:tabs>
        <w:ind w:hanging="0"/>
        <w:rPr/>
      </w:pPr>
      <w:r>
        <w:rPr>
          <w:b/>
          <w:sz w:val="28"/>
          <w:szCs w:val="28"/>
        </w:rPr>
        <w:t>от  «28»  марта 2013г.</w:t>
        <w:tab/>
        <w:t xml:space="preserve">                х. Позднеев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>О внесении изменений в бюджет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зднеевского сельского поселения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селовского района на 2013год 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4 и 201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Федеральным законом от 06 октября  2003г  №131-ФЗ «Об общих принципах организации местного самоуправления в Российской Федерации» ст.7 п.1, ст.47 п.2, Областным законом от 28 декабря 2005г  №436-ЗС «О местном самоуправлении в Ростовской области», Областным законом от 24 декабря  2012г №1009-ЗС «Об областном бюджете на 2013 год и на плановый период 2014 и 2015 годов» и на основании Устава Муниципального образования «Позднеевское сельское поселение» с внесенными в него изменениями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Позднеевского сельского поселения №89 от 25.12.2012 г «О бюджете Позднеевского сельского поселения Весёловского района на 2013 год и на плановый период 2014 и 2015 годов»  следующие изменения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 приложении 1 «Объем поступлений доходов бюджета Позднеевского сельского поселения на 2013 год» внести следующие изменения: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 на прибыль, доходы» цифру 1107,9 заменить цифрой 1015,1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 на доходы физических лиц» цифру 1107,9 заменить цифрой 1015,1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по строке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» цифру 1107,9 заменить цифрой 1015,1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Доходы от использования имущества, находящегося в государственной и муниципальной собственности» цифру 327,6 заменить 344,7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» цифру 327,6 заменить цифрой 344,7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» цифру 2,9 заменить цифрой 20,0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» цифру 2,9 заменить цифрой 20,0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Доходы от продажи материальных и нематериальных активов» цифру 424,5 заменить цифрой 500,2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по строке «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» цифру 424,5 заменить цифрой 500,2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Доходы от продажи земельных участков, государственная собственность на которые не разграничена» цифру 424,5 заменить цифрой 500,2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Доходы от продажи земельных участков, государственная собственность на которые не разграничена и которые расположены в границах поселений» цифру 424,5 заменить  цифрой 500,2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ab/>
        <w:t xml:space="preserve">           2. Приложение №1 изложить с учетом внесенных изменений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80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здне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.В.Правдюкова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28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90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46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902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902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737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ind w:firstLine="90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36:00Z</dcterms:created>
  <dc:creator>Гордиенко</dc:creator>
  <dc:description/>
  <cp:keywords/>
  <dc:language>en-US</dc:language>
  <cp:lastModifiedBy>USER</cp:lastModifiedBy>
  <cp:lastPrinted>2013-04-03T07:58:00Z</cp:lastPrinted>
  <dcterms:modified xsi:type="dcterms:W3CDTF">2013-04-09T10:29:00Z</dcterms:modified>
  <cp:revision>284</cp:revision>
  <dc:subject/>
  <dc:title>ПРОЕКТ</dc:title>
</cp:coreProperties>
</file>