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«О внесении изменений в бюджет Позднеевского сельского поселения Веселовского района на 2013 год 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4 и 2015 годов»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 от 28.03.2013г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087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зднеевского сельского поселения  на 2013 год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0%3AC42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5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285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285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285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6,8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6,8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6,8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31:00Z</dcterms:created>
  <dc:creator>Гордиенко</dc:creator>
  <dc:description/>
  <cp:keywords/>
  <dc:language>en-US</dc:language>
  <cp:lastModifiedBy>USER</cp:lastModifiedBy>
  <cp:lastPrinted>2012-03-07T13:34:00Z</cp:lastPrinted>
  <dcterms:modified xsi:type="dcterms:W3CDTF">2013-04-09T10:42:00Z</dcterms:modified>
  <cp:revision>54</cp:revision>
  <dc:subject/>
  <dc:title>                           Приложение 3</dc:title>
</cp:coreProperties>
</file>