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4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  <w:gridCol w:w="844"/>
        <w:gridCol w:w="500"/>
        <w:gridCol w:w="605"/>
        <w:gridCol w:w="1382"/>
        <w:gridCol w:w="636"/>
        <w:gridCol w:w="1793"/>
        <w:gridCol w:w="1109"/>
        <w:gridCol w:w="674"/>
      </w:tblGrid>
      <w:tr>
        <w:trPr>
          <w:trHeight w:val="390" w:hRule="atLeast"/>
        </w:trPr>
        <w:tc>
          <w:tcPr>
            <w:tcW w:w="163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  <w:tc>
          <w:tcPr>
            <w:tcW w:w="686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  <w:tc>
          <w:tcPr>
            <w:tcW w:w="7543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внесении изменений в бюджет Позднее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ловского района на 2013год  и на плановый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2014и 2015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 от  28.03.2013г</w:t>
            </w:r>
          </w:p>
        </w:tc>
        <w:tc>
          <w:tcPr>
            <w:tcW w:w="7543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О бюджете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3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4и 2015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октябрь 2012г</w:t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845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23845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</w:tcPr>
          <w:p>
            <w:pPr>
              <w:pStyle w:val="Normal"/>
              <w:tabs>
                <w:tab w:val="clear" w:pos="708"/>
                <w:tab w:val="left" w:pos="13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(тыс. рублей)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16302" w:type="dxa"/>
            <w:tcBorders/>
          </w:tcPr>
          <w:tbl>
            <w:tblPr>
              <w:tblW w:w="16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3"/>
              <w:gridCol w:w="567"/>
              <w:gridCol w:w="836"/>
              <w:gridCol w:w="567"/>
              <w:gridCol w:w="1276"/>
              <w:gridCol w:w="567"/>
              <w:gridCol w:w="1701"/>
              <w:gridCol w:w="1701"/>
              <w:gridCol w:w="1559"/>
            </w:tblGrid>
            <w:tr>
              <w:trPr>
                <w:trHeight w:val="435" w:hRule="atLeast"/>
              </w:trPr>
              <w:tc>
                <w:tcPr>
                  <w:tcW w:w="7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ин</w:t>
                  </w:r>
                </w:p>
              </w:tc>
              <w:tc>
                <w:tcPr>
                  <w:tcW w:w="8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4 год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5 год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7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змен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 учетом изменений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6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3"/>
              <w:gridCol w:w="567"/>
              <w:gridCol w:w="836"/>
              <w:gridCol w:w="567"/>
              <w:gridCol w:w="1276"/>
              <w:gridCol w:w="567"/>
              <w:gridCol w:w="1701"/>
              <w:gridCol w:w="1701"/>
              <w:gridCol w:w="1559"/>
            </w:tblGrid>
            <w:tr>
              <w:trPr>
                <w:tblHeader w:val="true"/>
                <w:trHeight w:val="204" w:hRule="atLeast"/>
              </w:trPr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bookmarkStart w:id="0" w:name="RANGE!A1%3AI3077"/>
                  <w:r>
                    <w:rPr>
                      <w:sz w:val="28"/>
                      <w:szCs w:val="28"/>
                    </w:rPr>
                    <w:t>1</w:t>
                  </w:r>
                  <w:bookmarkEnd w:id="0"/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860"/>
        <w:gridCol w:w="500"/>
        <w:gridCol w:w="605"/>
        <w:gridCol w:w="1196"/>
        <w:gridCol w:w="720"/>
        <w:gridCol w:w="1705"/>
        <w:gridCol w:w="3183"/>
      </w:tblGrid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</w:t>
            </w:r>
            <w:r>
              <w:rPr>
                <w:color w:val="FF0000"/>
                <w:sz w:val="28"/>
                <w:szCs w:val="28"/>
              </w:rPr>
              <w:t>+1905,7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13111,9</w:t>
              <w:tab/>
              <w:t>12064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</w:t>
            </w:r>
            <w:r>
              <w:rPr>
                <w:color w:val="FF0000"/>
                <w:sz w:val="28"/>
                <w:szCs w:val="28"/>
              </w:rPr>
              <w:t>+312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>4703,6               5293,7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+9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9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9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9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9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+93,7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+3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15,3                 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15,3                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15,3               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15,3               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15,3</w:t>
              <w:tab/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786,9      </w:t>
              <w:tab/>
              <w:t>78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8,4                28,4  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+447,8 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560,5           387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44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44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383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560,3           387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560,3            3875,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215,8            3215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383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15,8         3215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368,9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093,2         3093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14,6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22,6</w:t>
              <w:tab/>
              <w:t>122,6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64,3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5</w:t>
              <w:tab/>
              <w:t>619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6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5            61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85,4              85,4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-21,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19,1            53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</w:t>
              <w:tab/>
              <w:t>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           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  <w:tab w:val="left" w:pos="22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0</w:t>
              <w:tab/>
              <w:t>2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,0           2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              0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center" w:pos="14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              0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                        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                  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              0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center" w:pos="1483" w:leader="none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0,2               0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center" w:pos="1483" w:leader="none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                0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32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7,8              6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7,8              603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3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32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7,8              603,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7,8              603,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>+3,8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>153,6              153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3,8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53,6             153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3,8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53,6            153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+3,8          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53,6            153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+3,3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42,8            143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7,0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42,8           143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1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9,5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9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2,8          143,0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,8             1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8              10,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10,8             10,8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>140,0          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0,0          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0,0          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 «Пожарная безопасность и защита населения и территорий от чрезвычайных ситуаций Позднеевского сельского поселения на 2011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0,0          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0,0</w:t>
              <w:tab/>
              <w:t>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0,0</w:t>
              <w:tab/>
              <w:t>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0,0</w:t>
              <w:tab/>
              <w:t>14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color w:val="FF0000"/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4,3</w:t>
              <w:tab/>
              <w:t>324,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-770,6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</w:t>
            </w:r>
            <w:r>
              <w:rPr>
                <w:color w:val="FF0000"/>
                <w:sz w:val="28"/>
                <w:szCs w:val="28"/>
              </w:rPr>
              <w:t>2061,4</w:t>
              <w:tab/>
              <w:t>653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854,5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29,3</w:t>
              <w:tab/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5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85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85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85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85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85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ind w:firstLine="708"/>
              <w:rPr/>
            </w:pPr>
            <w:r>
              <w:rPr>
                <w:sz w:val="28"/>
                <w:szCs w:val="28"/>
              </w:rPr>
              <w:t>45,8</w:t>
              <w:tab/>
              <w:t>100,0</w:t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ind w:firstLine="708"/>
              <w:rPr/>
            </w:pPr>
            <w:r>
              <w:rPr>
                <w:sz w:val="28"/>
                <w:szCs w:val="28"/>
              </w:rPr>
              <w:t>45,8             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5,8</w:t>
              <w:tab/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5,8</w:t>
              <w:tab/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(муниципальных) нуж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61,9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5,8</w:t>
              <w:tab/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32,1</w:t>
              <w:tab/>
              <w:t>553,1</w:t>
            </w:r>
          </w:p>
        </w:tc>
      </w:tr>
      <w:tr>
        <w:trPr>
          <w:trHeight w:val="580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89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7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7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7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78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Благоустройство Позднеевского сельского поселения на 2013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32,1          553,1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32,1</w:t>
              <w:tab/>
              <w:t>553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«Уличное освещение на территории Позднеевского сельского поселения» 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20,1</w:t>
              <w:tab/>
              <w:t>441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20,1</w:t>
              <w:tab/>
              <w:t>441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20,1</w:t>
              <w:tab/>
              <w:t>441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20,1</w:t>
              <w:tab/>
              <w:t>441,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мест захоронения на территории Позднеевского сельского по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2,0</w:t>
              <w:tab/>
              <w:t>12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2,0</w:t>
              <w:tab/>
              <w:t>12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2,0</w:t>
              <w:tab/>
              <w:t>12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2,0</w:t>
              <w:tab/>
              <w:t>12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территории Позднеевского сельского по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  <w:tab/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  <w:tab/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  <w:tab/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оэффективности на территории Позднеевского сельского поселения Веселовского района на 2012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  <w:tab/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>10,0</w:t>
              <w:tab/>
              <w:t>1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0</w:t>
              <w:tab/>
              <w:t>1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0</w:t>
              <w:tab/>
              <w:t>1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,0</w:t>
              <w:tab/>
              <w:t>1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,0</w:t>
              <w:tab/>
              <w:t>10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5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color w:val="FF0000"/>
                <w:sz w:val="28"/>
                <w:szCs w:val="28"/>
              </w:rPr>
              <w:t xml:space="preserve">+2360,0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+236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+2360,0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+2360,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236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+2360,0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+2360,0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,0</w:t>
              <w:tab/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color w:val="FF0000"/>
                <w:sz w:val="28"/>
                <w:szCs w:val="28"/>
              </w:rPr>
              <w:t>5694,0      5464,9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694,0      546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694,0      5464,9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694,0</w:t>
              <w:tab/>
              <w:t>546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694,0</w:t>
              <w:tab/>
              <w:t>546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694,0       5464,9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694,0       5464,9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color w:val="FF0000"/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5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9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  <w:tab/>
              <w:t>25,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905,7</w:t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3111,9    12064,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142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36:00Z</dcterms:created>
  <dc:creator>Захарова</dc:creator>
  <dc:description/>
  <cp:keywords/>
  <dc:language>en-US</dc:language>
  <cp:lastModifiedBy>USER</cp:lastModifiedBy>
  <cp:lastPrinted>2012-03-10T11:30:00Z</cp:lastPrinted>
  <dcterms:modified xsi:type="dcterms:W3CDTF">2013-04-09T10:46:00Z</dcterms:modified>
  <cp:revision>33</cp:revision>
  <dc:subject/>
  <dc:title>Приложение 16</dc:title>
</cp:coreProperties>
</file>