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4 и 2015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 от  28.03.2013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3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5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5,3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86,9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90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9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271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5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28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4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0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200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145,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долгосрочная целевая программа  «Благоустройство Позднеевского сельского поселения на 2013-2015 годы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5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«Уличное освещение на территории Позднеевского сельского поселения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и содержание мест захоронения на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территории Позднее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Энергосбережение и повышение энергоэффективности на территории Позднеевского сельского поселения Веселовского района на 2012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5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5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5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6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3:00Z</dcterms:created>
  <dc:creator>Гордиенко</dc:creator>
  <dc:description/>
  <cp:keywords/>
  <dc:language>en-US</dc:language>
  <cp:lastModifiedBy>USER</cp:lastModifiedBy>
  <cp:lastPrinted>2012-10-23T15:40:00Z</cp:lastPrinted>
  <dcterms:modified xsi:type="dcterms:W3CDTF">2013-04-09T10:43:00Z</dcterms:modified>
  <cp:revision>118</cp:revision>
  <dc:subject/>
  <dc:title>Приложение 13</dc:title>
</cp:coreProperties>
</file>