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500"/>
        <w:gridCol w:w="605"/>
        <w:gridCol w:w="3559"/>
        <w:gridCol w:w="1965"/>
      </w:tblGrid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0" w:name="RANGE!A1%3AG1430"/>
            <w:bookmarkStart w:id="1" w:name="RANGE!A1%3AG1430"/>
            <w:bookmarkEnd w:id="1"/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 Позднеевского сельского</w:t>
            </w:r>
          </w:p>
          <w:p>
            <w:pPr>
              <w:pStyle w:val="Normal"/>
              <w:ind w:left="777" w:hanging="0"/>
              <w:jc w:val="right"/>
              <w:rPr/>
            </w:pPr>
            <w:r>
              <w:rPr>
                <w:sz w:val="28"/>
                <w:szCs w:val="28"/>
              </w:rPr>
              <w:t xml:space="preserve">поселения Веселовского района на 2013год </w:t>
            </w:r>
          </w:p>
          <w:p>
            <w:pPr>
              <w:pStyle w:val="Normal"/>
              <w:ind w:left="9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 на плановый период 2014 и 2015годов»  №1   от  31.01.2013г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ов на плановый период 2014 и 2015 годов</w:t>
            </w:r>
          </w:p>
        </w:tc>
      </w:tr>
      <w:tr>
        <w:trPr>
          <w:trHeight w:val="420" w:hRule="atLeast"/>
        </w:trPr>
        <w:tc>
          <w:tcPr>
            <w:tcW w:w="86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4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0"/>
        <w:gridCol w:w="605"/>
        <w:gridCol w:w="1196"/>
        <w:gridCol w:w="636"/>
        <w:gridCol w:w="1743"/>
        <w:gridCol w:w="1980"/>
      </w:tblGrid>
      <w:tr>
        <w:trPr>
          <w:trHeight w:val="420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0"/>
        <w:gridCol w:w="636"/>
        <w:gridCol w:w="1196"/>
        <w:gridCol w:w="636"/>
        <w:gridCol w:w="1743"/>
        <w:gridCol w:w="1980"/>
      </w:tblGrid>
      <w:tr>
        <w:trPr>
          <w:tblHeader w:val="true"/>
          <w:trHeight w:val="17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2%3AG1428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703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293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8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8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815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786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8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8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8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815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786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28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56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215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87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215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5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5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3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3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85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85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912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0,2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83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2,6.3,6.4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3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3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1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10,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10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программа  «Пожарная безопасность и защита населения и территорий от чрезвычайных ситуаций Позднеевского сельского поселения на 2011-2015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24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24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61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53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государственных (муниципальных) нужд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21500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083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083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08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08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083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 долгосрочная целевая программа «Модернизация объектов коммунальной инфраструктуры Позднеевского сельского поселения на 2010-2015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муниципальных) нужд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Благоустройство Позднеевского сельского поселения на 2013-2015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832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553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Уличное освещение  на территории Позднеевского сельского по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содержание мест захоронения на территории Позднеевского сельского по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чие мероприятия по благоустройству территории Позднеевского сельского по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Энергосбережение и повышение энергоэффективности на территории Позднеевского сельского поселения Веселовского района на 2012-201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Позднеевского  сельского поселения на 2012-2015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694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464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4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4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5 годы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4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4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4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4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сельском поселении на 2010-2015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13111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12064,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92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39:00Z</dcterms:created>
  <dc:creator>Гордиенко</dc:creator>
  <dc:description/>
  <cp:keywords/>
  <dc:language>en-US</dc:language>
  <cp:lastModifiedBy>Admin</cp:lastModifiedBy>
  <cp:lastPrinted>2011-10-08T17:36:00Z</cp:lastPrinted>
  <dcterms:modified xsi:type="dcterms:W3CDTF">2013-02-07T13:00:00Z</dcterms:modified>
  <cp:revision>97</cp:revision>
  <dc:subject/>
  <dc:title>Приложение 14</dc:title>
</cp:coreProperties>
</file>