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  <w:gridCol w:w="844"/>
        <w:gridCol w:w="500"/>
        <w:gridCol w:w="605"/>
        <w:gridCol w:w="1382"/>
        <w:gridCol w:w="636"/>
        <w:gridCol w:w="1793"/>
        <w:gridCol w:w="1109"/>
        <w:gridCol w:w="674"/>
      </w:tblGrid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  <w:tc>
          <w:tcPr>
            <w:tcW w:w="68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овского района на 2013год  и на плановый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014и 2015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 от  31.01.2013г</w:t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4и 2015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октябрь 2012г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4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2384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p>
            <w:pPr>
              <w:pStyle w:val="Normal"/>
              <w:tabs>
                <w:tab w:val="clear" w:pos="708"/>
                <w:tab w:val="left" w:pos="13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(тыс. рублей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tbl>
            <w:tblPr>
              <w:tblW w:w="16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3"/>
              <w:gridCol w:w="567"/>
              <w:gridCol w:w="836"/>
              <w:gridCol w:w="567"/>
              <w:gridCol w:w="1276"/>
              <w:gridCol w:w="567"/>
              <w:gridCol w:w="1701"/>
              <w:gridCol w:w="1701"/>
              <w:gridCol w:w="1559"/>
            </w:tblGrid>
            <w:tr>
              <w:trPr>
                <w:trHeight w:val="435" w:hRule="atLeast"/>
              </w:trPr>
              <w:tc>
                <w:tcPr>
                  <w:tcW w:w="7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ин</w:t>
                  </w:r>
                </w:p>
              </w:tc>
              <w:tc>
                <w:tcPr>
                  <w:tcW w:w="8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5 год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змен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 учетом изменений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6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3"/>
              <w:gridCol w:w="567"/>
              <w:gridCol w:w="836"/>
              <w:gridCol w:w="567"/>
              <w:gridCol w:w="1276"/>
              <w:gridCol w:w="567"/>
              <w:gridCol w:w="1701"/>
              <w:gridCol w:w="1701"/>
              <w:gridCol w:w="1559"/>
            </w:tblGrid>
            <w:tr>
              <w:trPr>
                <w:tblHeader w:val="true"/>
                <w:trHeight w:val="204" w:hRule="atLeast"/>
              </w:trPr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bookmarkStart w:id="0" w:name="RANGE!A1%3AI3077"/>
                  <w:r>
                    <w:rPr>
                      <w:sz w:val="28"/>
                      <w:szCs w:val="28"/>
                    </w:rPr>
                    <w:t>1</w:t>
                  </w:r>
                  <w:bookmarkEnd w:id="0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860"/>
        <w:gridCol w:w="500"/>
        <w:gridCol w:w="605"/>
        <w:gridCol w:w="1196"/>
        <w:gridCol w:w="720"/>
        <w:gridCol w:w="1705"/>
        <w:gridCol w:w="3183"/>
      </w:tblGrid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+1905,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13111,9</w:t>
              <w:tab/>
              <w:t>12064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+31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4703,6               5293,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+93,7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15,3  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15,3</w:t>
              <w:tab/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786,9      </w:t>
              <w:tab/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8,4                28,4  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+447,8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60,5           387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4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4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8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60,3           38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60,3            3875,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15,8            3215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8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15,8         3215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68,9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093,2         309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14,6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2,6</w:t>
              <w:tab/>
              <w:t>122,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64,3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5</w:t>
              <w:tab/>
              <w:t>619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6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5            6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5,4              85,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21,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9,1            5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  <w:tab/>
              <w:t>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           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  <w:tab/>
              <w:t>2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0           2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                  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0,2 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  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153,6  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3,6 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3,6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+3,8       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3,6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+3,3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42,8            143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7,0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2,8           143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1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9,5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9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2,8          143,0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,8             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              10,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0,8             10,8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FF0000"/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-770,6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2061,4</w:t>
              <w:tab/>
              <w:t>653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29,3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>45,8             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61,9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32,1</w:t>
              <w:tab/>
              <w:t>553,1</w:t>
            </w:r>
          </w:p>
        </w:tc>
      </w:tr>
      <w:tr>
        <w:trPr>
          <w:trHeight w:val="58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89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32,1          553,1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32,1</w:t>
              <w:tab/>
              <w:t>553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Уличное освещение на территории Позднеевского сельского поселения» 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 xml:space="preserve">+2360,0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236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23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2360,0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FF0000"/>
                <w:sz w:val="28"/>
                <w:szCs w:val="28"/>
              </w:rPr>
              <w:t>5694,0      5464,9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      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      5464,9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</w:t>
              <w:tab/>
              <w:t>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</w:t>
              <w:tab/>
              <w:t>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94,0       5464,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94,0       5464,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05,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3111,9    12064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142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6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3-02-07T13:39:00Z</dcterms:modified>
  <cp:revision>26</cp:revision>
  <dc:subject/>
  <dc:title>Приложение 16</dc:title>
</cp:coreProperties>
</file>