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Веселовского района на 2013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1.01.2013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3-02-07T12:32:00Z</dcterms:modified>
  <cp:revision>50</cp:revision>
  <dc:subject/>
  <dc:title>                           Приложение 3</dc:title>
</cp:coreProperties>
</file>