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О внесении изменений в бюджет                   Позднее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31.01.2013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9,8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00,0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65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5,3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9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5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62,0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34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085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11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6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3-02-07T12:29:00Z</dcterms:modified>
  <cp:revision>61</cp:revision>
  <dc:subject/>
  <dc:title>Приложение 2</dc:title>
</cp:coreProperties>
</file>