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89" w:leader="none"/>
                      <w:tab w:val="right" w:pos="15601" w:leader="none"/>
                    </w:tabs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ab/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 поселения Веселовского района на 2013 год</w:t>
                  </w:r>
                </w:p>
                <w:p>
                  <w:pPr>
                    <w:pStyle w:val="Normal"/>
                    <w:spacing w:before="0" w:after="200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4 и 2015годов»  №1 от 31.01.2013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53,6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2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7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,8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3-02-07T13:40:00Z</dcterms:modified>
  <cp:revision>48</cp:revision>
  <dc:subject/>
  <dc:title/>
</cp:coreProperties>
</file>