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3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 31.01.2013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8,5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3,5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520,0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7,6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7456,7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,7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8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3-02-07T12:28:00Z</dcterms:modified>
  <cp:revision>75</cp:revision>
  <dc:subject/>
  <dc:title> </dc:title>
</cp:coreProperties>
</file>