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«О внесение изменений в бюджет           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Веселовского района на 2013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 от 31.01.2013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4 и 201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3-02-07T12:34:00Z</dcterms:modified>
  <cp:revision>42</cp:revision>
  <dc:subject/>
  <dc:title>                           Приложение 3</dc:title>
</cp:coreProperties>
</file>