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00"/>
        <w:gridCol w:w="605"/>
        <w:gridCol w:w="3831"/>
      </w:tblGrid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 xml:space="preserve">«О внесении изменений в бюджет Позднеевского сельского поселения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Веселовского района на 2013год </w:t>
            </w:r>
          </w:p>
          <w:p>
            <w:pPr>
              <w:pStyle w:val="Normal"/>
              <w:ind w:left="9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 на плановый период 2014 и 2015годов» </w:t>
            </w:r>
          </w:p>
          <w:p>
            <w:pPr>
              <w:pStyle w:val="Normal"/>
              <w:ind w:left="9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 от  31.01.2013г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 видам расходов классификации расходов бюджетов на 2013 год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500"/>
        <w:gridCol w:w="605"/>
        <w:gridCol w:w="1196"/>
        <w:gridCol w:w="636"/>
        <w:gridCol w:w="1823"/>
      </w:tblGrid>
      <w:tr>
        <w:trPr>
          <w:trHeight w:val="36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500"/>
        <w:gridCol w:w="605"/>
        <w:gridCol w:w="682"/>
        <w:gridCol w:w="514"/>
        <w:gridCol w:w="122"/>
        <w:gridCol w:w="514"/>
        <w:gridCol w:w="1309"/>
        <w:gridCol w:w="514"/>
      </w:tblGrid>
      <w:tr>
        <w:trPr>
          <w:tblHeader w:val="true"/>
          <w:trHeight w:val="229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F1495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454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8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8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815,3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86,9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8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490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5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5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3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 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11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5.1, 5.2,6.2,6.3,6.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color w:val="FF0000"/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9,1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99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2</w:t>
            </w:r>
          </w:p>
        </w:tc>
      </w:tr>
      <w:tr>
        <w:trPr>
          <w:trHeight w:val="562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0  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Позднеевского сельского поселения на 2011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5766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 целевая программа «Повышение безопасности дорожного движения на территории Позднеевского сельского поселения Веселовского района Ростовской области» на 2007-2015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 целевая программа «Развитие сети автомобильных дорог общего пользования в Позднеевском сельском поселении на 2010-2015 год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ая  долгосрочная целевая программа «Развитие сети автомобильных дорог общего пользования в  Рост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0-2014 год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color w:val="FF0000"/>
                <w:sz w:val="28"/>
                <w:szCs w:val="28"/>
              </w:rPr>
              <w:t>172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72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400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00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00,0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00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00,0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1200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328,7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2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328,7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28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28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 </w:t>
            </w:r>
            <w:r>
              <w:rPr>
                <w:color w:val="FF0000"/>
                <w:sz w:val="28"/>
                <w:szCs w:val="28"/>
              </w:rPr>
              <w:t>1145,3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 долгосрочная целевая программа «Модернизация объектов коммунальной инфраструктуры Позднеевс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2010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долгосрочная целевая программа  «Благоустройство Позднеевского сельского поселения на 2013-2015 годы»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54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программа «Уличное освещение на территории Позднеевского сельского поселения»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содержание мест захоронения на территории Позднеев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чие мероприятия по благоустройству территории Позднеев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Энергосбережение и повышение энергоэффективности на территории Позднеевского сельского поселения Веселовского района на 2012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91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91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91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91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91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91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Позднеевского сельского поселения на 2012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903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5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 сельском поселении на 2010-2015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56,8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23:00Z</dcterms:created>
  <dc:creator>Гордиенко</dc:creator>
  <dc:description/>
  <cp:keywords/>
  <dc:language>en-US</dc:language>
  <cp:lastModifiedBy>USER</cp:lastModifiedBy>
  <cp:lastPrinted>2012-10-23T15:40:00Z</cp:lastPrinted>
  <dcterms:modified xsi:type="dcterms:W3CDTF">2013-02-11T12:54:00Z</dcterms:modified>
  <cp:revision>111</cp:revision>
  <dc:subject/>
  <dc:title>Приложение 13</dc:title>
</cp:coreProperties>
</file>