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95"/>
        <w:gridCol w:w="720"/>
        <w:gridCol w:w="480"/>
        <w:gridCol w:w="600"/>
        <w:gridCol w:w="433"/>
        <w:gridCol w:w="850"/>
        <w:gridCol w:w="28"/>
        <w:gridCol w:w="540"/>
        <w:gridCol w:w="120"/>
        <w:gridCol w:w="446"/>
        <w:gridCol w:w="1418"/>
        <w:gridCol w:w="709"/>
        <w:gridCol w:w="1842"/>
        <w:gridCol w:w="1560"/>
        <w:gridCol w:w="283"/>
      </w:tblGrid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3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73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Позднеевского сельского поселения                                                    Веселовского района на 2013год  </w:t>
            </w:r>
          </w:p>
          <w:p>
            <w:pPr>
              <w:pStyle w:val="Normal"/>
              <w:ind w:left="73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4 и 2015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 от  31.01.2013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7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</w:tr>
      <w:tr>
        <w:trPr>
          <w:trHeight w:val="390" w:hRule="atLeast"/>
        </w:trPr>
        <w:tc>
          <w:tcPr>
            <w:tcW w:w="77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 учетом измен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20"/>
        <w:gridCol w:w="614"/>
        <w:gridCol w:w="1418"/>
        <w:gridCol w:w="709"/>
        <w:gridCol w:w="1842"/>
        <w:gridCol w:w="1903"/>
      </w:tblGrid>
      <w:tr>
        <w:trPr>
          <w:tblHeader w:val="true"/>
          <w:trHeight w:val="1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H266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68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402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851"/>
        <w:gridCol w:w="567"/>
        <w:gridCol w:w="567"/>
        <w:gridCol w:w="1417"/>
        <w:gridCol w:w="709"/>
        <w:gridCol w:w="3685"/>
      </w:tblGrid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10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 xml:space="preserve">   +769,7</w:t>
              <w:tab/>
              <w:t xml:space="preserve">12556,8   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 xml:space="preserve">+1312,3 </w:t>
              <w:tab/>
              <w:t>5454,7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+97,2</w:t>
              <w:tab/>
              <w:t>815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97,2</w:t>
              <w:tab/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7,2</w:t>
              <w:tab/>
              <w:t>815,3</w:t>
            </w:r>
          </w:p>
          <w:p>
            <w:pPr>
              <w:pStyle w:val="Normal"/>
              <w:tabs>
                <w:tab w:val="clear" w:pos="708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+97,2                    81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97,2                  815,3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93,7                  78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3,5                    28,4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+1360,7                   4490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1360,7                    4490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+1360,7</w:t>
              <w:tab/>
              <w:t>4490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415,3</w:t>
              <w:tab/>
              <w:t>3215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415,3</w:t>
              <w:tab/>
              <w:t>3215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376,8</w:t>
              <w:tab/>
              <w:t>3093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+38,5</w:t>
              <w:tab/>
              <w:t>122,6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905,4</w:t>
              <w:tab/>
              <w:t>1214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905,4</w:t>
              <w:tab/>
              <w:t>121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7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311,4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+594,0</w:t>
              <w:tab/>
              <w:t>90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+40,0                     6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+40,0</w:t>
              <w:tab/>
              <w:t>6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32,0</w:t>
              <w:tab/>
              <w:t>42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+8,0</w:t>
              <w:tab/>
              <w:t>18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6.2,6.3,6.4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195,6</w:t>
              <w:tab/>
              <w:t>9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7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7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7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>+3,2</w:t>
              <w:tab/>
              <w:t>149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+3,2</w:t>
              <w:tab/>
              <w:t>149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+3,2</w:t>
              <w:tab/>
              <w:t>149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+3,2</w:t>
              <w:tab/>
              <w:t>149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+3,9</w:t>
              <w:tab/>
              <w:t>142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3,9</w:t>
              <w:tab/>
              <w:t>142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12,7</w:t>
              <w:tab/>
              <w:t>142,2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560" w:leader="none"/>
                <w:tab w:val="center" w:pos="17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-9,5</w:t>
              <w:tab/>
              <w:t xml:space="preserve">                      7,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9,5                          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9,5                        7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5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 xml:space="preserve"> +1400,0</w:t>
              <w:tab/>
              <w:t>1728,7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1400,0</w:t>
              <w:tab/>
              <w:t>1728,7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ab/>
              <w:t>14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5 г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5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12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328,7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328,7         </w:t>
              <w:tab/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2520,0</w:t>
            </w: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color w:val="FF0000"/>
                <w:sz w:val="28"/>
                <w:szCs w:val="28"/>
              </w:rPr>
              <w:t>1145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right" w:pos="3469" w:leader="none"/>
              </w:tabs>
              <w:rPr/>
            </w:pPr>
            <w:r>
              <w:rPr>
                <w:sz w:val="28"/>
                <w:szCs w:val="28"/>
              </w:rPr>
              <w:t>-2807,0</w:t>
              <w:tab/>
              <w:t xml:space="preserve">100,0 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5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+195,9 </w:t>
              <w:tab/>
              <w:t>95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Позднеевского сельского поселения на 2013-2015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95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95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личное освещение на территории Позднеевского сельского поселения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 на территории Позднеевского сельского поселения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территории Позднеевского сельского по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оэффективности на территории Позднеевского сельского поселения Веселовского район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758,3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646,3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646,3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646,3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646,3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 xml:space="preserve">   </w:t>
            </w: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color w:val="FF0000"/>
                <w:sz w:val="28"/>
                <w:szCs w:val="28"/>
              </w:rPr>
              <w:tab/>
              <w:t xml:space="preserve"> </w:t>
            </w: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5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>+574,2</w:t>
              <w:tab/>
              <w:t>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                    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</w:t>
              <w:tab/>
              <w:t>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5 годы)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</w:t>
              <w:tab/>
              <w:t>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</w:t>
              <w:tab/>
              <w:t>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5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</w:t>
              <w:tab/>
              <w:t>390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                   390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color w:val="FF0000"/>
                <w:sz w:val="28"/>
                <w:szCs w:val="28"/>
              </w:rPr>
              <w:t>25,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25,0                     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2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25,0</w:t>
              <w:tab/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2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+769,7</w:t>
              <w:tab/>
              <w:t>12556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5" w:right="253" w:gutter="0" w:header="0" w:top="8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3-02-07T13:36:00Z</dcterms:modified>
  <cp:revision>95</cp:revision>
  <dc:subject/>
  <dc:title>Приложение 16</dc:title>
</cp:coreProperties>
</file>