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 бюджете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,4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8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,3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3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6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6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7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89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97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,3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15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1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2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4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2,9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0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7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9,9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9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Pavlenko</cp:lastModifiedBy>
  <cp:lastPrinted>2015-11-19T13:24:00Z</cp:lastPrinted>
  <dcterms:modified xsi:type="dcterms:W3CDTF">2015-11-26T12:59:00Z</dcterms:modified>
  <cp:revision>327</cp:revision>
  <dc:subject/>
  <dc:title>Приложение 13</dc:title>
</cp:coreProperties>
</file>