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 5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 </w:t>
      </w:r>
      <w:r>
        <w:rPr/>
        <w:t>к     решению  Собрания «О   бюджете Веселовского района на 2016 год»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>
          <w:szCs w:val="20"/>
        </w:rPr>
      </w:pPr>
      <w:r>
        <w:rPr>
          <w:szCs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020"/>
      </w:tblGrid>
      <w:tr>
        <w:trPr>
          <w:tblHeader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ы по искам о возмещении вреда, причиненного окружающей среде, подлежащие  зачислению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  <w:p>
            <w:pPr>
              <w:pStyle w:val="Normal"/>
              <w:rPr/>
            </w:pPr>
            <w:r>
              <w:rPr/>
              <w:t>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03101 05 0000 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04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07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/>
              <w:t>2 02 0406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8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9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2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</w:t>
            </w:r>
            <w:r>
              <w:rPr>
                <w:b/>
              </w:rPr>
              <w:t>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03004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5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9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и которые расположены в границах  сельских поселений 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46:00Z</dcterms:created>
  <dc:creator>Nikitina E.N.</dc:creator>
  <dc:description/>
  <cp:keywords/>
  <dc:language>en-US</dc:language>
  <cp:lastModifiedBy>Moskalenko</cp:lastModifiedBy>
  <cp:lastPrinted>2014-09-09T14:53:00Z</cp:lastPrinted>
  <dcterms:modified xsi:type="dcterms:W3CDTF">2015-11-06T07:27:00Z</dcterms:modified>
  <cp:revision>534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