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</w:t>
      </w:r>
      <w:r>
        <w:rPr/>
        <w:t xml:space="preserve">к  проекту  решения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5 и 2016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12,5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6,0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3,5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 ) 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07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7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60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4594,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4594,2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5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,6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,2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5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8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7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71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71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4,3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4,3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7,8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35,8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35,8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7,2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7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03,7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1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1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9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9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1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6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6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5,2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5,2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9</w:t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9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9+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Admin</cp:lastModifiedBy>
  <cp:lastPrinted>2012-11-14T17:11:00Z</cp:lastPrinted>
  <dcterms:modified xsi:type="dcterms:W3CDTF">2013-11-22T07:29:00Z</dcterms:modified>
  <cp:revision>415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