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1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106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проекту решения Собрания депутатов «О  бюджете Веселовского района  на 2014 год и  на плановый период 2015 и 2016 годов» 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4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ектно-сметной документации на строительство и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онструкцию объектов размещения тверды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7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,9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eastAsia="en-US"/>
              </w:rPr>
              <w:t>Переселение граждан из многоквартирного жилищного фонда, признанного непригодным для проживания, аварийным, подле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84,9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информационно-телекоммуникационной сети «Интернет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,1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ализацие муниципальных программ, в сфер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Приобретение автотранспорта для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5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6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Pavlenko</cp:lastModifiedBy>
  <cp:lastPrinted>2013-11-18T12:22:00Z</cp:lastPrinted>
  <dcterms:modified xsi:type="dcterms:W3CDTF">2013-11-22T05:51:00Z</dcterms:modified>
  <cp:revision>241</cp:revision>
  <dc:subject/>
  <dc:title>Приложение __</dc:title>
</cp:coreProperties>
</file>