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проекту решения Собрания депутатов Веселов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   бюджете   Веселовского  района  на 2014 год и  на плановый период 2015 и 2016 годов»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4 ГОД  И НА ПЛАНОВЫЙ ПЕРИОД 2015 и  2016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Moskalenko</cp:lastModifiedBy>
  <cp:lastPrinted>2011-10-19T15:55:00Z</cp:lastPrinted>
  <dcterms:modified xsi:type="dcterms:W3CDTF">2013-11-08T11:15:00Z</dcterms:modified>
  <cp:revision>324</cp:revision>
  <dc:subject/>
  <dc:title>Приложение 3</dc:title>
</cp:coreProperties>
</file>