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проекту  решения Собрания депутатов Веселовского района  «О    бюджете  Веселовского района на 2014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и 2016 год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4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26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3-10-30T04:35:00Z</dcterms:modified>
  <cp:revision>201</cp:revision>
  <dc:subject/>
  <dc:title>Приложение 3</dc:title>
</cp:coreProperties>
</file>