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480" w:hanging="0"/>
        <w:rPr/>
      </w:pPr>
      <w:r>
        <w:rPr/>
        <w:t>к  проекту  решения  Собрания депутатов «О  бюджете Веселовского района на 2014 год и  на плановый период 2015 и 2016 годов»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129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Pavlenko</cp:lastModifiedBy>
  <cp:lastPrinted>2013-01-25T16:59:00Z</cp:lastPrinted>
  <dcterms:modified xsi:type="dcterms:W3CDTF">2013-11-11T10:05:00Z</dcterms:modified>
  <cp:revision>40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