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7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25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</w:t>
            </w:r>
            <w:r>
              <w:rPr/>
              <w:t>к проекту решения Собрания депутатов</w:t>
            </w:r>
          </w:p>
        </w:tc>
      </w:tr>
      <w:tr>
        <w:trPr>
          <w:trHeight w:val="532" w:hRule="atLeast"/>
        </w:trPr>
        <w:tc>
          <w:tcPr>
            <w:tcW w:w="1080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«О  бюджете Веселовского района  на 2014 год и  на плановый период 2015 и 2016 годов»  </w:t>
            </w:r>
          </w:p>
        </w:tc>
      </w:tr>
      <w:tr>
        <w:trPr>
          <w:trHeight w:val="198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4 год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40"/>
        <w:gridCol w:w="473"/>
        <w:gridCol w:w="1031"/>
        <w:gridCol w:w="656"/>
        <w:gridCol w:w="1080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21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8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,3</w:t>
            </w:r>
          </w:p>
        </w:tc>
      </w:tr>
      <w:tr>
        <w:trPr>
          <w:trHeight w:val="9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</w:tr>
      <w:tr>
        <w:trPr>
          <w:trHeight w:val="56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 (за исключением расходов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 в рамках обеспечения деятельности Администрации Веселов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обеспечения деятельности Администрации Веселовского района (Уплата налогов, сборов и иных платежей)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48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18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за исключением расходов на выплаты по оплате труда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циальные выплаты гражданам, кроме публичных нормативных социальных выплат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0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4,0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1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. » 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непрограммных расходов муниципальных органов Веселовского района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17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в рамках непрограммных расходов муниципальных органов Веселовского района               ( Расходы на уплату налогов, сборов и иных платежей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»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» в рамках непрограммных расходов муниципальных органов Веселовского района            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8,0</w:t>
            </w:r>
          </w:p>
        </w:tc>
      </w:tr>
      <w:tr>
        <w:trPr>
          <w:trHeight w:val="15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,8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ind w:right="-126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Поддержка сельскохозяйственного производства и осуществление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sz w:val="20"/>
                <w:szCs w:val="20"/>
              </w:rPr>
              <w:t>сельско</w:t>
              <w:softHyphen/>
              <w:t>хозяй</w:t>
              <w:softHyphen/>
              <w:t>ственным то</w:t>
              <w:softHyphen/>
              <w:t>варопроиз</w:t>
              <w:softHyphen/>
              <w:t>водите</w:t>
              <w:softHyphen/>
              <w:t>лям (кроме граж</w:t>
              <w:softHyphen/>
              <w:t>дан, ведущих лич</w:t>
              <w:softHyphen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ое подсобное хо</w:t>
              <w:softHyphen/>
              <w:t>зяйство, и сельско</w:t>
              <w:softHyphen/>
              <w:t>хозяйственных потребительских кооперативов), кресть</w:t>
              <w:softHyphen/>
              <w:t>ян</w:t>
              <w:softHyphen/>
              <w:t>ским (фермер</w:t>
              <w:softHyphen/>
              <w:t>ским) хо</w:t>
              <w:softHyphen/>
              <w:t>зяйствам на возмещение части затрат на уп</w:t>
              <w:softHyphen/>
              <w:t>лату процентов по краткосрочным кредитам и займам, полученным, соответственно, в рос</w:t>
              <w:softHyphen/>
              <w:t>сийских кредитных ор</w:t>
              <w:softHyphen/>
              <w:t>ганизациях и сельскохо</w:t>
              <w:softHyphen/>
              <w:t>зяйствен</w:t>
              <w:softHyphen/>
              <w:t>ных кредитных потребительских коо</w:t>
              <w:softHyphen/>
              <w:t>перативах на развитие растениеводства, переработки и реализации продукции растение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1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уплату процентов по кредитам, привлеченным сельскохозяйственными товаропроизводителями в кредитных организациях на пополнение оборотных средств (за исключением кредитов, привлеченных гражданами, ведущими личное подсобное хозяйство, сельскохозяйственными потребительскими кооперативами, а также кредитов, привлеченных крестьянскими (фермерскими) хозяйствами, по которым возмещение части затрат на уплату процентов осуществляется за счет средств областного бюджета) 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6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9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21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2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,9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,9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,9</w:t>
            </w:r>
          </w:p>
        </w:tc>
      </w:tr>
      <w:tr>
        <w:trPr>
          <w:trHeight w:val="19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6,3</w:t>
            </w:r>
          </w:p>
        </w:tc>
      </w:tr>
      <w:tr>
        <w:trPr>
          <w:trHeight w:val="13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6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 xml:space="preserve"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 xml:space="preserve"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828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0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95,0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3,1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1,3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9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3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,1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722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9,5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33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6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,1</w:t>
            </w:r>
          </w:p>
        </w:tc>
      </w:tr>
      <w:tr>
        <w:trPr>
          <w:trHeight w:val="17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</w:tr>
      <w:tr>
        <w:trPr>
          <w:trHeight w:val="20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2,5</w:t>
            </w:r>
          </w:p>
        </w:tc>
      </w:tr>
      <w:tr>
        <w:trPr>
          <w:trHeight w:val="20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3,5</w:t>
            </w:r>
          </w:p>
        </w:tc>
      </w:tr>
      <w:tr>
        <w:trPr>
          <w:trHeight w:val="96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26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 в рамках реализации подпрограммы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втотранспорта для муниципальных учреждений культуры в рамках реализации подпрограммы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3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иобретение автотранспорта для муниципальных учреждений культуры в рамках реализации подпрограммы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2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</w:t>
            </w:r>
          </w:p>
        </w:tc>
      </w:tr>
      <w:tr>
        <w:trPr>
          <w:trHeight w:val="14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6</w:t>
            </w:r>
          </w:p>
        </w:tc>
      </w:tr>
      <w:tr>
        <w:trPr>
          <w:trHeight w:val="18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9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8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5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28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27,1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>
          <w:trHeight w:val="18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0,7</w:t>
            </w:r>
          </w:p>
        </w:tc>
      </w:tr>
      <w:tr>
        <w:trPr>
          <w:trHeight w:val="18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8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5,7</w:t>
            </w:r>
          </w:p>
        </w:tc>
      </w:tr>
      <w:tr>
        <w:trPr>
          <w:trHeight w:val="21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4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дресной социальной помощи в виде адресной социальной выплаты в рамках подпрограммы «Социальная поддержка  отдельных категорий граждан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7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44,9</w:t>
            </w:r>
          </w:p>
        </w:tc>
      </w:tr>
      <w:tr>
        <w:trPr>
          <w:trHeight w:val="27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4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2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7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</w:t>
            </w:r>
            <w:r>
              <w:rPr>
                <w:sz w:val="20"/>
                <w:szCs w:val="20"/>
              </w:rPr>
              <w:t>) (Иные закупки товаров, работ и услуг для 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8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6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8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 проездом на городском, пригородном, в сельской местности -  внутрирайонном транспорте (кроме такси)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4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8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20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 - сирот и детей, оставшихся без попечения родителей, переданных на воспитание в семьи опекунов или попечителей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в части 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в части 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 платы, взимаемой  за содержание ребенка (присмотр и уход за ребенком) в   образовательных организациях, реализующих основную обще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лицам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.2 Областного закона от 22 октября 2004 года №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</w:t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3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1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174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8</w:t>
            </w:r>
          </w:p>
        </w:tc>
      </w:tr>
      <w:tr>
        <w:trPr>
          <w:trHeight w:val="17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4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5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компенсация на лечение отдельным категориям граждан, замещавших муниципальные должности Веселовского района или должности муниципальной службы  Веселов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9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8295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1</w:t>
            </w:r>
          </w:p>
        </w:tc>
      </w:tr>
      <w:tr>
        <w:trPr>
          <w:trHeight w:val="17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122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8,1</w:t>
            </w:r>
          </w:p>
        </w:tc>
      </w:tr>
      <w:tr>
        <w:trPr>
          <w:trHeight w:val="9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Поддержание устойчивого исполнения местных бюджетов» государственной программы Ростовской области «Управление государственными финансами и создание условий для эффективного управления муниципальными финансами» (Дотац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00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hyperlink" Target="consultantplus://offline/ref=1CB131AAE4F04A7BF629879A58E0848D74986E9A5C564F4174A5CAEF402BE85F849DBBA032B5620ECF96BBl6J9I" TargetMode="External"/><Relationship Id="rId35" Type="http://schemas.openxmlformats.org/officeDocument/2006/relationships/hyperlink" Target="consultantplus://offline/ref=1CB131AAE4F04A7BF629879A58E0848D74986E9A5B5C4A4772A5CAEF402BE85Fl8J4I" TargetMode="External"/><Relationship Id="rId36" Type="http://schemas.openxmlformats.org/officeDocument/2006/relationships/hyperlink" Target="consultantplus://offline/ref=1CB131AAE4F04A7BF629879A58E0848D74986E9A5B5C464072A5CAEF402BE85Fl8J4I" TargetMode="Externa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9:00Z</dcterms:created>
  <dc:creator>Гордиенко</dc:creator>
  <dc:description/>
  <cp:keywords/>
  <dc:language>en-US</dc:language>
  <cp:lastModifiedBy>Pavlenko</cp:lastModifiedBy>
  <cp:lastPrinted>2013-11-10T18:18:00Z</cp:lastPrinted>
  <dcterms:modified xsi:type="dcterms:W3CDTF">2013-11-22T12:53:00Z</dcterms:modified>
  <cp:revision>12</cp:revision>
  <dc:subject/>
  <dc:title>Приложение 13</dc:title>
</cp:coreProperties>
</file>