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68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проекту решения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«О  бюджете Веселовского района на 2014 год и на плановый период 2015 и 2016 годов»   </w:t>
            </w:r>
          </w:p>
        </w:tc>
      </w:tr>
      <w:tr>
        <w:trPr>
          <w:trHeight w:val="637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4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600"/>
        <w:gridCol w:w="600"/>
        <w:gridCol w:w="600"/>
        <w:gridCol w:w="960"/>
        <w:gridCol w:w="720"/>
        <w:gridCol w:w="1200"/>
      </w:tblGrid>
      <w:tr>
        <w:trPr>
          <w:trHeight w:val="29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16"/>
        <w:gridCol w:w="603"/>
        <w:gridCol w:w="600"/>
        <w:gridCol w:w="1080"/>
        <w:gridCol w:w="720"/>
        <w:gridCol w:w="1203"/>
      </w:tblGrid>
      <w:tr>
        <w:trPr>
          <w:tblHeader w:val="true"/>
          <w:trHeight w:val="23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5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,3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в рамках обеспечения деятельности Администрации Веселовского района Ростовской области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  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  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,2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0,1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sz w:val="20"/>
                <w:szCs w:val="20"/>
              </w:rPr>
              <w:t>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  <w:t>н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 xml:space="preserve">перативах на развитие растениеводства, переработки и реализации продукции растениеводства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1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5,5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</w:t>
            </w:r>
            <w:r>
              <w:rPr>
                <w:b/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мках подпрограм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</w:tr>
      <w:tr>
        <w:trPr>
          <w:trHeight w:val="44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1,4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1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8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18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/>
              <w:t>Финансовый отдел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7,2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8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,9</w:t>
            </w:r>
          </w:p>
        </w:tc>
      </w:tr>
      <w:tr>
        <w:trPr>
          <w:trHeight w:val="26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государственной программы Ростовской области «Управление государственными финансами и создание условий для эффективного управления муниципальными финансами» (Дотаци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8,1</w:t>
            </w:r>
          </w:p>
        </w:tc>
      </w:tr>
      <w:tr>
        <w:trPr>
          <w:trHeight w:val="28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2,7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,2</w:t>
            </w:r>
          </w:p>
        </w:tc>
      </w:tr>
      <w:tr>
        <w:trPr>
          <w:trHeight w:val="1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государственным (муниципальным) бюджетным, автономным учреждениям и иным некоммерческим организациям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в рамках реализации подпрограммы «Развитие культуры» муниципальной программы Веселовского района «Развитие культуры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1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99,1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57,8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3,1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,8</w:t>
            </w:r>
          </w:p>
        </w:tc>
      </w:tr>
      <w:tr>
        <w:trPr>
          <w:trHeight w:val="277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1,3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95,6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,2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1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1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,0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6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1,3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,1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 платы, взимаемой  за содержание ребенка (присмотр и уход за ребенком) в   образовательных организациях, реализующих основную обще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54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2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,5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73,7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0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5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3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4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7,2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,3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4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15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4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 назначаемая  в случае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,4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,8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4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5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(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</w:t>
            </w:r>
          </w:p>
        </w:tc>
      </w:tr>
      <w:tr>
        <w:trPr>
          <w:trHeight w:val="9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   (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65900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7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hyperlink" Target="consultantplus://offline/ref=1CB131AAE4F04A7BF629879A58E0848D74986E9A5C564F4174A5CAEF402BE85F849DBBA032B5620ECF96BBl6J9I" TargetMode="External"/><Relationship Id="rId35" Type="http://schemas.openxmlformats.org/officeDocument/2006/relationships/hyperlink" Target="consultantplus://offline/ref=1CB131AAE4F04A7BF629879A58E0848D74986E9A5B5C4A4772A5CAEF402BE85Fl8J4I" TargetMode="External"/><Relationship Id="rId36" Type="http://schemas.openxmlformats.org/officeDocument/2006/relationships/hyperlink" Target="consultantplus://offline/ref=1CB131AAE4F04A7BF629879A58E0848D74986E9A5B5C464072A5CAEF402BE85Fl8J4I" TargetMode="Externa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21:00Z</dcterms:created>
  <dc:creator>Захарова</dc:creator>
  <dc:description/>
  <cp:keywords/>
  <dc:language>en-US</dc:language>
  <cp:lastModifiedBy>Pavlenko</cp:lastModifiedBy>
  <cp:lastPrinted>2013-09-25T16:22:00Z</cp:lastPrinted>
  <dcterms:modified xsi:type="dcterms:W3CDTF">2013-11-26T05:21:00Z</dcterms:modified>
  <cp:revision>496</cp:revision>
  <dc:subject/>
  <dc:title>Приложение 16</dc:title>
</cp:coreProperties>
</file>