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6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проекту решения Собрания депута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 бюджете Веселовского района  на 201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 на плановый период 2015 и 2016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4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20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82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9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35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48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6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11-11T10:21:00Z</dcterms:modified>
  <cp:revision>123</cp:revision>
  <dc:subject/>
  <dc:title>Приложение __</dc:title>
</cp:coreProperties>
</file>