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4708"/>
        <w:gridCol w:w="2057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Веселовского района «О внесении изменений в бюджет   Веселовского района на 2010 год» от 15.12.2010 №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ОТЧИСЛЕНИЙ  ДОХОДОВ   В БЮДЖЕТ МУНИЦИПАЛЬНОГО РАЙОНА НА 2010 ГОД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действий ,связанных с лицензированием ,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ы за выдачу органами местного самоуправления муниципальных районов лицензий на розничную продажу алкогольной продукции ,в том числе в связи с предоставлением отсрочки (рассрочк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Доходы в виде прибыли ,  приходящейся на доли в уставных (складочных )капиталах хозяйственных товариществ и обществ , или дивидендов по акциям , принадлежащим муниципальным района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боры за выдачу органами местного самоуправления муниципальных районов  лицензий на розничную продажу алкогольной продукци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rFonts w:cs="Arial CYR" w:ascii="Arial CYR" w:hAnsi="Arial CYR"/>
              </w:rPr>
              <w:t xml:space="preserve">¹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¹ </w:t>
            </w:r>
            <w:r>
              <w:rPr/>
              <w:t xml:space="preserve">Налогового кодекса Российской Федерации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50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0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енежные взыскания (штрафы) за административные правонарушения в области дорожного движения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Админ</cp:lastModifiedBy>
  <cp:lastPrinted>2010-03-01T08:46:00Z</cp:lastPrinted>
  <dcterms:modified xsi:type="dcterms:W3CDTF">2010-12-20T10:53:00Z</dcterms:modified>
  <cp:revision>188</cp:revision>
  <dc:subject/>
  <dc:title>Приложение 3</dc:title>
</cp:coreProperties>
</file>