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/>
        <w:t>Приложение №  5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к решению  Собрания депутатов Веселовского района «О внесении изменений в бюджет  Веселовского района на 2010 год » от 15.12.2010года №48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Перечень главных администраторов доходов  бюджета муниципального района - органов местного    самоуправления   Веселовского района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920"/>
      </w:tblGrid>
      <w:tr>
        <w:trPr>
          <w:tblHeader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 бюджета муниципального района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еселовского района Ростовской области 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84 01 1000 1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84 01 4000 1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20"/>
                <w:szCs w:val="20"/>
              </w:rPr>
              <w:t>1 09 06044 02 1000 1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района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муниципальных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24 05 0000 1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ы за выдачу органами местного самоуправления муниципальных районов лицензий на розничную продажу алкогольной продук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3050 05 0000 1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2 05 0000 4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2 05 0000 4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5 0000 4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5 0000 4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14 10 0000 4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5000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иных  межбюджетных трансфертов, имеющих целевое назначение, прошлых лет  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 муниципальных районов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3002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  <w:tab w:val="left" w:pos="13467" w:leader="none"/>
              </w:tabs>
              <w:autoSpaceDE w:val="false"/>
              <w:spacing w:before="59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ыми  помещениями детей-сирот, детей, оставшихся без попечения родителей,  а также детей, находящихся под опекой (попечительством), не  имеющих закрепленного  жилого помещени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4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  <w:tab w:val="left" w:pos="13467" w:leader="none"/>
              </w:tabs>
              <w:autoSpaceDE w:val="false"/>
              <w:spacing w:before="59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, передаваемые бюджетам муниципальных районов из бюджетов субъектов Российской Федерации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05 00001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1050 05 0000 180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 05030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5000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иных  межбюджетных трансфертов, имеющих целевое назначение, прошлых лет  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муниципальных районов  на поддержку мер по обеспечению сбалансированности 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 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 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4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  <w:tab w:val="left" w:pos="13467" w:leader="none"/>
              </w:tabs>
              <w:autoSpaceDE w:val="false"/>
              <w:spacing w:before="59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, передаваемые бюджетам муниципальных районов из бюджетов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здравоохранения» Центральная районная больница» Веселовского района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05 00001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5000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иных  межбюджетных трансфертов, имеющих целевое назначение, прошлых лет  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2102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2024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5 05 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4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  <w:tab w:val="left" w:pos="13467" w:leader="none"/>
              </w:tabs>
              <w:autoSpaceDE w:val="false"/>
              <w:spacing w:before="59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, передаваемые бюджетам муниципальных районов из бюджетов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ое учреждение «</w:t>
            </w:r>
            <w:r>
              <w:rPr>
                <w:b/>
                <w:bCs/>
                <w:sz w:val="20"/>
                <w:szCs w:val="20"/>
              </w:rPr>
              <w:t>Веселовский районный отдел культур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05 00001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 05010 05 0000 1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5000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иных  межбюджетных трансфертов, имеющих целевое назначение, прошлых лет  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4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  <w:tab w:val="left" w:pos="13467" w:leader="none"/>
              </w:tabs>
              <w:autoSpaceDE w:val="false"/>
              <w:spacing w:before="59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, передаваемые бюджетам муниципальных районов из бюджетов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районный отдел   образования Администрации Весёловского района</w:t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05 00001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5000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иных  межбюджетных трансфертов, имеющих целевое назначение, прошлых лет   из бюджетов муниципальных районов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999 05 0000 151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21 05 0000 151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4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  <w:tab w:val="left" w:pos="13467" w:leader="none"/>
              </w:tabs>
              <w:autoSpaceDE w:val="false"/>
              <w:spacing w:before="59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, передаваемые бюджетам муниципальных районов из бюджетов субъектов Российской Федерации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«Управление социальной защиты населения Веселовского района Ростовской области»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05 0000 1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17 05050 05 0000 1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5000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иных  межбюджетных трансфертов, имеющих целевое назначение, прошлых лет   из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999 05 0000 151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1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2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3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3022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3033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02 03053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выплату единовременного пособия беременной жене военнослужащего, проходившего военную службу по призыву, а также ежемесячного пособия на ребенка военнослужащего, проходившего военную службу по призыву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4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  <w:tab w:val="left" w:pos="13467" w:leader="none"/>
              </w:tabs>
              <w:autoSpaceDE w:val="false"/>
              <w:spacing w:before="59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, передаваемые бюджетам муниципальных районов из бюджетов субъектов Российской Федерации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05 00001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5000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иных  межбюджетных трансфертов, имеющих целевое назначение, прошлых лет  из бюджетов муниципальных районов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4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  <w:tab w:val="left" w:pos="13467" w:leader="none"/>
              </w:tabs>
              <w:autoSpaceDE w:val="false"/>
              <w:spacing w:before="59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, передаваемые бюджетам муниципальных районов из бюджетов субъектов Российской Федерации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0"/>
                <w:szCs w:val="20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05 0000 1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25 05 0000 1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05 0000 1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2 05 0000 4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2 05 0000 4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5 0000 4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5 0000 4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0 05 0000 1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30 05 0000 1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и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46:00Z</dcterms:created>
  <dc:creator>Nikitina E.N.</dc:creator>
  <dc:description/>
  <cp:keywords/>
  <dc:language>en-US</dc:language>
  <cp:lastModifiedBy>Админ</cp:lastModifiedBy>
  <cp:lastPrinted>2010-10-11T10:04:00Z</cp:lastPrinted>
  <dcterms:modified xsi:type="dcterms:W3CDTF">2010-12-20T10:51:00Z</dcterms:modified>
  <cp:revision>249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