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2                                                                                                                                                                                  к  решению  Собрания депутатов Веселовского района «О внесении изменений в  бюджет   Веселовского  района на 2010 год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от    15.12.2010 года  № 48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</w:rPr>
        <w:t xml:space="preserve"> на 2010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1440"/>
        <w:gridCol w:w="1440"/>
        <w:gridCol w:w="2160"/>
      </w:tblGrid>
      <w:tr>
        <w:trPr>
          <w:trHeight w:val="277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0"/>
                <w:szCs w:val="20"/>
              </w:rPr>
              <w:t xml:space="preserve">Капитальный ремонт внутригородских и внутрипоселковых дорог и троту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17,5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оительство и реконструкция  муниципальных объектов  водопроводно-канализацион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7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0"/>
                <w:szCs w:val="20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58,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убсидии на 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нтаж автоматической противопожарной сигнализации для муниципальных учреждений здравоохранения и приобретение и оснащение модуля для врачебной амбула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4,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3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6,3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46,5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купка автотранспортных средств для обеспечения деятельности учреждений здравоохранения с передачей техники в собственность организаций в установленном законодательством РФ поря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5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вершенствование подготовки медицинских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апитальный ремонт муниципальных образовательных учреждений  (за исключением аварий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0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8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037,5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8,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0,2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7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57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7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570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1"/>
    <w:qFormat/>
    <w:rPr>
      <w:rFonts w:cs="Arial"/>
      <w:b/>
      <w:bCs/>
      <w:sz w:val="2"/>
    </w:rPr>
  </w:style>
  <w:style w:type="character" w:styleId="BodyTextIndentChar">
    <w:name w:val="Body Text Indent Char"/>
    <w:basedOn w:val="Style11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1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1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Ira</cp:lastModifiedBy>
  <cp:lastPrinted>2011-01-12T14:41:00Z</cp:lastPrinted>
  <dcterms:modified xsi:type="dcterms:W3CDTF">2011-01-18T07:28:00Z</dcterms:modified>
  <cp:revision>80</cp:revision>
  <dc:subject/>
  <dc:title>Приложение __</dc:title>
</cp:coreProperties>
</file>