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Приложение № 13                                                                                                                                                                                                                                                      к  решению  Собрания депутатов Веселовского района  «О внесении изменений в бюджет Веселовского   района на 2010 год » от 15.12.2010 года  № 48</w:t>
      </w:r>
    </w:p>
    <w:p>
      <w:pPr>
        <w:pStyle w:val="Normal"/>
        <w:ind w:left="7080" w:firstLine="15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6372" w:firstLine="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бюджетам сельских поселений из районного Фонда финансовой поддержки  на 2010 год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00,3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772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305,3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577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10-12-20T10:27:00Z</dcterms:modified>
  <cp:revision>59</cp:revision>
  <dc:subject/>
  <dc:title>Приложение __</dc:title>
</cp:coreProperties>
</file>