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селовского  района    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5 декабря  2010 года                              № 48</w:t>
      </w:r>
    </w:p>
    <w:p>
      <w:pPr>
        <w:pStyle w:val="Style14"/>
        <w:rPr/>
      </w:pPr>
      <w:r>
        <w:rPr/>
        <w:tab/>
      </w:r>
    </w:p>
    <w:p>
      <w:pPr>
        <w:pStyle w:val="Style14"/>
        <w:jc w:val="left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юджет Весел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</w:p>
    <w:p>
      <w:pPr>
        <w:pStyle w:val="Normal"/>
        <w:rPr/>
      </w:pPr>
      <w:r>
        <w:rPr>
          <w:sz w:val="28"/>
          <w:szCs w:val="28"/>
        </w:rPr>
        <w:t>Федеральным законом от 06 октября 2003 г. №131-ФЗ «Об общих принципах организации местного самоуправления в Российской Федерации», Областным законом от 08 декабря 2010 года № 517-ЗС «О внесении изменений в Областной закон «Об областном бюджете н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брание депутатов Веселовского района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районного Собрания депутатов № 274 от 14.12.2009 года «О бюджете Веселовского района на 2010год»  следующие изменения и допол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основные характеристики бюджета муниципального района на 2010 го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бюджета муниципального района в сумме 421203,2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расходов бюджета муниципального района в сумме </w:t>
      </w:r>
    </w:p>
    <w:p>
      <w:pPr>
        <w:pStyle w:val="Normal"/>
        <w:rPr/>
      </w:pPr>
      <w:r>
        <w:rPr>
          <w:sz w:val="28"/>
          <w:szCs w:val="28"/>
        </w:rPr>
        <w:t>421460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едельный объем муниципального долга Веселовского района в сумм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439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верхний предел муниципального долга Веселовского района на 1 января 2011 года в сумме 0,0 тыс. рублей, в том числе верхний предел долга по муниципальным гарантиям Веселовского района в сумме 0,0 тыс. рублей;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дефицит    бюджета муниципального района на 2010 год в сумме 256,9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суммы субсидий, предоставляемых бюджету муниципального района из Фонда софинансирования  расходов областного бюджета на 2010 год в сумме 67570,4 тыс. руб.  согласно приложению 12 к 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В приложении №1 «Объем поступлений доходо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»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ке «Налоговые и неналоговые доходы» цифру 93880,0 заменить циф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94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«Налоги на прибыль, доходы » цифру 62730,2 заменить цифрой 64253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 на прибыль организаций» цифру 290,9 заменить цифрой 29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 на прибыль организаций, зачисляемый в бюджеты бюджетной системы Российской Федерации по соответствующим ставкам» цифру 290,9 заменить цифрой 29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ке «Налог на прибыль организаций, зачисляемый в бюджеты субъектов Российской Федерации» цифру 290,9 заменить цифрой 292,4 </w:t>
      </w:r>
    </w:p>
    <w:p>
      <w:pPr>
        <w:pStyle w:val="Normal"/>
        <w:rPr/>
      </w:pPr>
      <w:r>
        <w:rPr>
          <w:sz w:val="28"/>
          <w:szCs w:val="28"/>
        </w:rPr>
        <w:t xml:space="preserve">по строке «Налог на доходы физических лиц» цифру 62439,3 заменить цифрой </w:t>
      </w:r>
    </w:p>
    <w:p>
      <w:pPr>
        <w:pStyle w:val="Normal"/>
        <w:rPr/>
      </w:pPr>
      <w:r>
        <w:rPr>
          <w:sz w:val="28"/>
          <w:szCs w:val="28"/>
        </w:rPr>
        <w:t>63961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строке «Налог на доходы физических лиц с доходов, облагаемых по налоговой ставке, установленной пунктом 1 статьи 224 Налогового кодекса Российской Федерации» цифру 62309,2 заменить цифрой  63831,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 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цифру 62069,8 заменить цифрой 63581,1</w:t>
      </w:r>
    </w:p>
    <w:p>
      <w:pPr>
        <w:pStyle w:val="Normal"/>
        <w:rPr/>
      </w:pPr>
      <w:r>
        <w:rPr>
          <w:sz w:val="28"/>
          <w:szCs w:val="28"/>
        </w:rPr>
        <w:t>по строке «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 ными в качестве индивидуальных предпринимателей, частных нотариусов и других лиц,  занимающихся частной практикой» цифру 239,4 заменить цифрой 25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строке «Налог на доходы физических лиц с доходов, полученных физическими лицами, не являющимися налоговыми резидентами Российской Федерации»  цифру 0,3 заменить цифрой 0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 на доходы физических лиц с доходов, полученных 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</w:t>
      </w:r>
    </w:p>
    <w:p>
      <w:pPr>
        <w:pStyle w:val="Normal"/>
        <w:rPr/>
      </w:pPr>
      <w:r>
        <w:rPr>
          <w:sz w:val="28"/>
          <w:szCs w:val="28"/>
        </w:rPr>
        <w:t xml:space="preserve">в виде материальной выгоды от экономии на процентах при получении заемных (кредитных) средств» цифру 79,8 заменить цифрой 79,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и на совокупный доход» цифру 6526,3 заменить цифрой 660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, взимаемый в связи с применением упрощенной системы налогообложения» цифру 932,0 заменить цифрой 923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Налог, взимаемый с налогоплательщиков, выбравших в качестве объекта налогообложения доходы» цифру 609,2 заменить цифрой   62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ке «Налог, взимаемый с налогоплательщиков, выбравших в качестве объекта налогообложения доходы, уменьшенные на величину расходов» цифру 322,8 заменить цифрой 300,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Единый налог на вмененный доход для отдельных видов деятельности» цифру 4113,5 заменить цифрой 418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ке «Единый сельскохозяйственный налог» цифру 1480,8 заменить цифрой 1497,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Налоги на имущество» цифру 3731,6 заменить цифрой 3839,8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Налог на имущество организаций» цифру 2578,1 заменить цифрой 2788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Налог на имущество организаций по имуществу, не входящему в Единую систему газоснабжения» цифру 2578,1 заменить цифрой 2788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Транспортный налог» цифру 1153,5 заменить цифрой 105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ке «Транспортный налог с организаций» цифру 498,1 заменить циф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Транспортный налог с физических лиц» цифру 655,4 заменить цифрой 549,4</w:t>
      </w:r>
    </w:p>
    <w:p>
      <w:pPr>
        <w:pStyle w:val="Normal"/>
        <w:rPr/>
      </w:pPr>
      <w:r>
        <w:rPr>
          <w:sz w:val="28"/>
          <w:szCs w:val="28"/>
        </w:rPr>
        <w:t>по строке «Государственная пошлина» цифру 2860,0 заменить цифрой 2988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Государственная пошлина по делам, рассматриваемым в судах общей юрисдикции, мировыми судьями»  цифру 691,8 заменить цифрой 609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Государственная пошлина по делам, рассматриваемым в судах общей юрисдикции, мировыми судьями (за исключением Верховным Судом Российской Федерации)» цифру 691,8 заменить цифрой 609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Государственная пошлина за государственную регистрацию, а также за совершение прочих юридически значимых действий» цифру 2168,2 заменить цифрой 2378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» цифру 2168,2 заменить цифрой 2378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Задолженность и перерасчеты по отмененным налогам, сборам и иным обязательным платежам» цифру 16,2 заменить цифрой 18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 Прочие налоги и сборы (по отмененным налогам и сборам субъектов Российской Федерации) »  цифру 16,2 заменить цифрой 18,2</w:t>
      </w:r>
    </w:p>
    <w:p>
      <w:pPr>
        <w:pStyle w:val="Normal"/>
        <w:rPr/>
      </w:pPr>
      <w:r>
        <w:rPr>
          <w:sz w:val="28"/>
          <w:szCs w:val="28"/>
        </w:rPr>
        <w:t>по строке «Сборы за выдачу лицензий на розничную продажу алкогольной продукции, в том числе в связи с предоставлением отсрочки (рассрочки)» цифру 16,2 заменить цифрой 18,2</w:t>
      </w:r>
    </w:p>
    <w:p>
      <w:pPr>
        <w:pStyle w:val="Normal"/>
        <w:rPr/>
      </w:pPr>
      <w:r>
        <w:rPr>
          <w:sz w:val="28"/>
          <w:szCs w:val="28"/>
        </w:rPr>
        <w:t xml:space="preserve">по строке «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 цифру 16,2 заменить цифрой 18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оходы от использования имущества, находящегося в государственной и муниципальной собственности» цифру 4974,0 заменить цифрой 5430,9</w:t>
      </w:r>
    </w:p>
    <w:p>
      <w:pPr>
        <w:pStyle w:val="Normal"/>
        <w:rPr/>
      </w:pPr>
      <w:r>
        <w:rPr>
          <w:sz w:val="28"/>
          <w:szCs w:val="28"/>
        </w:rPr>
        <w:t>по строке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» цифру 2,6 заменить цифрой 2,5</w:t>
      </w:r>
    </w:p>
    <w:p>
      <w:pPr>
        <w:pStyle w:val="Normal"/>
        <w:rPr/>
      </w:pPr>
      <w:r>
        <w:rPr>
          <w:sz w:val="28"/>
          <w:szCs w:val="28"/>
        </w:rPr>
        <w:t xml:space="preserve">по строке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» цифру 2,6 заменить цифрой 2,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 в том числе казенных)» цифру 4691,4 заменить цифрой 511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указанных участков» цифру 4048,1 заменить цифрой 4432,0</w:t>
      </w:r>
    </w:p>
    <w:p>
      <w:pPr>
        <w:pStyle w:val="Normal"/>
        <w:rPr/>
      </w:pPr>
      <w:r>
        <w:rPr>
          <w:sz w:val="28"/>
          <w:szCs w:val="28"/>
        </w:rPr>
        <w:t xml:space="preserve">по строке «Доходы, получаемые в виде арендной платы за земельные учас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,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цифру 4048,1 заменить цифрой 443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Доходы от сдачи в аренду имущества, находящегося в оперативном управлении органов  государственной власти, органов местного самоуправления управления, государственных внебюджетных фондов и созданных ими учреждений    (за исключением имущества автономных учреждений) » цифру 643,3 заменить цифрой 680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» цифру 643,3 заменить цифрой 680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Платежи от государственных и муниципальных унитарных предприятий» цифру 280,0 заменить цифрой 31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 Платежи от перечисления части прибыли государственных ми муниципальных унитарных предприятий, остающейся после уплаты налогов и обязательных платежей» цифру 280,0 заменить цифрой 31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» цифру 280,0 заменить цифрой 31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Платежи при пользовании природными ресурсами»  цифру 528,0 заменить цифрой 60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Плата за негативное воздействие на окружающую среду» цифру 528,0 заменить 602,0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Доходы от продажи материальных и нематериальных актив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у 9556,5 заменить цифрой 1020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оход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цифру 419,0 заменить цифрой 416,7</w:t>
      </w:r>
    </w:p>
    <w:p>
      <w:pPr>
        <w:pStyle w:val="Normal"/>
        <w:rPr/>
      </w:pPr>
      <w:r>
        <w:rPr>
          <w:sz w:val="28"/>
          <w:szCs w:val="28"/>
        </w:rPr>
        <w:t>по строке «Доход от реализации имущества, находящегося в собственности муниципальных районов (за исключением имущества муниципальных унитарных предприятий, в том числе казенных), в части реализации основных средств по указанному имуществу» цифру 419,0 заменить цифрой 416,7</w:t>
      </w:r>
    </w:p>
    <w:p>
      <w:pPr>
        <w:pStyle w:val="Normal"/>
        <w:rPr/>
      </w:pPr>
      <w:r>
        <w:rPr>
          <w:sz w:val="28"/>
          <w:szCs w:val="28"/>
        </w:rPr>
        <w:t>по строке «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» цифру 419,0 заменить цифрой 41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«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» цифру 9137,5 заменить 9785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Доходы от продажи земельных участков, государственная собственность на которые не разграничена» цифру 9137,5 заменить цифрой 9785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у 9137,5 заменить цифрой 9785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Штрафы, санкции, возмещение ущерба» цифру 2908,2 заменить цифрой 2958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енежные взыскания (штрафы) за нарушение законодательства о налогах и сборах» цифру 2,9 заменить цифрой 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енежные взыскания (штрафы) за нарушение законодательства о налогах и сборах, предусмотренные статьями 116,118,119.1,пунктами 1и 2 статьи 120, статьями 125,126,128,129,129.1,132,133,134,135,135.1Налогового кодекса Российской Федерации» цифру 2,7 заменить цифрой 0,5</w:t>
      </w:r>
    </w:p>
    <w:p>
      <w:pPr>
        <w:pStyle w:val="Normal"/>
        <w:rPr/>
      </w:pPr>
      <w:r>
        <w:rPr>
          <w:sz w:val="28"/>
          <w:szCs w:val="28"/>
        </w:rPr>
        <w:t xml:space="preserve">исключить строку  «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» с цифрой 0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Денежные взыскания (штрафы) и иные суммы, взыскиваемые с лиц виновных  в совершении преступлений, и в возмещение ущерба имуществу» цифру 322,6 заменить цифрой 35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«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» цифру 322,6 заменить цифрой 35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 «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» цифру 731,5 заменить цифрой 75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Денежные взыскания (штрафы) за нарушение законодательства о недрах» цифру332,5 заменить цифрой 33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«Денежные взыскания (штрафы) за нарушение законодательства об охране и использовании животного мира» цифру 302,4 заменить цифрой 323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ке «Денежные взыскания (штрафы) за административные правонарушения в области дорожного движения» цифру 1105,8заменить циф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7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Прочие поступления от денежных взысканий (штрафов)  иных сумм в возмещение ущерба» цифру 745,0 заменить цифрой 75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«Прочие поступления от денежных взысканий (штрафов) и иных сумм в возмещение ущерба» цифру 745,0 заменить цифрой 75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Безвозмездные поступления» цифру 319609,5 заменить цифрой 324258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Безвозмездные поступления от других бюджетов бюджетной системы Российской Федерации» цифру 319609,5 заменить цифрой  324258,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Субсидии бюджетам субъектов Российской Федерации и муниципальных образований (межбюджетные субсидии)» цифру 66435,9 заменить цифрой 67570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 «Прочие субсидии» цифру  40333,0 заменить цифрой 41467,5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по строке  «Прочие субсидии  бюджетам муниципальных районов» цифру  40333,0 заменить цифрой 4146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роке «Субвенции бюджетам субъектов Российской Федерации и муниципальных образований» цифру 211527,1 заменить цифрой 215041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Субвенции бюджетам  на оплату жилищно-коммунальных услуг отдельным категориям граждан» цифру 14312,2заменить 1435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Субвенции бюджетам муниципальных районов на оплату жилищно-коммунальных услуг отдельным категориям граждан» цифру 14312,2 заменить 14355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</w:t>
      </w:r>
      <w:r>
        <w:rPr>
          <w:sz w:val="28"/>
        </w:rPr>
        <w:t>Субвенции бюджетам на выплату единовременного пособия при всех формах устройства детей, лишенных родительского попечения,  в семью» цифру 186,8 заменить цифрой 217,8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</w:t>
      </w:r>
      <w:r>
        <w:rPr>
          <w:sz w:val="28"/>
        </w:rPr>
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» цифру 186,8 заменить цифрой 217,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строке «Субвенции бюджетам муниципальных образований на предоставление гражданам субсидий на оплату жилого помещения и коммунальных услуг» цифру 9709,3 заменить цифрой 9769,0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по строке «Субвенции бюджетам муниципальных районов на предоставление гражданам субсидий на оплату жилого помещения и коммунальных услуг» цифру 9709,3 заменить цифрой 9769,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строке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цифру 6770,0 заменить цифрой 6788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строке «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» цифру 6770,0 заменить цифрой 6788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 «Прочие субвенции» цифру  165545,0 заменить цифрой 168887,9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по строке  «Прочие субвенции бюджетам муниципальных районов» цифру 165545,0 заменить цифрой 168887,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В  приложении 2 «Источники финансирования дефицита муниципального района на 2010 год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по  строкам  третьей, четвертой, пятой, шестой цифру «413489,5» заменить  цифрой  «421203,2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строкам седьмой, восьмой, девятой, десятой цифру «414522,4» заменить цифрой   «421460,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 приложении  9  «Распределение бюджетных ассигнований на 2010 год по разделам, подразделам, целевым статьями видам расходов классификации расходов бюдж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роке «Общегосударственные вопросы» цифру 26917,5 заменить цифрой  25201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роке «Функционирование высшего должностного лица субъекта Российской Федерации  и муниципального образования» цифру 1138,1 заменить цифрой 1059,3</w:t>
      </w:r>
    </w:p>
    <w:p>
      <w:pPr>
        <w:pStyle w:val="Style12"/>
        <w:spacing w:lineRule="auto" w:line="264" w:before="0" w:after="120"/>
        <w:ind w:left="0" w:right="0" w:hanging="0"/>
        <w:jc w:val="left"/>
        <w:rPr/>
      </w:pPr>
      <w:r>
        <w:rPr>
          <w:szCs w:val="28"/>
        </w:rPr>
        <w:t xml:space="preserve">    </w:t>
      </w:r>
      <w:r>
        <w:rPr/>
        <w:t xml:space="preserve"> </w:t>
      </w:r>
      <w:r>
        <w:rPr>
          <w:szCs w:val="28"/>
        </w:rPr>
        <w:t>по строке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 18057,6 заменить цифрой 17334,6</w:t>
      </w:r>
    </w:p>
    <w:p>
      <w:pPr>
        <w:pStyle w:val="Style12"/>
        <w:spacing w:lineRule="auto" w:line="264" w:before="0" w:after="120"/>
        <w:ind w:left="0" w:right="0" w:hanging="0"/>
        <w:jc w:val="left"/>
        <w:rPr/>
      </w:pPr>
      <w:r>
        <w:rPr/>
        <w:t xml:space="preserve">     </w:t>
      </w:r>
      <w:r>
        <w:rPr/>
        <w:t>по строке «Обеспечение деятельности финансовых, налоговых и таможенных органов финансового (финансово-бюджетного) надзора» цифру 3490,6 заменить цифрой 3599,8</w:t>
      </w:r>
    </w:p>
    <w:p>
      <w:pPr>
        <w:pStyle w:val="Style12"/>
        <w:spacing w:lineRule="auto" w:line="264" w:before="0" w:after="120"/>
        <w:ind w:left="0" w:right="0" w:hanging="0"/>
        <w:jc w:val="left"/>
        <w:rPr>
          <w:szCs w:val="28"/>
        </w:rPr>
      </w:pPr>
      <w:r>
        <w:rPr/>
        <w:t xml:space="preserve">  </w:t>
      </w:r>
      <w:r>
        <w:rPr>
          <w:szCs w:val="28"/>
        </w:rPr>
        <w:t xml:space="preserve"> </w:t>
      </w:r>
      <w:r>
        <w:rPr>
          <w:szCs w:val="28"/>
        </w:rPr>
        <w:t>строку «Резервные фонды»  с цифрой 12,3 исключить</w:t>
      </w:r>
    </w:p>
    <w:p>
      <w:pPr>
        <w:pStyle w:val="Style12"/>
        <w:spacing w:lineRule="auto" w:line="264" w:before="0" w:after="120"/>
        <w:ind w:left="0" w:right="0"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по строке «Другие общегосударственные вопросы» цифру 1754,3 заменить цифрой 1743,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Национальная экономика» цифру 14435,4 заменить цифрой 16009,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троке «Сельское хозяйство и рыболовство» цифру 2549,9 заменить цифрой 3487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Дорожное хозяйство» цифру 11351,5заменить цифрой 11796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Другие вопросы в области национальной экономики» цифру 534,0 заменить цифрой 725,6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Охрана окружающей среды» цифру 386,0 заменить цифрой 385,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Образование» цифру 189581,2 заменить цифрой 191947,1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Дошкольное образование» цифру 41936,9 заменить цифрой 42088,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Общее образование» цифру 138545,7 заменить цифрой 140725,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Молодежная политика и оздоровление детей» цифру 4051,9 заменить цифрой 4013,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Другие вопросы в области образования» цифру 5046,7 заменить цифрой 5120,1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Культура, кинематография и средства массовой информации» цифру 6730,9 заменить цифрой 6702,8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Культура» цифру 4260,7 заменить цифрой 4244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Другие вопросы в области культуры, кинематографии и средств массовой информации» цифру 1452,6 заменить цифрой 1440,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Здравоохранение, физическая культура и спорт» цифру 18216,3 заменить цифрой 18592,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Стационарная медицинская помощь» цифру 2968,8 заменить цифрой 3371,6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Амбулаторная помощь» цифру 10786,0 заменить цифрой 10905,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Медицинская помощь в дневных стационарах всех типов» цифру 19,5 заменить цифрой 18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троке «Скорая медицинская помощь» цифру 4133,4 заменить цифрой 4019,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строке «Социальная политика» цифру  115957,0 заменить цифрой  119472,6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Пенсионное обеспечение» цифру 1088,5 заменить цифрой 1080,2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Социальное обслуживание населения » цифру 22144,4 заменить цифрой 23088,4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Социальное обеспечение населения» цифру 79290,6 заменить цифрой 81577,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Охрана семьи и детства» цифру 7608,4 заменить цифрой 7657,7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Другие  вопросы в области социальной политики» цифру 5825,1 заменить цифрой 6068,9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Межбюджетные трансферты» цифру 42298,1 заменить цифрой 43148,1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строке «Иные межбюджетные трансферты» цифру 36720,5 заменить цифрой 3757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иложения № 1,2,9,10,11,12, 15  изложить с учетом внесенных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2.  Вступление в силу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еселовского района                                                           В.А.Антонов</w:t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атьи закона"/>
    <w:basedOn w:val="Normal"/>
    <w:qFormat/>
    <w:pPr>
      <w:jc w:val="center"/>
    </w:pPr>
    <w:rPr>
      <w:bCs/>
      <w:sz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5:00Z</dcterms:created>
  <dc:creator>Чапиковский</dc:creator>
  <dc:description/>
  <cp:keywords/>
  <dc:language>en-US</dc:language>
  <cp:lastModifiedBy>Админ</cp:lastModifiedBy>
  <cp:lastPrinted>2011-01-14T15:02:00Z</cp:lastPrinted>
  <dcterms:modified xsi:type="dcterms:W3CDTF">2011-01-14T12:04:00Z</dcterms:modified>
  <cp:revision>94</cp:revision>
  <dc:subject/>
  <dc:title>Проект внесен</dc:title>
</cp:coreProperties>
</file>