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9</w:t>
      </w:r>
    </w:p>
    <w:p>
      <w:pPr>
        <w:pStyle w:val="Normal"/>
        <w:ind w:left="6372" w:firstLine="1"/>
        <w:jc w:val="both"/>
        <w:rPr/>
      </w:pPr>
      <w:r>
        <w:rPr/>
        <w:t xml:space="preserve">к проекту  решения Собрания депутатов Веселовского района « О бюджете  Веселовского района на 2012 год  и плановый период 2013 и 2014 годов» </w:t>
      </w:r>
    </w:p>
    <w:p>
      <w:pPr>
        <w:pStyle w:val="Normal"/>
        <w:ind w:left="6372" w:firstLine="1"/>
        <w:jc w:val="both"/>
        <w:rPr/>
      </w:pPr>
      <w:r>
        <w:rPr/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собо охраняемых  природных территор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5040 01 0000 1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лесного 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5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 водного законодательства, установленное 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районная инспекция   Федеральной налоговой службы №20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 в виде дивидендов от  долевого участия в деятельности организа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11 01 0000 1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облагаемых по налоговой ставке, установленной пунктом 1 статьи 224 Налогового кодекса Российской Федерации,   за исключением доходов, полученных физическими лицами, зарегистрированными в качестве индивидуальных предпринимателей, 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облагаемых по налоговой ставке, установленной пунктом 1 статьи 224 Налогового кодекса Российской Федерации, 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 ) средст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процентов по                             облигациям с ипотечным покрытием, эмитированным до 1 января 2007 года, а                             также с доходов учредителей доверительного управления ипотечным                             покрытием, полученных на основании приобретения ипотечных сертификатов                             участия, выданных управляющим ипотечным покрытием до 1 января 2007 год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7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,полученных физическими лицами ,являющимися иностранными гражданами ,осуществляющимися трудовую деятельность по найму у физических лиц на основании патен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имущество организаций по имуществу, не входящему в Единую систему газоснабжения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анспортный налог с организаций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7,  118,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</w:p>
          <w:p>
            <w:pPr>
              <w:pStyle w:val="Normal"/>
              <w:autoSpaceDE w:val="false"/>
              <w:rPr/>
            </w:pP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  <w:sz w:val="22"/>
                <w:szCs w:val="22"/>
              </w:rPr>
              <w:t>¹</w:t>
            </w:r>
            <w:r>
              <w:rPr>
                <w:rFonts w:cs="Arial CYR" w:ascii="Arial CYR" w:hAnsi="Arial CYR"/>
              </w:rPr>
              <w:t xml:space="preserve">   </w:t>
            </w:r>
            <w:r>
              <w:rPr/>
              <w:t>, 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Налогового кодекса Российской Федерации,  а также штрафы ,взыскание которых осуществляет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 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8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беспечения санитарно-эпидемиологического благополучия 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Управление Федеральной  миг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Федеральной регист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ое учреждение Ростовской области «Веселовская районная станция по борьбе с болезнями животных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Администрации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1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4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осмотра, регистрации тракторов ,самоходных и иных машин, за выдачу удостоверений тракториста-машиниста (трактор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охране окружающей среды и природных ресурсов Администрац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b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18:00Z</dcterms:created>
  <dc:creator>Nikitina E.N.</dc:creator>
  <dc:description/>
  <cp:keywords/>
  <dc:language>en-US</dc:language>
  <cp:lastModifiedBy>Админ</cp:lastModifiedBy>
  <cp:lastPrinted>2009-12-29T08:42:00Z</cp:lastPrinted>
  <dcterms:modified xsi:type="dcterms:W3CDTF">2011-11-01T06:03:00Z</dcterms:modified>
  <cp:revision>309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