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я   Собрания депутатов Веселовского             района  «О бюджете Веселовского района на 2012 год и на плановый период 2013 и 2014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1080"/>
        <w:gridCol w:w="1080"/>
        <w:gridCol w:w="1260"/>
        <w:gridCol w:w="1620"/>
      </w:tblGrid>
      <w:tr>
        <w:trPr>
          <w:trHeight w:val="277" w:hRule="atLeast"/>
        </w:trPr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Строительство, реконструкция, включая разработку проектно-сметной документации, внутригородских и внутрипоселковых дорог и троту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9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0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060,5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7,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одульных фельдшерско-акушерски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5,4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2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291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11-01T06:58:00Z</dcterms:modified>
  <cp:revision>130</cp:revision>
  <dc:subject/>
  <dc:title>Приложение __</dc:title>
</cp:coreProperties>
</file>