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№ 22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8"/>
      </w:tblGrid>
      <w:tr>
        <w:trPr>
          <w:trHeight w:val="135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 проекту решения Собрания депутатов</w:t>
            </w:r>
          </w:p>
        </w:tc>
      </w:tr>
      <w:tr>
        <w:trPr>
          <w:trHeight w:val="3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«О бюджете Веселовского района  на 2012 год</w:t>
              <w:br/>
              <w:t xml:space="preserve">                                                                                                                                и на плановый период 2013 и 2014 годов»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ind w:left="6372" w:firstLine="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ДОТАЦИИ</w:t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юджетам сельских поселений из районного Фонда финансовой поддержки  на 2012 год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b w:val="false"/>
          <w:sz w:val="24"/>
        </w:rPr>
        <w:t>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8866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2907"/>
      </w:tblGrid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37,1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раснооктябрьское сельское поселение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90,2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80,9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508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6:56:00Z</dcterms:created>
  <dc:creator>Бойко</dc:creator>
  <dc:description/>
  <cp:keywords/>
  <dc:language>en-US</dc:language>
  <cp:lastModifiedBy>Ira</cp:lastModifiedBy>
  <cp:lastPrinted>2010-04-29T08:40:00Z</cp:lastPrinted>
  <dcterms:modified xsi:type="dcterms:W3CDTF">2011-11-01T07:51:00Z</dcterms:modified>
  <cp:revision>83</cp:revision>
  <dc:subject/>
  <dc:title>Приложение __</dc:title>
</cp:coreProperties>
</file>