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№ 23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 проекту решения   Собрания депутатов </w:t>
      </w:r>
    </w:p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«О бюджете Веселовского района на 2012 год и на плановый период 2013 и 2014 годов»</w:t>
      </w:r>
    </w:p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ind w:left="6372" w:firstLine="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ДОТАЦИИ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юджетам сельских поселений из районного Фонда финансовой поддержки  на 2013-2014 годы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b w:val="false"/>
          <w:sz w:val="24"/>
        </w:rPr>
        <w:t>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8866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2070"/>
        <w:gridCol w:w="2167"/>
      </w:tblGrid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 год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,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0,8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82,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37,0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раснооктябрьское сельское поселение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20,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74,7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90,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89,5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734,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622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8:04:00Z</dcterms:created>
  <dc:creator>Бойко</dc:creator>
  <dc:description/>
  <cp:keywords/>
  <dc:language>en-US</dc:language>
  <cp:lastModifiedBy>Ira</cp:lastModifiedBy>
  <cp:lastPrinted>2010-04-29T08:40:00Z</cp:lastPrinted>
  <dcterms:modified xsi:type="dcterms:W3CDTF">2011-11-01T08:22:00Z</dcterms:modified>
  <cp:revision>6</cp:revision>
  <dc:subject/>
  <dc:title>Приложение __</dc:title>
</cp:coreProperties>
</file>