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 xml:space="preserve">к проекту решения  Собрания депутатов Веселовского района «О  бюджете     Веселовского района на 2012год и плановый период 2013и 2014 годов »  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Админ</cp:lastModifiedBy>
  <cp:lastPrinted>2008-12-16T13:27:00Z</cp:lastPrinted>
  <dcterms:modified xsi:type="dcterms:W3CDTF">2011-11-01T06:13:00Z</dcterms:modified>
  <cp:revision>8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