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8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проекту  решения  Собрания депутатов Веселовского района «О   бюджете  Веселовского района на 2012 год  и на плановый период 2013 и 2014 годов»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60"/>
      </w:tblGrid>
      <w:tr>
        <w:trPr>
          <w:tblHeader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бюджета муниципального района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8 07084 01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084 01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9 06044 02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6044 02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 помещениями детей-сирот, детей, оставшихся без попечения родителей,  а также детей, находящихся под опекой (попечительством), не  имеющих закрепленного  жилого помещения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6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 обеспечение жильем    отдельных категорий граждан, установленных Федеральным законом от 12 января  1995 года № 5-ФЗ  "О ветеранах</w:t>
            </w:r>
            <w:r>
              <w:rPr>
                <w:sz w:val="18"/>
                <w:szCs w:val="18"/>
              </w:rPr>
              <w:t>", в соответствии с  Указом    Президента Российской Федерации от 7 мая 2008  года N 714 "Об обеспечении  жильем  ветеранов Великой Отечественной войны 1941 -  1945 годов 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33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 01050 05 0000 180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500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 и субвенций прошлых лет небюджетными организациями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3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бюджетное учреждение здравоохранения «Центральная районная больница» Веселовского района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34 05 0001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4034 05 0002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учреждение «</w:t>
            </w:r>
            <w:r>
              <w:rPr>
                <w:b/>
                <w:bCs/>
                <w:sz w:val="20"/>
                <w:szCs w:val="20"/>
              </w:rPr>
              <w:t>Веселовский районный отдел культур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районный отдел   образования Администрации Весёловского района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1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Управление социальной защиты населения Веселовского района Ростовской области»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(работ) получателям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4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3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5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0"/>
                <w:szCs w:val="20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6:00Z</dcterms:created>
  <dc:creator>Nikitina E.N.</dc:creator>
  <dc:description/>
  <cp:keywords/>
  <dc:language>en-US</dc:language>
  <cp:lastModifiedBy>Админ</cp:lastModifiedBy>
  <cp:lastPrinted>2011-07-06T10:15:00Z</cp:lastPrinted>
  <dcterms:modified xsi:type="dcterms:W3CDTF">2011-11-01T06:12:00Z</dcterms:modified>
  <cp:revision>344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