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 № 25</w:t>
      </w:r>
    </w:p>
    <w:p>
      <w:pPr>
        <w:pStyle w:val="Normal"/>
        <w:ind w:left="11328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к проекту решения  Собрания депутатов «О бюджете Веселовского района на 2012 год и на плановый период 2013 и 2014 годов»» 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942"/>
        <w:gridCol w:w="2892"/>
        <w:gridCol w:w="3024"/>
        <w:gridCol w:w="2046"/>
        <w:gridCol w:w="2340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Администрацией Ростовской области объектов за счет средств Фонда софинансирования расходов на 2013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апитальный ремонт внутригородских, внутрипоселковых  дорог и тротуар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034,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7534,1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034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8322,0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034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034,0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034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7534,0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0136,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00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8424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12:00Z</dcterms:created>
  <dc:creator>Бойко</dc:creator>
  <dc:description/>
  <cp:keywords/>
  <dc:language>en-US</dc:language>
  <cp:lastModifiedBy>Ira</cp:lastModifiedBy>
  <cp:lastPrinted>2009-10-27T13:51:00Z</cp:lastPrinted>
  <dcterms:modified xsi:type="dcterms:W3CDTF">2011-10-31T10:04:00Z</dcterms:modified>
  <cp:revision>5</cp:revision>
  <dc:subject/>
  <dc:title>Приложение __</dc:title>
</cp:coreProperties>
</file>