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>к  проекту  решения   Собрания депутатов Веселовского района «О   бюджете   Веселовского  района на 2012 год  и на плановый период 2013и 2014 годов»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2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47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91,3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91,3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91,3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91,3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91,3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91,3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91,3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91,3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Админ</cp:lastModifiedBy>
  <cp:lastPrinted>2009-10-28T14:39:00Z</cp:lastPrinted>
  <dcterms:modified xsi:type="dcterms:W3CDTF">2011-11-01T06:04:00Z</dcterms:modified>
  <cp:revision>36</cp:revision>
  <dc:subject/>
  <dc:title>Приложение 1</dc:title>
</cp:coreProperties>
</file>