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проекту Решения Собрания депутатов Веселовского  района «</w:t>
            </w:r>
          </w:p>
          <w:p>
            <w:pPr>
              <w:pStyle w:val="Normal"/>
              <w:ind w:left="-3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 «О бюджете   Веселовского  района  на 2012 год и на плановый период 2012013 и 2014 годов 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2 ГОД  И ПЛАНОВЫЙ ПЕРИОД 2013  И  2014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 ,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 ,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Админ</cp:lastModifiedBy>
  <cp:lastPrinted>2011-10-19T15:55:00Z</cp:lastPrinted>
  <dcterms:modified xsi:type="dcterms:W3CDTF">2011-11-01T06:10:00Z</dcterms:modified>
  <cp:revision>264</cp:revision>
  <dc:subject/>
  <dc:title>Приложение 3</dc:title>
</cp:coreProperties>
</file>