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роекту решения собра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бюджете Веселовского района  на 2012 год</w:t>
              <w:br/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5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3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4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1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8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0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«Центральная районная больница» Веселовского района Ростовской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Веселовский районный отдел культур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учреждение районный отдел образования Администрации Весё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5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76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6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4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5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5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5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4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8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8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8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учреждение «Управление социальной  защиты населения  Веселовского района  Ростовской 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73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65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5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56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274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2:00Z</dcterms:created>
  <dc:creator>Захарова</dc:creator>
  <dc:description/>
  <cp:keywords/>
  <dc:language>en-US</dc:language>
  <cp:lastModifiedBy>Ira</cp:lastModifiedBy>
  <dcterms:modified xsi:type="dcterms:W3CDTF">2011-11-01T07:12:00Z</dcterms:modified>
  <cp:revision>26</cp:revision>
  <dc:subject/>
  <dc:title>Приложение 16</dc:title>
</cp:coreProperties>
</file>