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24</w:t>
      </w:r>
    </w:p>
    <w:p>
      <w:pPr>
        <w:pStyle w:val="Normal"/>
        <w:ind w:left="11328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проекту решения  Собрания депутатов «О бюджете Веселовского района на 2012 год и на плановый период 2013 и 2014 годов»</w:t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942"/>
        <w:gridCol w:w="2892"/>
        <w:gridCol w:w="3024"/>
        <w:gridCol w:w="2046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 на 2012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троительство, реконструкция, включая разработку проектно-сметной документации, внутригородских и внутрипоселковых  дорог и тротуар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789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9447,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2237,1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431,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431,8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789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9447,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431,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3668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1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1-10-31T10:10:00Z</dcterms:modified>
  <cp:revision>5</cp:revision>
  <dc:subject/>
  <dc:title>Приложение __</dc:title>
</cp:coreProperties>
</file>