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ложение  №20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9204" w:firstLine="1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оекту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решения   Собрания депутатов Веселовского             района «О бюджете Веселовского района на 2012 год и на плановый период 2013 и 2014 годов»</w:t>
      </w:r>
    </w:p>
    <w:p>
      <w:pPr>
        <w:pStyle w:val="Normal"/>
        <w:spacing w:lineRule="auto" w:line="192" w:before="0" w:after="1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260"/>
        <w:gridCol w:w="1260"/>
        <w:gridCol w:w="1440"/>
        <w:gridCol w:w="1080"/>
        <w:gridCol w:w="1164"/>
        <w:gridCol w:w="1010"/>
        <w:gridCol w:w="1466"/>
      </w:tblGrid>
      <w:tr>
        <w:trPr>
          <w:trHeight w:val="407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>Капитальный ремонт внутригородских, внутрипоселковых  дорог и троту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01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01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01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522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522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5224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97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97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Закупка компьютерного оборудования и программного обеспечения для муниципальных общеобразователь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2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2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7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0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2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7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36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7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2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25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0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6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2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68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5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3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52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6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46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37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37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49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389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9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3893,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;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Ira</cp:lastModifiedBy>
  <cp:lastPrinted>2010-05-28T09:08:00Z</cp:lastPrinted>
  <dcterms:modified xsi:type="dcterms:W3CDTF">2011-10-31T09:49:00Z</dcterms:modified>
  <cp:revision>8</cp:revision>
  <dc:subject/>
  <dc:title>Приложение __</dc:title>
</cp:coreProperties>
</file>