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ind w:left="6372" w:firstLine="1"/>
        <w:jc w:val="both"/>
        <w:rPr/>
      </w:pPr>
      <w:r>
        <w:rPr/>
        <w:t xml:space="preserve">к   решению Собрания депутатов Веселовского района « О бюджете  внесении изменений  в бюджет Веселовского района на 2011 год» </w:t>
      </w:r>
    </w:p>
    <w:p>
      <w:pPr>
        <w:pStyle w:val="Normal"/>
        <w:ind w:left="6372" w:firstLine="1"/>
        <w:jc w:val="both"/>
        <w:rPr/>
      </w:pPr>
      <w:r>
        <w:rPr/>
        <w:t>от  31 марта  2011 №</w:t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0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ежные взыскания (штрафы) за нарушение законодательства об особо охраняемых  природных территор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6 25040 01 0000 14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лесного 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8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 водного законодательства, установленное 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авиационного надзора и надзора за обеспечением транспортной безопасности по Южному федеральному округу Федеральной службы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Межрегиональное управление Федеральной службы по регулированию алкогольного рынка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районная инспекция   Федеральной налоговой службы №20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1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 в виде дивидендов от  долевого участия в деятельности организаци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11 01 0000 1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, не являющимися налоговыми резидентами Российской Федерации в виде дивидендов от долевого участия в деятельности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 за исключением доходов, полученных физическими лицами, зарегистрированными в качестве индивидуальных предпринимателей, 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облагаемых по налоговой ставке, установленной пунктом 1 статьи 224 Налогового кодекса Российской Федерации, 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 ) средств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в виде процентов по                             облигациям с ипотечным покрытием, эмитированным до 1 января 2007 года, а                             также с доходов учредителей доверительного управления ипотечным                             покрытием, полученных на основании приобретения ипотечных сертификатов                             участия, выданных управляющим ипотечным покрытием до 1 января 2007 год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7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,полученных физическими лицами ,являющимися иностранными гражданами ,осуществляющимися трудовую деятельность по найму у физических лиц на основании патен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имущество организаций по имуществу, не входящему в Единую систему газоснаб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Транспортный налог с организаций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нспортный налог с физических лиц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Денежные взыскания (штрафы) за нарушение законодательства о налогах и сборах, предусмотренные статьями 116,117,  118, 119</w:t>
            </w:r>
            <w:r>
              <w:rPr>
                <w:rFonts w:cs="Arial CYR" w:ascii="Arial CYR" w:hAnsi="Arial CYR"/>
              </w:rPr>
              <w:t>¹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</w:rPr>
              <w:t>¹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/>
              <w:t>, 132, 133, 134, 135, 135</w:t>
            </w:r>
            <w:r>
              <w:rPr>
                <w:rFonts w:cs="Arial CYR" w:ascii="Arial CYR" w:hAnsi="Arial CYR"/>
              </w:rPr>
              <w:t xml:space="preserve">¹ </w:t>
            </w:r>
            <w:r>
              <w:rPr/>
              <w:t xml:space="preserve"> Налогового кодекса Российской Федерации,  а также штрафы ,взыскание которых осуществляет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сновании ранее действовавшей статьи 117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дел внутренних дел по Веселовскому район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1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и табачной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  за нарушение законодательства о недра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8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аконодательства в области обеспечения санитарно-эпидемиологического благополучия  человека и законодательства в сфере защиты прав потребите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дорожного движения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Управление Федеральной  миг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Управление Федеральной регистрационной службы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</w:rPr>
            </w:pPr>
            <w:r>
              <w:rPr>
                <w:b w:val="false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ое учреждение Ростовской области «Веселовская районная станция по борьбе с болезнями животных»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Администрац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1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iCs/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охране окружающей среды и природных ресурсов Администрац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b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Админ</cp:lastModifiedBy>
  <cp:lastPrinted>2009-12-29T08:42:00Z</cp:lastPrinted>
  <dcterms:modified xsi:type="dcterms:W3CDTF">2011-03-29T11:16:00Z</dcterms:modified>
  <cp:revision>281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