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935"/>
        <w:gridCol w:w="25"/>
        <w:gridCol w:w="25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решению  Собрания депутатов Веселовского района «О  внесении изменений в бюджет   Веселовского района на 2011 год 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/>
              <w:t xml:space="preserve">от  30 марта 2011  №64 </w:t>
            </w:r>
          </w:p>
        </w:tc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1 ГОД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28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, частных нотариусов и других лиц, занимающихся частной практикой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44,3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Админ</cp:lastModifiedBy>
  <cp:lastPrinted>2010-10-11T10:12:00Z</cp:lastPrinted>
  <dcterms:modified xsi:type="dcterms:W3CDTF">2011-04-01T06:42:00Z</dcterms:modified>
  <cp:revision>131</cp:revision>
  <dc:subject/>
  <dc:title>Приложение 3</dc:title>
</cp:coreProperties>
</file>