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Приложение №  5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  решению  Собрания депутатов Веселовского района «О внесении изменений в  бюджет  Веселовского района на 2011 год » от 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30  марта 2011 № 64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Heading4"/>
        <w:rPr>
          <w:sz w:val="24"/>
        </w:rPr>
      </w:pPr>
      <w:r>
        <w:rPr>
          <w:sz w:val="24"/>
        </w:rPr>
        <w:t xml:space="preserve"> </w:t>
      </w:r>
    </w:p>
    <w:tbl>
      <w:tblPr>
        <w:tblW w:w="111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8460"/>
      </w:tblGrid>
      <w:tr>
        <w:trPr>
          <w:tblHeader w:val="true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бюджета муниципального района</w:t>
            </w:r>
          </w:p>
        </w:tc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Веселовского района Ростовской области </w:t>
            </w:r>
          </w:p>
        </w:tc>
      </w:tr>
      <w:tr>
        <w:trPr>
          <w:trHeight w:val="8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8 07084 01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9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084 01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09 06044 02 1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 06044 02 4000 1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1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х муниципальным районам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right="-108" w:hanging="0"/>
              <w:rPr/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1 11 0701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4 10 0000 4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8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0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6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2565" w:leader="none"/>
                <w:tab w:val="right" w:pos="10035" w:leader="none"/>
                <w:tab w:val="left" w:pos="13467" w:leader="none"/>
              </w:tabs>
              <w:autoSpaceDE w:val="false"/>
              <w:spacing w:before="59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беспечение жилыми  помещениями детей-сирот, детей, оставшихся без попечения родителей,  а также детей, находящихся под опекой (попечительством), не  имеющих закрепленного  жилого по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1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18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 01050 05 0000 180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1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7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 инвестиции  в объекты   капитального    строительства  собственности 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 02089 05 0002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08 0500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4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1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 и субвенций прошлых лет небюджетными организациями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0503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» Центральная районная больница» Веселовского района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2024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униципальное учреждение «</w:t>
            </w:r>
            <w:r>
              <w:rPr>
                <w:b/>
                <w:bCs/>
                <w:sz w:val="20"/>
                <w:szCs w:val="20"/>
              </w:rPr>
              <w:t>Веселовский районный отдел культур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025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1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районный отдел   образования Администрации Весёловского района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3021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7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«Управление социальной защиты населения Веселовского района Ростовской области»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 05050 05 0000 18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2 02999 05 0000 151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1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1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22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3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2 0305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03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467" w:leader="none"/>
              </w:tabs>
              <w:autoSpaceDE w:val="false"/>
              <w:rPr/>
            </w:pPr>
            <w:r>
              <w:rPr>
                <w:sz w:val="18"/>
                <w:szCs w:val="18"/>
              </w:rPr>
              <w:t>2 02 03024 05 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3467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4999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05000 05 0000 15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>
                <w:sz w:val="20"/>
                <w:szCs w:val="20"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8050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2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9045 05 0000 1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2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33 05 0000 4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4050 05 0000 4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3200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960" w:leader="none"/>
                <w:tab w:val="left" w:pos="13467" w:leader="none"/>
              </w:tabs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 90050 05 0000 14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и которые расположены в границах поселений в консолидированный бюджет района.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46:00Z</dcterms:created>
  <dc:creator>Nikitina E.N.</dc:creator>
  <dc:description/>
  <cp:keywords/>
  <dc:language>en-US</dc:language>
  <cp:lastModifiedBy>Админ</cp:lastModifiedBy>
  <cp:lastPrinted>2011-02-10T09:14:00Z</cp:lastPrinted>
  <dcterms:modified xsi:type="dcterms:W3CDTF">2011-04-01T06:42:00Z</dcterms:modified>
  <cp:revision>30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