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Веселовского района «О внесении изменений в бюджет Веселовского района на 2011 год »  </w:t>
      </w:r>
    </w:p>
    <w:p>
      <w:pPr>
        <w:pStyle w:val="Normal"/>
        <w:ind w:left="6480" w:hanging="0"/>
        <w:rPr>
          <w:sz w:val="28"/>
          <w:szCs w:val="28"/>
        </w:rPr>
      </w:pPr>
      <w:r>
        <w:rPr/>
        <w:t>от   30  марта 2011 №64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Объем поступлений доходов бюджета муниципального района на 2011 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(тыс. руб.</w:t>
      </w:r>
      <w:r>
        <w:rPr>
          <w:b/>
          <w:sz w:val="28"/>
        </w:rPr>
        <w:t xml:space="preserve">)                                   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541"/>
        <w:gridCol w:w="1134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К РФ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202,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881,7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8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1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Налог на прибыль организаций, зачисляемый в бюджеты субъектов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303,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78,5</w:t>
            </w:r>
          </w:p>
        </w:tc>
      </w:tr>
      <w:tr>
        <w:trPr>
          <w:trHeight w:val="7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  на доходы физических лиц с доходов, облагаемых по налоговой ставке,   установленной пунктом 1 статьи 224 Налогового </w:t>
            </w:r>
            <w:r>
              <w:rPr>
                <w:sz w:val="24"/>
                <w:szCs w:val="24"/>
              </w:rPr>
              <w:t xml:space="preserve">кодекс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463,2</w:t>
            </w:r>
          </w:p>
        </w:tc>
      </w:tr>
      <w:tr>
        <w:trPr>
          <w:trHeight w:val="67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   на доходы  физических  лиц  с доходов,    облагаемых   по налоговой  ставке,  установленной  пунктом  1 статьи 224   Налогового кодекса Российской Федерации,  за исключением доходов, полученных  физическими  лицами,  зарегистрированными в качестве  индивидуальных  предпринимателей,  частных нотариусов и других лиц,  занимающихся  частной 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233,2</w:t>
            </w:r>
          </w:p>
        </w:tc>
      </w:tr>
      <w:tr>
        <w:trPr>
          <w:trHeight w:val="54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0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   частных нотариусов и других лиц, занимающихся частной практик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0</w:t>
            </w:r>
          </w:p>
        </w:tc>
      </w:tr>
      <w:tr>
        <w:trPr>
          <w:trHeight w:val="4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3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 на доходы физических лиц с доходов,  полученных физическими лицами,  не являющимися налоговыми резидентам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с доходов, полученных в виде выигрышей и призов в проводимых конкурсах, 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7,5</w:t>
            </w:r>
          </w:p>
        </w:tc>
      </w:tr>
      <w:tr>
        <w:trPr>
          <w:trHeight w:val="40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1 0207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доходы физических лиц с доходов, полученных  физическими лицами, являющимися иностранными гражданами, осуществляющими трудовую деятельность по найму у физических лиц на основании патен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7,5</w:t>
            </w:r>
          </w:p>
        </w:tc>
      </w:tr>
      <w:tr>
        <w:trPr>
          <w:trHeight w:val="42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И НА СОВОКУПНЫЙ ДОХ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21,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,  взимаемый в связи с применением упрощенной системы налогообложе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9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Налог,  взимаемый с налогоплательщиков, выбравших в качестве объекта налогообложения 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,0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,0</w:t>
            </w:r>
          </w:p>
        </w:tc>
      </w:tr>
      <w:tr>
        <w:trPr>
          <w:trHeight w:val="49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1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45,0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1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Налог,  взимаемый с налогоплательщиков, выбравших в качестве </w:t>
            </w:r>
            <w:r>
              <w:rPr>
                <w:sz w:val="24"/>
                <w:szCs w:val="24"/>
              </w:rPr>
              <w:t xml:space="preserve">объекта налогообложения доходы, уменьшенные на величину расход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00,9</w:t>
            </w:r>
          </w:p>
        </w:tc>
      </w:tr>
      <w:tr>
        <w:trPr>
          <w:trHeight w:val="42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1022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,  взимаемый с налогоплательщиков, выбравших в качестве объекта налогообложения 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2000 00 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9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202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Единый налог на вмененный доход  для отдельных видов деятельности (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0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5 03000 00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,4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</w:tr>
      <w:tr>
        <w:trPr>
          <w:trHeight w:val="31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5 0302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диный сельскохозяйственный налог (за налоговые периоды, за налоговые периоды, истекшие до 1 января 2011 года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,3</w:t>
            </w:r>
          </w:p>
        </w:tc>
      </w:tr>
      <w:tr>
        <w:trPr>
          <w:trHeight w:val="23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 06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,1</w:t>
            </w:r>
          </w:p>
        </w:tc>
      </w:tr>
      <w:tr>
        <w:trPr>
          <w:trHeight w:val="24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 02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201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лог на имущество  организаций по имуществу, не входящему в Единую систему газоснаб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860,4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00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,7</w:t>
            </w:r>
          </w:p>
        </w:tc>
      </w:tr>
      <w:tr>
        <w:trPr>
          <w:trHeight w:val="279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 04011 02 0000 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,4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6 04012 02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ранспортный налог с физических ли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4,3</w:t>
            </w:r>
          </w:p>
        </w:tc>
      </w:tr>
      <w:tr>
        <w:trPr>
          <w:trHeight w:val="275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300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по делам, 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08 0301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по делам,  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08 07000 01 0000 11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, а также за совершение прочих юридически значим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1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084 01 1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 ,если такая аттестация предусмотрена законодательством Российской Федера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исляемая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 07140 01 0000 1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осударственная пошлина за государственную регистрацию </w:t>
            </w:r>
            <w:r>
              <w:rPr>
                <w:sz w:val="24"/>
                <w:szCs w:val="24"/>
              </w:rPr>
              <w:t>транспортных средств и иные юридически значимые действия, связанные с изменениями и выдачей документов  на транспортные средства, выдачей регистрационных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1 11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, получаем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 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11 05010 00 0000 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не разграничена,            а также средства от продажи 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,9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1 05010 1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 государственных внебюджетных фондов и созданных ими учреждений (за 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</w:tr>
      <w:tr>
        <w:trPr>
          <w:trHeight w:val="11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 (за исключением имущества  муниципальных бюджетных и автономных учреждений)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00 00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0 00 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7015 05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Доходы от перечисления части прибыли, остающейся после уплаты  </w:t>
            </w:r>
            <w:r>
              <w:rPr>
                <w:sz w:val="24"/>
                <w:szCs w:val="24"/>
              </w:rPr>
              <w:t xml:space="preserve">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</w:tr>
      <w:tr>
        <w:trPr>
          <w:trHeight w:val="4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39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2 01000 01 0000 12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31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0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32 05 0000 41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0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Доходы от продажи земельных участков,  находящихся в государственной и муниципальной собственности                                 (за исключением земельных участков бюджетных и автономных 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0 0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16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 06014 10 0000 43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продажи земельных участков, 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16,7</w:t>
            </w:r>
          </w:p>
        </w:tc>
      </w:tr>
      <w:tr>
        <w:trPr>
          <w:trHeight w:val="42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 САНКЦИИ, 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1 16 03000 00 0000 14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алогах и сборах,  предусмотренные статьями 116, 118, 119</w:t>
            </w:r>
            <w:r>
              <w:rPr>
                <w:rFonts w:cs="Arial CYR" w:ascii="Arial CYR" w:hAnsi="Arial CYR"/>
                <w:sz w:val="24"/>
                <w:szCs w:val="24"/>
              </w:rPr>
              <w:t>¹,</w:t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унктами 1и 2 статьи 120, статьями 125,126,128, 129,129</w:t>
            </w:r>
            <w:r>
              <w:rPr>
                <w:rFonts w:cs="Arial CYR" w:ascii="Arial CYR" w:hAnsi="Arial CYR"/>
                <w:sz w:val="24"/>
                <w:szCs w:val="24"/>
              </w:rPr>
              <w:t>¹</w:t>
            </w:r>
          </w:p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,132,133,134,135,135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¹ 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 xml:space="preserve">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34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03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и иные суммы,  взыскиваемые с лиц, виновных в совершении преступлений, и в возмещение ущерба имуществ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1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я законодательства о недрах, об особо охраняемых природных территориях,  об охране и использовании 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33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1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 нед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3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86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5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нежные взыскания (штрафы) за нарушение законодательства в области охраны окружающей сре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2506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30000 01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23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поступления от денежных взысканий (штрафов) и иных сумм 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4</w:t>
            </w:r>
          </w:p>
        </w:tc>
      </w:tr>
      <w:tr>
        <w:trPr>
          <w:trHeight w:val="86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6 90050 05 0000 14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58,4</w:t>
            </w:r>
          </w:p>
        </w:tc>
      </w:tr>
      <w:tr>
        <w:trPr>
          <w:trHeight w:val="24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875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66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736,9</w:t>
            </w:r>
          </w:p>
        </w:tc>
      </w:tr>
      <w:tr>
        <w:trPr>
          <w:trHeight w:val="28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36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691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на государственную поддержку малого и среднего предпринимательства, включая  крестьянские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,7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,8</w:t>
            </w:r>
          </w:p>
        </w:tc>
      </w:tr>
      <w:tr>
        <w:trPr>
          <w:trHeight w:val="118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  бюджетам    на    бюджетные   инвестиции   в   объекты   капитального строительства  государственной собственности   субъектов    Российской Федерации     (объекты     капитального строительства собственности муниципальных образований</w:t>
            </w:r>
            <w:r>
              <w:rPr/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7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 инвестиции  в объекты   капитального    строительства                               собственности 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0,1</w:t>
            </w:r>
          </w:p>
        </w:tc>
      </w:tr>
      <w:tr>
        <w:trPr>
          <w:trHeight w:val="33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41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5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2086,6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5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0 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0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</w:tr>
      <w:tr>
        <w:trPr>
          <w:trHeight w:val="277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1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,4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1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 муниципальных 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2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7,3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1,5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обеспечение жилыми помещениями детей-сирот, детей, оставшихся без попечения родителей, а также детей, находящихся под опекой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6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          (попечительством), не имеющих закрепленного жилого пом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,0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образований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7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содержание ребенка в семье опекуна и приемной семье, а также  вознаграждение, причитающееся приемному родителю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2,8</w:t>
            </w:r>
          </w:p>
        </w:tc>
      </w:tr>
      <w:tr>
        <w:trPr>
          <w:trHeight w:val="280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образований на компенсацию части родительской платы  за содержание ребенка в государственных и муниципальных 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компенсацию части родительской платы  за содержание ребенка в муниципальных  образовательных 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556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53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,8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0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50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02 04014 00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6,0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 на комплектование книжных фондов библиотек муниципальных образований и государственных библиотек 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25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134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0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999 05 0000 151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,9</w:t>
            </w:r>
          </w:p>
        </w:tc>
      </w:tr>
      <w:tr>
        <w:trPr>
          <w:trHeight w:val="691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 19 00000 00 0000 000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909,1</w:t>
            </w:r>
          </w:p>
        </w:tc>
      </w:tr>
      <w:tr>
        <w:trPr>
          <w:trHeight w:val="278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 19 05000 05 0000 151 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09,1</w:t>
            </w:r>
          </w:p>
        </w:tc>
      </w:tr>
      <w:tr>
        <w:trPr>
          <w:trHeight w:val="264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95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05:21:00Z</dcterms:created>
  <dc:creator>Russian Mascha</dc:creator>
  <dc:description/>
  <cp:keywords/>
  <dc:language>en-US</dc:language>
  <cp:lastModifiedBy>Админ</cp:lastModifiedBy>
  <cp:lastPrinted>2011-02-02T16:43:00Z</cp:lastPrinted>
  <dcterms:modified xsi:type="dcterms:W3CDTF">2011-04-08T05:04:00Z</dcterms:modified>
  <cp:revision>544</cp:revision>
  <dc:subject/>
  <dc:title>Приложение 1</dc:title>
</cp:coreProperties>
</file>