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5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ab/>
        <w:t xml:space="preserve">  </w:t>
        <w:tab/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Собрания депутатов Веселовского района</w:t>
      </w:r>
    </w:p>
    <w:p>
      <w:pPr>
        <w:pStyle w:val="Normal"/>
        <w:spacing w:lineRule="auto" w:line="192" w:before="0" w:after="120"/>
        <w:ind w:left="1062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в бюджет    Веселовского  района на 2011 год »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№  101  от 31 октября  2011года</w:t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58"/>
        <w:gridCol w:w="1080"/>
        <w:gridCol w:w="1112"/>
        <w:gridCol w:w="1657"/>
        <w:gridCol w:w="1241"/>
        <w:gridCol w:w="1094"/>
        <w:gridCol w:w="1267"/>
        <w:gridCol w:w="1174"/>
        <w:gridCol w:w="1294"/>
        <w:gridCol w:w="1483"/>
        <w:gridCol w:w="1168"/>
      </w:tblGrid>
      <w:tr>
        <w:trPr>
          <w:trHeight w:val="8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</w:t>
            </w:r>
          </w:p>
        </w:tc>
      </w:tr>
      <w:tr>
        <w:trPr>
          <w:trHeight w:val="5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4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апитальный ремонт внутригородских и внутрипоселковых дорог и тротуа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8"/>
                <w:szCs w:val="18"/>
              </w:rPr>
              <w:t>Субсид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 на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8"/>
                <w:szCs w:val="18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8"/>
                <w:szCs w:val="1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несоленовско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85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5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624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селовско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7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14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632,7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2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743,8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зднеевско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2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99,1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7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14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9000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11-07T10:13:00Z</dcterms:modified>
  <cp:revision>5</cp:revision>
  <dc:subject/>
  <dc:title>Приложение __</dc:title>
</cp:coreProperties>
</file>