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12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</w:rPr>
        <w:t xml:space="preserve">                                                                           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к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ю   Собрания депутатов Веселовского района </w:t>
      </w:r>
    </w:p>
    <w:p>
      <w:pPr>
        <w:pStyle w:val="Normal"/>
        <w:spacing w:lineRule="auto" w:line="192" w:before="0" w:after="120"/>
        <w:ind w:left="920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О  внесении изменений 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бюджет   Веселовского  района на  2011 год »  </w:t>
      </w:r>
      <w:r>
        <w:rPr>
          <w:rFonts w:cs="Times New Roman" w:ascii="Times New Roman" w:hAnsi="Times New Roman"/>
          <w:sz w:val="20"/>
          <w:szCs w:val="20"/>
        </w:rPr>
        <w:t xml:space="preserve">№  </w:t>
      </w:r>
      <w:r>
        <w:rPr>
          <w:rFonts w:cs="Times New Roman" w:ascii="Times New Roman" w:hAnsi="Times New Roman"/>
          <w:b w:val="false"/>
          <w:sz w:val="20"/>
          <w:szCs w:val="20"/>
        </w:rPr>
        <w:t>101  от 31 октября  2011года</w:t>
      </w:r>
    </w:p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192" w:before="0" w:after="120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</w:rPr>
        <w:t xml:space="preserve"> на 2011 год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3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4"/>
        <w:gridCol w:w="966"/>
        <w:gridCol w:w="1400"/>
        <w:gridCol w:w="900"/>
        <w:gridCol w:w="2160"/>
      </w:tblGrid>
      <w:tr>
        <w:trPr>
          <w:trHeight w:val="277" w:hRule="atLeast"/>
        </w:trPr>
        <w:tc>
          <w:tcPr>
            <w:tcW w:w="10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10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-ного райо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sz w:val="20"/>
                <w:szCs w:val="20"/>
              </w:rPr>
              <w:t xml:space="preserve">Капитальный ремонт внутригородских и внутрипоселковых дорог и тротуаров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003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00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003,7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азработка проектно-сметной документации на строительство жилых домов, а также строительство, реконструкцию и капитальный ремонт муниципальных объектов коммунальной инфраструктур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9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92,5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роительство и реконструкция объектов культуры, включая газоснабжение и разработку проектно-сметной документа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00,0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еспечение доступа общедоступных муниципальных библиотек к сети Интер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15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1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63,7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ереселение граждан из аварийного жилищного фонда,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28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2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28,6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рганизация  отдыха детей в каникулярное врем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3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3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4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37,1</w:t>
            </w:r>
          </w:p>
        </w:tc>
      </w:tr>
      <w:tr>
        <w:trPr>
          <w:trHeight w:val="370" w:hRule="atLeast"/>
        </w:trPr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Возмещение предприятиям ЖКХ части платы граждан за жилое помещение и коммунальные услуги в объеме свыше установленного приказом региональной службы по тарифам предельного индекс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2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2,3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иобретение модульных фельдшерско-акушерских пункт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8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Повышение квалификации и переподготовка врачей и специалистов с высшим немедицинским образованием в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муниципальных учреждениях здравоохран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0,6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0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8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86,3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2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21,8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мплектование книжных фондов библиотек муниципальных общеобразовательных учреждений учебниками и учебными пособиями по курсу «Основы православной культуры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6,6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я региональных систем  общего образо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93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6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4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68,4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купка компьютерного оборудования и программного обеспечения муниципальных общеобразовательных учрежд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4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4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41,1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7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7,3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роприятия по развитию газификации в сельской местн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7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7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75,5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роприятия по развитию водоснабжения в сельской местн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14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1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14,4</w:t>
            </w:r>
          </w:p>
        </w:tc>
      </w:tr>
      <w:tr>
        <w:trPr>
          <w:trHeight w:val="344" w:hRule="atLeast"/>
        </w:trPr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роприятия по разработке генеральных планов, правил землепользования и застройки муниципальных образований обла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2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1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11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14,4</w:t>
            </w:r>
          </w:p>
        </w:tc>
      </w:tr>
      <w:tr>
        <w:trPr/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735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0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59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076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56:00Z</dcterms:created>
  <dc:creator>Бойко</dc:creator>
  <dc:description/>
  <cp:keywords/>
  <dc:language>en-US</dc:language>
  <cp:lastModifiedBy>Ira</cp:lastModifiedBy>
  <cp:lastPrinted>2010-05-28T09:08:00Z</cp:lastPrinted>
  <dcterms:modified xsi:type="dcterms:W3CDTF">2011-11-07T11:06:00Z</dcterms:modified>
  <cp:revision>127</cp:revision>
  <dc:subject/>
  <dc:title>Приложение __</dc:title>
</cp:coreProperties>
</file>