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 Собрания депутатов Веселовского района «О внесении изменений  в бюджет     Веселовского района на 2011год »   </w:t>
      </w:r>
    </w:p>
    <w:p>
      <w:pPr>
        <w:pStyle w:val="Normal"/>
        <w:ind w:left="6372" w:firstLine="1"/>
        <w:jc w:val="both"/>
        <w:rPr>
          <w:sz w:val="16"/>
        </w:rPr>
      </w:pPr>
      <w:r>
        <w:rPr/>
        <w:t>от  31  октября  2011  № 101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1-11-14T11:46:00Z</dcterms:modified>
  <cp:revision>8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