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5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 решению  Собрания депутатов Веселовского района «О внесении изменений в  бюджет  Веселовского района на 2011 год »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от  31  октября 2011 №101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60"/>
      </w:tblGrid>
      <w:tr>
        <w:trPr>
          <w:tblHeader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бюджета муниципального района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8 07084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84 01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9 06044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6044 02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3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4 10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 помещениями детей-сирот, детей, оставшихся без попечения родителей,  а также детей, находящихся под опекой (попечительством), не  имеющих закрепленного  жилого помещения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4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6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 обеспечение жильем    отдельных категорий граждан, установленных Федеральным законом от 12 января  1995 года № 5-ФЗ  "О ветеранах</w:t>
            </w:r>
            <w:r>
              <w:rPr>
                <w:sz w:val="18"/>
                <w:szCs w:val="18"/>
              </w:rPr>
              <w:t>", в соответствии с  Указом    Президента Российской Федерации от 7 мая 2008  года N 714 "Об обеспечении  жильем  ветеранов Великой Отечественной войны 1941 -  1945 годов "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приобретение жилья гражданами, уволенными с военной службы (службы), и приравненных к ним лиц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 01050 05 0000 180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1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 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 02089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500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 и субвенций прошлых лет небюджетными организациями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бюджетное учреждение здравоохранения «Центральная районная больница» Весе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202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034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«</w:t>
            </w:r>
            <w:r>
              <w:rPr>
                <w:b/>
                <w:bCs/>
                <w:sz w:val="20"/>
                <w:szCs w:val="20"/>
              </w:rPr>
              <w:t>Веселовский районный отдел культур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районный отдел   образования Администрации Весёловского района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214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1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Управление социальной защиты населения Веселовского района Ростовской области»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3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5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  <w:szCs w:val="20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6:00Z</dcterms:created>
  <dc:creator>Nikitina E.N.</dc:creator>
  <dc:description/>
  <cp:keywords/>
  <dc:language>en-US</dc:language>
  <cp:lastModifiedBy>Админ</cp:lastModifiedBy>
  <cp:lastPrinted>2011-07-06T10:15:00Z</cp:lastPrinted>
  <dcterms:modified xsi:type="dcterms:W3CDTF">2011-11-14T11:45:00Z</dcterms:modified>
  <cp:revision>336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