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Веселовского района «О внесении изменений в бюджет Веселовского района на 2011 год »  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от   31 октября  2011 № 101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87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981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52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52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523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58,5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56,9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49,5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65,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9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7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0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6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280,1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20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3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7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в виде прибыли, приходящейся на доли в уставных (складочных)     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50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3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9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9,4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29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397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3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 CYR" w:ascii="Arial CYR" w:hAnsi="Arial CYR"/>
                <w:sz w:val="24"/>
                <w:szCs w:val="24"/>
              </w:rPr>
              <w:t>.</w:t>
            </w: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унктами 1и 2 статьи 120, статьями 125,126,128, 129,129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4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62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47,3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590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99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94,8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32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76,3</w:t>
            </w:r>
          </w:p>
        </w:tc>
      </w:tr>
      <w:tr>
        <w:trPr>
          <w:trHeight w:val="3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11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,4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6,2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6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431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5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6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6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7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7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7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4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4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137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 02 03069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Heading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</w:tr>
      <w:tr>
        <w:trPr>
          <w:trHeight w:val="105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69 05 0000 15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</w:tr>
      <w:tr>
        <w:trPr>
          <w:trHeight w:val="81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 02 03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приобретение жилья гражданами, уволенными с военной службы (службы), и приравненных к ним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4</w:t>
            </w:r>
          </w:p>
        </w:tc>
      </w:tr>
      <w:tr>
        <w:trPr>
          <w:trHeight w:val="8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 02 03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иобретение жилья гражданами, уволенными с военной службы (службы), и приравненных к ним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5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5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96,4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4014 00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11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3,3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0</w:t>
            </w:r>
          </w:p>
        </w:tc>
      </w:tr>
      <w:tr>
        <w:trPr>
          <w:trHeight w:val="15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79" w:after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4"/>
                <w:szCs w:val="24"/>
              </w:rPr>
              <w:t>2 02 04034 00 0002 151</w:t>
            </w:r>
            <w:r>
              <w:rPr>
                <w:rFonts w:cs="MS Sans Serif" w:ascii="MS Sans Serif" w:hAnsi="MS Sans Serif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</w:t>
            </w:r>
            <w:r>
              <w:rPr>
                <w:rFonts w:cs="MS Sans Serif" w:ascii="MS Sans Serif" w:hAnsi="MS Sans Serif"/>
              </w:rPr>
              <w:tab/>
            </w:r>
            <w:r>
              <w:rPr>
                <w:color w:val="000000"/>
                <w:sz w:val="28"/>
                <w:szCs w:val="28"/>
              </w:rPr>
              <w:t>845,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9</w:t>
            </w:r>
          </w:p>
        </w:tc>
      </w:tr>
      <w:tr>
        <w:trPr>
          <w:trHeight w:val="6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9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 05000 05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,1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07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MS Sans Serif"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Админ</cp:lastModifiedBy>
  <cp:lastPrinted>2011-10-31T09:34:00Z</cp:lastPrinted>
  <dcterms:modified xsi:type="dcterms:W3CDTF">2011-11-14T11:44:00Z</dcterms:modified>
  <cp:revision>671</cp:revision>
  <dc:subject/>
  <dc:title>Приложение 1</dc:title>
</cp:coreProperties>
</file>