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14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1 год №  101  от 31 октября  2011года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юджетам сельских поселений из районного Фонда финансовой поддержки  на 2011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71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607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860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131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770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1-11-07T10:13:00Z</dcterms:modified>
  <cp:revision>80</cp:revision>
  <dc:subject/>
  <dc:title>Приложение __</dc:title>
</cp:coreProperties>
</file>