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бюджет   Веселовского района на 2011 год 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т  31 октября  2011  №10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, 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1-11-14T11:45:00Z</dcterms:modified>
  <cp:revision>146</cp:revision>
  <dc:subject/>
  <dc:title>Приложение 3</dc:title>
</cp:coreProperties>
</file>