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18</w:t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  <w:t>к  проекту решения   Собрания депутатов Веселовского района «О  внесении изменений в бюджет   Веселовского  района на 2011 год » №  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ам сельских поселений  </w:t>
      </w:r>
      <w:r>
        <w:rPr>
          <w:sz w:val="28"/>
          <w:szCs w:val="28"/>
        </w:rPr>
        <w:t>на 2011 год из областного бюджета на повышение зарплаты с 1 октября 2011 на 6,5% работникам бюджетной сферы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солено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4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1-07T10:14:00Z</dcterms:modified>
  <cp:revision>9</cp:revision>
  <dc:subject/>
  <dc:title>Приложение №24</dc:title>
</cp:coreProperties>
</file>