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бюджете Веселовского района на 2012 год и на плановый период 2013 и 2014 годов»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11 № 113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3 и 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10,5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9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48,2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80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4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12-21T06:18:00Z</dcterms:modified>
  <cp:revision>13</cp:revision>
  <dc:subject/>
  <dc:title>Приложение __</dc:title>
</cp:coreProperties>
</file>