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 Собрания депутатов Веселовского района «О   бюджете  Веселовского района на 2012 год  и на плановый период 2013 и 2014 годов» </w:t>
      </w:r>
    </w:p>
    <w:p>
      <w:pPr>
        <w:pStyle w:val="Normal"/>
        <w:ind w:left="5664" w:firstLine="708"/>
        <w:jc w:val="both"/>
        <w:rPr/>
      </w:pPr>
      <w:r>
        <w:rPr>
          <w:color w:val="000000"/>
          <w:sz w:val="20"/>
          <w:szCs w:val="20"/>
        </w:rPr>
        <w:t>от 20.12.2011 №113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60"/>
      </w:tblGrid>
      <w:tr>
        <w:trPr>
          <w:tblHeader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8 07084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84 01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9 06044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44 02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11 01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18"/>
                <w:szCs w:val="18"/>
              </w:rPr>
              <w:t>2 02 0305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034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 и субвенций прошлых лет небюджетными организациям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</w:rPr>
              <w:t xml:space="preserve">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5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Админ</cp:lastModifiedBy>
  <cp:lastPrinted>2011-07-06T10:15:00Z</cp:lastPrinted>
  <dcterms:modified xsi:type="dcterms:W3CDTF">2011-12-26T08:29:00Z</dcterms:modified>
  <cp:revision>36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