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ind w:left="5404" w:firstLine="484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404" w:firstLine="484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  <w:t xml:space="preserve">к   решению   Собрания депутатов Веселовского района «О   бюджете   Веселовского  района на 2012 год  и на плановый период 2013 и 2014 годов» от 20.12.2011 №113 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точники финансирования дефицита бюджета муниципального района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2013 и 214 годы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87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5089"/>
        <w:gridCol w:w="1390"/>
        <w:gridCol w:w="1510"/>
      </w:tblGrid>
      <w:tr>
        <w:trPr>
          <w:trHeight w:val="4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</w:tr>
      <w:tr>
        <w:trPr>
          <w:trHeight w:val="427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5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>
          <w:trHeight w:val="39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>
          <w:trHeight w:val="54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>
          <w:trHeight w:val="528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>
          <w:trHeight w:val="4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>
          <w:trHeight w:val="40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>
          <w:trHeight w:val="54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4:00Z</dcterms:created>
  <dc:creator>Shelegeda</dc:creator>
  <dc:description/>
  <cp:keywords/>
  <dc:language>en-US</dc:language>
  <cp:lastModifiedBy>Olga Pavlenko</cp:lastModifiedBy>
  <cp:lastPrinted>2009-10-28T14:39:00Z</cp:lastPrinted>
  <dcterms:modified xsi:type="dcterms:W3CDTF">2011-12-21T06:11:00Z</dcterms:modified>
  <cp:revision>13</cp:revision>
  <dc:subject/>
  <dc:title>Приложение 1</dc:title>
</cp:coreProperties>
</file>