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бюджете   Веселовского района на 2012 год  и на  плановый период 2013 и 2014 годов» от  20.12. 2011 № 113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Olga Pavlenko</cp:lastModifiedBy>
  <cp:lastPrinted>2011-07-06T11:15:00Z</cp:lastPrinted>
  <dcterms:modified xsi:type="dcterms:W3CDTF">2011-12-21T06:13:00Z</dcterms:modified>
  <cp:revision>77</cp:revision>
  <dc:subject/>
  <dc:title/>
</cp:coreProperties>
</file>