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  №2                                                                     </w:t>
      </w:r>
      <w:r>
        <w:rPr>
          <w:szCs w:val="24"/>
        </w:rPr>
        <w:t xml:space="preserve">к   решению Собрания   депутатов </w:t>
      </w:r>
    </w:p>
    <w:p>
      <w:pPr>
        <w:pStyle w:val="Normal"/>
        <w:ind w:left="597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«О бюджете  Веселовского   района на   </w:t>
      </w:r>
    </w:p>
    <w:p>
      <w:pPr>
        <w:pStyle w:val="Normal"/>
        <w:ind w:left="597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012 год   </w:t>
      </w:r>
      <w:r>
        <w:rPr>
          <w:color w:val="000000"/>
          <w:sz w:val="24"/>
          <w:szCs w:val="24"/>
        </w:rPr>
        <w:t xml:space="preserve">и на плановый период </w:t>
      </w:r>
    </w:p>
    <w:p>
      <w:pPr>
        <w:pStyle w:val="Normal"/>
        <w:ind w:left="64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013 и 2014 годов</w:t>
      </w:r>
      <w:r>
        <w:rPr>
          <w:sz w:val="24"/>
          <w:szCs w:val="24"/>
        </w:rPr>
        <w:t>» от 20.12. 2011   №113</w:t>
      </w:r>
    </w:p>
    <w:p>
      <w:pPr>
        <w:pStyle w:val="Normal"/>
        <w:ind w:left="4320" w:firstLine="165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/>
        <w:t>Объем поступлений доходов бюджета муниципального района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на плановый период  2013 и 2014 годов</w:t>
      </w:r>
    </w:p>
    <w:p>
      <w:pPr>
        <w:pStyle w:val="Normal"/>
        <w:ind w:left="936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>(тыс. руб.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276"/>
        <w:gridCol w:w="1134"/>
      </w:tblGrid>
      <w:tr>
        <w:trPr>
          <w:trHeight w:val="3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1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54,2</w:t>
            </w:r>
          </w:p>
        </w:tc>
      </w:tr>
      <w:tr>
        <w:trPr>
          <w:trHeight w:val="3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49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прибыль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прибыль организаций, зачисляемый в бюджеты бюджетной системы Российской Федераци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соответствующим ставк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2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3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12,1</w:t>
            </w:r>
          </w:p>
        </w:tc>
      </w:tr>
      <w:tr>
        <w:trPr>
          <w:trHeight w:val="5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 на доходы физических лиц с доходов, полученных физическими лицами, являющимися налоговыми резидентами Российской Федерации в виде </w:t>
            </w:r>
            <w:r>
              <w:rPr>
                <w:sz w:val="24"/>
                <w:szCs w:val="24"/>
              </w:rPr>
              <w:t xml:space="preserve">дивидендов от долевого участия в деятельности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</w:t>
            </w:r>
            <w:r>
              <w:rPr>
                <w:sz w:val="24"/>
                <w:szCs w:val="24"/>
              </w:rPr>
              <w:t xml:space="preserve">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04,6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 , зарегистрированными в качестве 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85,6</w:t>
            </w:r>
          </w:p>
        </w:tc>
      </w:tr>
      <w:tr>
        <w:trPr>
          <w:trHeight w:val="5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2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0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 на доходы физических лиц с доходов ,полученных физическими лицами ,не являющимися налоговыми резидентам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4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в виде выигрышей и призов в проводимых конкурсах ,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7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</w:tr>
      <w:tr>
        <w:trPr>
          <w:trHeight w:val="2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взимаемый в связи с применением упрощенной системы налогооблож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6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4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2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2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(за налоговые периоды, истекшие до 1 января 2011 года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2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взимаемый с налогоплательщиков, выбравших в качестве </w:t>
            </w:r>
            <w:r>
              <w:rPr>
                <w:sz w:val="24"/>
                <w:szCs w:val="24"/>
              </w:rPr>
              <w:t>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2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(за налоговые периоды, истекшие до 1 января 2011 го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00 02 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,2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1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0,2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2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налог на вмененный доход  для отдельных видов деятельности (за налоговые периоды, истекшие 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,2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,0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2</w:t>
            </w:r>
          </w:p>
        </w:tc>
      </w:tr>
      <w:tr>
        <w:trPr>
          <w:trHeight w:val="4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 0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,5</w:t>
            </w:r>
          </w:p>
        </w:tc>
      </w:tr>
      <w:tr>
        <w:trPr>
          <w:trHeight w:val="4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 0200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201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 организаций по имуществу, не входящему в Единую систему газоснаб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,5</w:t>
            </w:r>
          </w:p>
        </w:tc>
      </w:tr>
      <w:tr>
        <w:trPr>
          <w:trHeight w:val="4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 08 07000 01 0000 11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08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084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 11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6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1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,7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11 05013 10 0000 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,7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6</w:t>
            </w:r>
          </w:p>
        </w:tc>
      </w:tr>
      <w:tr>
        <w:trPr>
          <w:trHeight w:val="12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6</w:t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1 07010 00 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Доходы от перечисления части прибыли, остающейся после уплаты </w:t>
            </w:r>
            <w:r>
              <w:rPr>
                <w:sz w:val="24"/>
                <w:szCs w:val="24"/>
              </w:rPr>
              <w:t xml:space="preserve">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3</w:t>
            </w:r>
          </w:p>
        </w:tc>
      </w:tr>
      <w:tr>
        <w:trPr>
          <w:trHeight w:val="4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3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0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3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1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2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3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за вы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4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 ,а также имущества государственных и муниципальных унитарных предприятий ,в том числе 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4 02050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 ,находящегося в собственности муниципальных районов (за исключением имущества муниципальных бюджетных и автономных учреждений ,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4 02052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 , находящегося в оперативном управлении учреждений ,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4 06000 00 0000 43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0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4 06013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,6</w:t>
            </w:r>
          </w:p>
        </w:tc>
      </w:tr>
      <w:tr>
        <w:trPr>
          <w:trHeight w:val="4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03000 00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03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 ,118,119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¹ </w:t>
            </w:r>
            <w:r>
              <w:rPr>
                <w:bCs/>
                <w:sz w:val="24"/>
                <w:szCs w:val="24"/>
              </w:rPr>
              <w:t>,пунктами 1и 2 статьи 120, статьями 125,126 128,129, 129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</w:rPr>
              <w:t>¹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,</w:t>
            </w:r>
            <w:r>
              <w:rPr>
                <w:bCs/>
                <w:sz w:val="24"/>
                <w:szCs w:val="24"/>
              </w:rPr>
              <w:t>132,133,134,135,135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¹      </w:t>
            </w:r>
            <w:r>
              <w:rPr>
                <w:bCs/>
                <w:sz w:val="24"/>
                <w:szCs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03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 21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и иные суммы, взыскиваемые с лиц виновных в совершении преступлений, и в возмещении ущерба имущест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1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</w:t>
            </w:r>
            <w:r>
              <w:rPr>
                <w:sz w:val="24"/>
                <w:szCs w:val="24"/>
              </w:rPr>
              <w:t xml:space="preserve">, в области охраны окружающей среды, земельного законодательства, лесного законодательства, вод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5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6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80 00 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водного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85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водного законодательства на водных объект,  находящихся в собственности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3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за нарушение законодательства Российской Федерации о размещении заказов на поставки товаров ,выполнение работ ,оказ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3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за нарушение законодательства Российской Федерации о размещении заказов на поставки товаров ,выполнение работ ,оказание услуг для нужд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5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9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31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31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0,4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0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0,4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4,8</w:t>
            </w:r>
          </w:p>
        </w:tc>
      </w:tr>
      <w:tr>
        <w:trPr>
          <w:trHeight w:val="6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 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2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2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7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7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 инвестиции  в объекты   капитального    строительства                               собственности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9,6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9,6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27,4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1 00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4,6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4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3 00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3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53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53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6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         (попечительством), не имеющих закрепленного жилого пом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1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6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          (попечительством), не имеющих закрепленного жилого пом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1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9,6</w:t>
            </w:r>
          </w:p>
        </w:tc>
      </w:tr>
      <w:tr>
        <w:trPr>
          <w:trHeight w:val="3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9,6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,4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,4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3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0</w:t>
            </w:r>
          </w:p>
        </w:tc>
      </w:tr>
      <w:tr>
        <w:trPr>
          <w:trHeight w:val="14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0</w:t>
            </w:r>
          </w:p>
        </w:tc>
      </w:tr>
      <w:tr>
        <w:trPr>
          <w:trHeight w:val="14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 на   денежные    выплаты    медицинскому персоналу         фельдшерско-акушерских пунктов,    врачам,     фельдшерам     и медицинским сестрам  скорой  медицинской   помощи</w:t>
            </w:r>
          </w:p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4</w:t>
            </w:r>
          </w:p>
        </w:tc>
      </w:tr>
      <w:tr>
        <w:trPr>
          <w:trHeight w:val="14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  денежные    выплаты    медицинскому персоналу         фельдшерско-акушерских пунктов,    врачам,     фельдшерам     и медицинским сестрам  скорой  медицинской   помощи</w:t>
            </w:r>
          </w:p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4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82,8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82,8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,6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2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2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8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41:00Z</dcterms:created>
  <dc:creator>Russian Mascha</dc:creator>
  <dc:description/>
  <cp:keywords/>
  <dc:language>en-US</dc:language>
  <cp:lastModifiedBy>Админ</cp:lastModifiedBy>
  <cp:lastPrinted>2011-12-16T16:49:00Z</cp:lastPrinted>
  <dcterms:modified xsi:type="dcterms:W3CDTF">2011-12-26T06:59:00Z</dcterms:modified>
  <cp:revision>228</cp:revision>
  <dc:subject/>
  <dc:title>                                                                     Приложение 2                                                                       к решению Веселовского районного Собрания    депутатов                                                </dc:title>
</cp:coreProperties>
</file>