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ind w:left="1132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бюджете Веселовского района на 2012 год и на плановый период 2013 и 2014 годов» </w:t>
      </w:r>
    </w:p>
    <w:p>
      <w:pPr>
        <w:pStyle w:val="Normal"/>
        <w:ind w:left="113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0.12.2011 №113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42"/>
        <w:gridCol w:w="2892"/>
        <w:gridCol w:w="3024"/>
        <w:gridCol w:w="2302"/>
        <w:gridCol w:w="2052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на 2012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, включая разработку проектно-сметной документации, внутригородских и внутрипоселковых  дорог и тротуар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2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47,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8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38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1,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7,8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2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47,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1,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87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12-21T06:18:00Z</dcterms:modified>
  <cp:revision>14</cp:revision>
  <dc:subject/>
  <dc:title>Приложение __</dc:title>
</cp:coreProperties>
</file>