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бюджет   Веселовского района на 2011 год 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т 28 февраля 2011  № 5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1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, частных нотариусов и других лиц, занимающихся частной практик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Админ</cp:lastModifiedBy>
  <cp:lastPrinted>2010-10-11T10:12:00Z</cp:lastPrinted>
  <dcterms:modified xsi:type="dcterms:W3CDTF">2011-02-28T12:05:00Z</dcterms:modified>
  <cp:revision>128</cp:revision>
  <dc:subject/>
  <dc:title>Приложение 3</dc:title>
</cp:coreProperties>
</file>