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14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  <w:t>№57 от 28 февраля 2011года</w:t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1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07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60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131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7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02-28T12:38:00Z</dcterms:modified>
  <cp:revision>71</cp:revision>
  <dc:subject/>
  <dc:title>Приложение __</dc:title>
</cp:coreProperties>
</file>