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е депутатов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Веселовского  района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товской области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both"/>
        <w:rPr/>
      </w:pPr>
      <w:r>
        <w:rPr/>
        <w:t xml:space="preserve">                              </w:t>
      </w:r>
      <w:r>
        <w:rPr/>
        <w:tab/>
        <w:tab/>
        <w:tab/>
        <w:t xml:space="preserve">  РЕШЕНИЕ</w:t>
        <w:tab/>
        <w:tab/>
        <w:tab/>
      </w:r>
    </w:p>
    <w:p>
      <w:pPr>
        <w:pStyle w:val="Style14"/>
        <w:jc w:val="both"/>
        <w:rPr/>
      </w:pPr>
      <w:r>
        <w:rPr/>
        <w:tab/>
        <w:tab/>
        <w:tab/>
        <w:tab/>
      </w:r>
    </w:p>
    <w:p>
      <w:pPr>
        <w:pStyle w:val="Style14"/>
        <w:jc w:val="both"/>
        <w:rPr/>
      </w:pPr>
      <w:r>
        <w:rPr/>
        <w:t xml:space="preserve">28 февраля 2011 года                       </w:t>
        <w:tab/>
        <w:tab/>
        <w:tab/>
        <w:t>№  57</w:t>
        <w:tab/>
        <w:tab/>
        <w:tab/>
        <w:t>п. Веселый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sz w:val="28"/>
        </w:rPr>
        <w:t xml:space="preserve">О внесении изменен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юджет Веселовского района</w:t>
      </w:r>
    </w:p>
    <w:p>
      <w:pPr>
        <w:pStyle w:val="Normal"/>
        <w:jc w:val="both"/>
        <w:rPr/>
      </w:pPr>
      <w:r>
        <w:rPr>
          <w:sz w:val="28"/>
        </w:rPr>
        <w:t>на 2011 год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Областным законом от 22 февраля 2011 года № 558-ЗС «О внесении изменений в Областной закон «Об областном бюджете на 2011 г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еселовского района №47 от 15.12.20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О бюджете Веселовского района на 2011 год» следующие изменения и дополнения</w:t>
      </w:r>
      <w:r>
        <w:rPr>
          <w:sz w:val="28"/>
          <w:szCs w:val="28"/>
        </w:rPr>
        <w:t xml:space="preserve"> с учетом изложенных в Заключении министерства финансов Ростовской области по результатам экспертизы бюджета Веселовского района на 2011 год от 16.02.2011 года  № 9Э-9.03.1/325: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Утвердить основные характеристики бюджета муниципального района на 2011 год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) прогнозируемый общий объем доходов бюджета муниципального района в сумме 423108,5тыс. рублей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) общий объем расходов бюджета муниципального района в сумме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427969,1 тыс. рублей;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) предельный объем муниципального долга Веселовского района в сумме 24241,4 тыс. рублей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Веселовского района на 1 января 2012 года в сумме 0,0 тыс. руб., в том числе верхний предел долга по муниципальным гарантиям Веселовского района в сумме 0,0 тыс. руб.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огнозируемый дефицит бюджета муниципального бюджета в сумме 4860,6  тыс. руб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честь в бюджете муниципального района н</w:t>
      </w:r>
      <w:r>
        <w:rPr>
          <w:rFonts w:cs="Times New Roman" w:ascii="Times New Roman" w:hAnsi="Times New Roman"/>
          <w:sz w:val="28"/>
        </w:rPr>
        <w:t xml:space="preserve">е использованные в 2010 году межбюджетные трансферты, имеющие целевое назначение, полученные  из областного бюджета  на те же цели в сумме 1977,0 тыс. рублей, возврат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тков субсидий, субвенций и иных межбюджетных трансфертов, имеющих целевое назначение, прошлых лет из бюджетов муниципальных районов- 909,1тыс. руб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Утвердить суммы субсидий, предоставляемых бюджету муниципального района из Фонда софинансирования  расходов областного бюджета на 2011 год в сумме 42691,4 тыс. руб.  согласно приложению 12 к  настоящему решению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 </w:t>
      </w:r>
      <w:r>
        <w:rPr/>
        <w:t>4.В приложении №1 «Объем поступлений доходов бюджета муниципального района» внести следующие изменения: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а) код   1 05 01010 01 0000 110  «Налог, взимаемый в связи с применением упрощенной системы налогообложения» заменить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</w:t>
      </w:r>
      <w:r>
        <w:rPr/>
        <w:t>кодом   1 05 01010 00 0000 110 «Налог, взимаемый в связи с применением упрощенной системы налогообложения»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 xml:space="preserve">б) код 1 05 01020 01 0000 1110  «Налог, взимаемый с налогоплательщиков, выбравших в качестве объекта налогообложения доходы, уменьшенные на величину расходов» заменить </w:t>
      </w:r>
    </w:p>
    <w:p>
      <w:pPr>
        <w:pStyle w:val="Style12"/>
        <w:spacing w:lineRule="auto" w:line="360"/>
        <w:ind w:left="0" w:right="0" w:hanging="0"/>
        <w:rPr/>
      </w:pPr>
      <w:r>
        <w:rPr/>
        <w:t>кодом  1 05 01020 00 0000 110 «Налог, взимаемый с налогоплательщиков, выбравших в качестве объекта налогообложения доходы, уменьшенные на величину расходов»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 xml:space="preserve">в) код 1 05 02000 02 0000 110 «Единый налог на вмененный доход для отдельных видов деятельности» заменить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</w:t>
      </w:r>
      <w:r>
        <w:rPr/>
        <w:t>кодом  1 05 02000 00 0000 110 «Единый налог на вмененный доход для отдельных видов деятельности»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г) код строки 1 05 03000 01 0000 110       «Единый сельскохозяйственный налог»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</w:t>
      </w:r>
      <w:r>
        <w:rPr/>
        <w:t>заменить   кодом 1 05 03000 00 0000 110 «Единый сельскохозяйственный налог»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</w:t>
      </w:r>
      <w:r>
        <w:rPr/>
        <w:t>д)  по строке 1 05 01011 01 0000 110 «Налог, взимаемый с налогоплательщиков, выбравших в качестве объекта налогообложения доходы»  цифру 541,0 заменить цифрой 502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</w:t>
      </w:r>
      <w:r>
        <w:rPr/>
        <w:t>по строке 1 05 01012 01 0000 110 «Налог, взимаемый с налогоплательщиков, выбравших в качестве объекта налогообложения доходы (за налоговые периоды, истекшие до 1 января 2011 года)  цифру   15,0 заменить цифрой 53,3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1 05 03010 01 0000 110 «Единый сельскохозяйственный налог» цифру 1860,4 заменить цифрой 889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1 05 03020 01 0000 110 «Единый сельскохозяйственный налог (за налоговые периоды, истекшие до 1 января 2011 года)  цифру 45,0 заменить цифрой 1016,3</w:t>
      </w:r>
    </w:p>
    <w:p>
      <w:pPr>
        <w:pStyle w:val="Style12"/>
        <w:spacing w:lineRule="auto" w:line="360"/>
        <w:ind w:left="0" w:right="0" w:hanging="0"/>
        <w:rPr/>
      </w:pPr>
      <w:r>
        <w:rPr/>
        <w:t>ввести строку «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» с цифрой 282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по строке «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» цифру 3001,0 заменить цифрой 2719,0  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</w:rPr>
        <w:t>по строке «Безвозмездные поступления» цифру 327330,8 заменить цифрой 328755,9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 строке «Безвозмездные поступления от других бюджетов бюджетной системы Российской Федерации» цифру 330048,3 заменить цифрой 329665,0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 xml:space="preserve">по строке «Субсидии бюджетам субъектов Российской Федерации и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ых образований (межбюджетные субсидии)» цифру 45827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менить цифрой 42691,4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по строке «</w:t>
      </w:r>
      <w:r>
        <w:rPr>
          <w:rFonts w:cs="Times New Roman" w:ascii="Times New Roman" w:hAnsi="Times New Roman"/>
          <w:sz w:val="28"/>
          <w:szCs w:val="28"/>
        </w:rPr>
        <w:t>Субсидии бюджетам на государственную поддержку малого и среднего предпринимательства, включая  крестьянские (фермерские) хозяйства» цифру 4100,0 заменить цифрой 963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по строке «</w:t>
      </w: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на государственную поддержку малого и среднего предпринимательства, включая  крестьянские        (фермерские) хозяйства» цифру 4100,0 заменить цифрой 963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по строке «Субвенции бюджетам субъектов Российской Федерации и муниципальных образований» цифру 239333,6 заменить цифрой 242086,6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ввести строку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муниципальных образований  на ежемесячное денежное вознаграждение за классное руководство» с цифрой 2480,0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ввести строку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муниципальных районов  на ежемесячное денежное вознаграждение за классное руководство» с цифрой 2480,0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строке «</w:t>
      </w:r>
      <w:r>
        <w:rPr>
          <w:rFonts w:cs="Times New Roman" w:ascii="Times New Roman" w:hAnsi="Times New Roman"/>
          <w:bCs/>
          <w:sz w:val="28"/>
          <w:szCs w:val="28"/>
        </w:rPr>
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» цифру 703,8 заменить цифрой 976,8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строке «</w:t>
      </w:r>
      <w:r>
        <w:rPr>
          <w:rFonts w:cs="Times New Roman" w:ascii="Times New Roman" w:hAnsi="Times New Roman"/>
          <w:bCs/>
          <w:sz w:val="28"/>
          <w:szCs w:val="28"/>
        </w:rPr>
        <w:t>Субвенции бюджетам муниципальных районов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» цифру 703,8 заменить цифрой 976,8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 строке «</w:t>
      </w:r>
      <w:r>
        <w:rPr>
          <w:rFonts w:cs="Times New Roman" w:ascii="Times New Roman" w:hAnsi="Times New Roman"/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»  цифру минус 2717,5 заменить цифрой минус 909,1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»  цифру минус 2717,5 заменить цифрой минус 909,1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В  приложении 2 «Источники финансирования дефицита муниципального района на 2011 год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по  строкам  третьей, четвертой, пятой, шестой цифру «421683,4» заменить  цифрой  «423108,5»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) по строкам седьмой, восьмой, девятой, десятой цифру «426544,0» заменить цифрой   «427969,1»   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</w:rPr>
        <w:t>. В Приложении №5 «Перечень администраторов доходов бюджета муниципального района – органов местного самоуправления»  коды доходных источников бюджета привести в соответствии с приказом Министерства финансов Российской Федерации   от 28.12.2010 № 190н «Об утверждении Указаний о порядке применения бюджетной классификации Российской Федерации».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а) по администратору 902 «Администрация Веселовского района Ростовской области» ввести код доходов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902 1 09 06044 02 4000 110 «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б) В разделе «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» исключить код дохода: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 xml:space="preserve">1 16 35030 05 0000 140 Суммы по искам о возмещении вреда, причиненного окружающей среде, подлежащие зачислению в бюджеты муниципальных районов 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В приложении  9  «Распределение бюджетных ассигнований на 2011 год по разделам, подразделам, целевым статьями видам расходов классификации расходов бюджета»: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троке «Общегосударственные вопросы» цифру 37089,9 заменить цифрой  37114,5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строке «Функционирование высшего должностного лица субъекта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и муниципального образования» цифру 18900,5заменить цифрой 18880,5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цифру 1721,9 заменить цифрой 1766,5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строке «Национальная экономика» цифру 19996,5 заменить цифрой 16860,2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троке «Другие вопросы в области национальной экономики» цифру 10547,2 заменить цифрой 7410,9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троке «Образование» цифру 167302,2 заменить цифрой 169737,6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троке «Общее образование» цифру 125274,7 заменить цифрой 127754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троке «Другие вопросы в области образования» цифру 5718,1 заменить цифрой 5673,5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 строке «Социальная политика» цифру  128627,8 заменить цифрой  130729,2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 строке «Социальное обеспечение населения» цифру 87803,7 заменить цифрой 89612,1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 строке «Охрана семьи и детства» цифру 8204,8 заменить цифрой 8477,8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 строке «Другие  вопросы в области социальной политики» цифру 6792,5 заменить цифрой 6812,5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" w:hAnsi="Times New Roman"/>
          <w:color w:val="000000"/>
          <w:sz w:val="28"/>
          <w:szCs w:val="28"/>
        </w:rPr>
        <w:t>8. В приложениях 9,10 настоящего решения расходы отразить в  соответствии с приказом министерства финансов области от 22.10.2010 № 77 «О порядке применения и детализации бюджетной классификации Российской Федерации на 2011 год».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иложения № 1,2,5,9,10,11,12   изложить с учетом внесенных изменений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 Вступление в силу настоящего Решения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его подписания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Веселовского района </w:t>
            </w:r>
          </w:p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А.Ант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57:00Z</dcterms:created>
  <dc:creator>Чапиковский</dc:creator>
  <dc:description/>
  <cp:keywords/>
  <dc:language>en-US</dc:language>
  <cp:lastModifiedBy>Админ</cp:lastModifiedBy>
  <cp:lastPrinted>2011-02-24T16:43:00Z</cp:lastPrinted>
  <dcterms:modified xsi:type="dcterms:W3CDTF">2011-03-01T06:25:00Z</dcterms:modified>
  <cp:revision>182</cp:revision>
  <dc:subject/>
  <dc:title>Проект внесен</dc:title>
</cp:coreProperties>
</file>