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4708"/>
        <w:gridCol w:w="2057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  Решению Собрания депутатов Веселовского района «О  внесении изменений  в бюджет   Веселовского района на 2011 год» о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февраля 2011 №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ОТЧИСЛЕНИЙ  ДОХОДОВ   В БЮДЖЕТ МУНИЦИПАЛЬНОГО РАЙОНА НА 2011 ГОД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алоги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ы за выдачу органами местного самоуправления муниципальных районов лицензий на розничную продажу алкогольной продукции , в том числе в связи с предоставлением отсрочки (рассрочк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Доходы в виде прибыли,  приходящейся на доли в уставных (складочных )капиталах хозяйственных товариществ и обществ , или дивидендов по акциям , принадлежащим муниципальным района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118, пунктами 1 и 2 статьи 120, статьями 125, 126, 128, 129, 129</w:t>
            </w:r>
            <w:r>
              <w:rPr>
                <w:rFonts w:cs="Arial CYR" w:ascii="Arial CYR" w:hAnsi="Arial CYR"/>
              </w:rPr>
              <w:t>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/>
              <w:t>, 132, 133, 134, 135, 135</w:t>
            </w:r>
            <w:r>
              <w:rPr>
                <w:rFonts w:cs="Arial CYR" w:ascii="Arial CYR" w:hAnsi="Arial CYR"/>
              </w:rPr>
              <w:t xml:space="preserve">¹  </w:t>
            </w:r>
            <w:r>
              <w:rPr/>
              <w:t xml:space="preserve">Налогового кодекса Российской Федерации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50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50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о применении  контрольно-кассовой техники при осуществлении наличных денежных расчетов и (или) расчетов с использованием  платежных карт                                                                                             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9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енежные взыскания (штрафы) за административные правонарушения в области дорожного движения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Админ</cp:lastModifiedBy>
  <cp:lastPrinted>2010-03-01T08:46:00Z</cp:lastPrinted>
  <dcterms:modified xsi:type="dcterms:W3CDTF">2011-02-28T12:05:00Z</dcterms:modified>
  <cp:revision>223</cp:revision>
  <dc:subject/>
  <dc:title>Приложение 3</dc:title>
</cp:coreProperties>
</file>