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ind w:left="6372" w:firstLine="1"/>
        <w:jc w:val="both"/>
        <w:rPr/>
      </w:pPr>
      <w:r>
        <w:rPr/>
        <w:t xml:space="preserve">к   решению Собрания депутатов Веселовского района « О бюджете  внесении изменений  в бюджет Веселовского района на 2011 год» </w:t>
      </w:r>
    </w:p>
    <w:p>
      <w:pPr>
        <w:pStyle w:val="Normal"/>
        <w:ind w:left="6372" w:firstLine="1"/>
        <w:jc w:val="both"/>
        <w:rPr/>
      </w:pPr>
      <w:r>
        <w:rPr/>
        <w:t>от  14 апреля  2011 № 70</w:t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  Федеральной налоговой службы №20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 долевого участия в деятельности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1 01 0000 1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 за исключением доходов, полученных физическими лицами, зарегистрированными в качестве индивидуальных предпринимателей, 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 ) средст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                            облигациям с ипотечным покрытием, эмитированным до 1 января 2007 года, а                             также с доходов учредителей доверительного управления ипотечным                             покрытием, полученных на основании приобретения ипотечных сертификатов                            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7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,полученных физическими лицами ,являющимися иностранными гражданами ,осуществляющимися трудовую деятельность по найму у физических лиц на основании патен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ный налог с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  118, 119</w:t>
            </w:r>
            <w:r>
              <w:rPr>
                <w:rFonts w:cs="Arial CYR" w:ascii="Arial CYR" w:hAnsi="Arial CYR"/>
              </w:rPr>
              <w:t>.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</w:rPr>
              <w:t>.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/>
              <w:t>, 132, 133, 134, 135, 135</w:t>
            </w:r>
            <w:r>
              <w:rPr>
                <w:rFonts w:cs="Arial CYR" w:ascii="Arial CYR" w:hAnsi="Arial CYR"/>
              </w:rPr>
              <w:t xml:space="preserve">.1 </w:t>
            </w:r>
            <w:r>
              <w:rPr/>
              <w:t xml:space="preserve"> Налогового кодекса Российской Федерации,  а также штрафы ,взыскание которых осуществляет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внутренних дел по Веселовскому район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ое учреждение Ростовской области «Веселовская районная станция по борьбе с болезнями животных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1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iCs/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охране окружающей среды и природных ресурсов Администрац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Ira</cp:lastModifiedBy>
  <cp:lastPrinted>2009-12-29T08:42:00Z</cp:lastPrinted>
  <dcterms:modified xsi:type="dcterms:W3CDTF">2011-04-19T06:48:00Z</dcterms:modified>
  <cp:revision>285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