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7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4708"/>
        <w:gridCol w:w="2057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Собрания депутатов Веселовского района «О  внесении изменений  в бюджет   Веселовского района на 2011 год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апреля  2011 №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РМАТИВЫ ОТЧИСЛЕНИЙ  ДОХОДОВ   В БЮДЖЕТ МУНИЦИПАЛЬНОГО РАЙОНА НА 2011 ГОД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Ira</cp:lastModifiedBy>
  <cp:lastPrinted>2010-03-01T08:46:00Z</cp:lastPrinted>
  <dcterms:modified xsi:type="dcterms:W3CDTF">2011-04-19T06:47:00Z</dcterms:modified>
  <cp:revision>233</cp:revision>
  <dc:subject/>
  <dc:title>Приложение 3</dc:title>
</cp:coreProperties>
</file>