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рание депутатов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</w:t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Веселовского  района </w:t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товской области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both"/>
        <w:rPr/>
      </w:pPr>
      <w:r>
        <w:rPr/>
        <w:t xml:space="preserve">                              </w:t>
      </w:r>
      <w:r>
        <w:rPr/>
        <w:tab/>
        <w:tab/>
        <w:tab/>
        <w:t xml:space="preserve">  РЕШЕНИЕ</w:t>
        <w:tab/>
        <w:t xml:space="preserve">   </w:t>
        <w:tab/>
        <w:tab/>
      </w:r>
    </w:p>
    <w:p>
      <w:pPr>
        <w:pStyle w:val="Style14"/>
        <w:jc w:val="both"/>
        <w:rPr/>
      </w:pPr>
      <w:r>
        <w:rPr/>
        <w:tab/>
        <w:tab/>
        <w:tab/>
        <w:tab/>
      </w:r>
    </w:p>
    <w:p>
      <w:pPr>
        <w:pStyle w:val="Style14"/>
        <w:jc w:val="both"/>
        <w:rPr/>
      </w:pPr>
      <w:r>
        <w:rPr/>
        <w:t xml:space="preserve">14 апреля 2011 года                       </w:t>
        <w:tab/>
        <w:tab/>
        <w:tab/>
        <w:t xml:space="preserve">№ 70 </w:t>
        <w:tab/>
        <w:tab/>
        <w:t>п. Веселый</w:t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sz w:val="28"/>
        </w:rPr>
        <w:t xml:space="preserve">О внесении изменени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бюджет Веселовского района</w:t>
      </w:r>
    </w:p>
    <w:p>
      <w:pPr>
        <w:pStyle w:val="Normal"/>
        <w:jc w:val="both"/>
        <w:rPr/>
      </w:pPr>
      <w:r>
        <w:rPr>
          <w:sz w:val="28"/>
        </w:rPr>
        <w:t>на 2011 год</w:t>
      </w: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еселовского района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Статья 1.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нести в решение Собрания депутатов Веселовского района №47 от 15.12.20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О бюджете Веселовского района на 2011 год» следующие изменения</w:t>
      </w:r>
      <w:r>
        <w:rPr>
          <w:sz w:val="28"/>
          <w:szCs w:val="28"/>
        </w:rPr>
        <w:t xml:space="preserve">: 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</w:rPr>
        <w:t>1.Утвердить основные характеристики бюджета муниципального района на 2011 год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</w:rPr>
        <w:t>1) прогнозируемый общий объем доходов бюджета муниципального района в сумме 432428,5 тыс. рублей;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</w:rPr>
        <w:t xml:space="preserve">2) общий объем расходов бюджета муниципального района в сумме 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437289,1 тыс. рублей;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</w:rPr>
        <w:t>3) предельный объем муниципального долга Веселовского района в сумме 28470,8 тыс. рублей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4) верхний предел муниципального внутреннего долга Веселовского района на 1 января 2012 года в сумме 0,0 тыс. руб., в том числе верхний предел долга по муниципальным гарантиям Веселовского района в сумме 0,0 тыс. руб.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5) прогнозируемый дефицит бюджета муниципального бюджета в сумме 4860,6  тыс. руб.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 </w:t>
      </w:r>
      <w:r>
        <w:rPr/>
        <w:t>2.В приложении №1 «Объем поступлений доходов бюджета» внести следующие изменения: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</w:t>
      </w:r>
      <w:r>
        <w:rPr/>
        <w:t xml:space="preserve">по строке «Налоговые и неналоговые доходы» цифры 97202,6 заменить цифрами 103672,6 </w:t>
      </w:r>
    </w:p>
    <w:p>
      <w:pPr>
        <w:pStyle w:val="Style12"/>
        <w:spacing w:lineRule="auto" w:line="360"/>
        <w:ind w:left="0" w:right="0" w:hanging="0"/>
        <w:rPr/>
      </w:pPr>
      <w:r>
        <w:rPr/>
        <w:t>по строке «Налог на прибыль, доходы» цифру 66881,7 заменить цифрой 68131,7</w:t>
      </w:r>
    </w:p>
    <w:p>
      <w:pPr>
        <w:pStyle w:val="Style12"/>
        <w:spacing w:lineRule="auto" w:line="360"/>
        <w:ind w:left="0" w:right="0" w:hanging="0"/>
        <w:rPr/>
      </w:pPr>
      <w:r>
        <w:rPr/>
        <w:t>по строке «Налог на доходы физических лиц» цифры 66578,5 заменить цифрами 67828,5</w:t>
      </w:r>
    </w:p>
    <w:p>
      <w:pPr>
        <w:pStyle w:val="Style12"/>
        <w:spacing w:lineRule="auto" w:line="360"/>
        <w:ind w:left="0" w:right="0" w:hanging="0"/>
        <w:rPr/>
      </w:pPr>
      <w:r>
        <w:rPr/>
        <w:t>по строке «Налог на доходы физических лиц с доходов, облагаемых по налоговой ставке, установленной пунктом 1 статьи 224 Налогового кодекса Российской Федерации» цифры 66463,2 заменить цифрами 67713,2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по строке «Налог на доходы физических лиц с доходов, облагаемых по налоговой ставке, установленной пунктом 1 статьи 224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» цифры 66233,2 заменить цифрами 67483,2 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 </w:t>
      </w:r>
      <w:r>
        <w:rPr/>
        <w:t xml:space="preserve">по строке «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 в виде материальной выгоды от экономии на процентах при получении заемных (кредитных) средств» цифры 67,5 заменить цифрами 61,5 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 xml:space="preserve">по строке   «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» цифры 7,5заменить цифрами 13,5  </w:t>
      </w:r>
    </w:p>
    <w:p>
      <w:pPr>
        <w:pStyle w:val="Style12"/>
        <w:spacing w:lineRule="auto" w:line="360"/>
        <w:ind w:left="0" w:right="0" w:hanging="0"/>
        <w:rPr/>
      </w:pPr>
      <w:r>
        <w:rPr/>
        <w:t>по строке «налоги на совокупный доход» цифры 7421,5 заменить цифрами 7775,5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>по строке 1 05 02010 02 0000 110«Единый налог на вмененный доход для отдельных видов деятельности» цифры 3519,2 заменить цифрами  3449,2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</w:t>
      </w:r>
      <w:r>
        <w:rPr/>
        <w:t>по строке 1 05 02020 02 0000 110«Единый налог на вмененный доход для отдельных видов деятельности (за налоговые периоды, истекшие до 1 января 2011 года) цифры 780,0 заменить цифрами 850,0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</w:t>
      </w:r>
      <w:r>
        <w:rPr/>
        <w:t xml:space="preserve">по строке 1 05 03000 00 0000 110 «Единый сельскохозяйственный налог» цифры 2145,4 заменить цифрами 2499,4 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</w:t>
      </w:r>
      <w:r>
        <w:rPr/>
        <w:t>по строке 1 05 03010 01 0000 110  «Единый сельскохозяйственный налог»   цифры   69,1 заменить цифрами 279,1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1 05 03020 01 0000 110 «Единый сельскохозяйственный налог (за налоговые периоды, истекшие до 1 января 2011 года)  цифры 2076,3 заменить цифрами 2220,3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</w:t>
      </w:r>
      <w:r>
        <w:rPr/>
        <w:t>по строке «Доходы от использования имущества, находящегося в государственной и муниципальной собственности» цифры 4147,1 заменить цифрами 5747,1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>по строк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 цифры 3831,1 заменить цифрами 4831,1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>по строке «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» цифры  3147,9 заменить цифрами 4147,9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участков» цифры 3147,9 заменить цифрами  4147,9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</w:t>
      </w:r>
      <w:r>
        <w:rPr/>
        <w:t>по строке «Платежи от государственных ми муниципальных унитарных предприятий» цифры 316,0 заменить цифрами 916,0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</w:t>
      </w:r>
      <w:r>
        <w:rPr/>
        <w:t>по строке «Доходы от перечисления прибыли государственных и муниципальных унитарных предприятий, остающейся после уплаты налогов и обязательных платежей» цифры 316,0 заменить цифрами 916,0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</w:t>
      </w:r>
      <w:r>
        <w:rPr/>
        <w:t>по строке «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» цифры 316,0 заменить цифрами 916,0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«Доходы от продажи материальных и нематериальных активов» цифры 4231,7 заменить цифрами 7497,7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«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 цифры 15,0 заменить цифрами 481,0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« 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цифры 15,0 заменить цифрами 481,0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«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» цифры 15,0 заменить цифрами 481,0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>по строке «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» цифры 4216,7 заменить цифрами 7016,7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«Доходы от продажи земельных участков, государственная собственность на которые не разграничена» цифры 4216,7 заменить цифрами   7016,7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«Доходы от продажи земельных участков, государственная собственность на которые не разграничена и которые расположены в границах поселений» цифры 4216,7 заменить цифрами 7016,7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 Статью 3 дополнить  пунктом 5 следующего содержания: 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Уполномочить   Финансовый отдел Администрации Веселовского района, осуществлять информационное взаимодействие с органом Федерального казначейства по Ростовской области от имени администраторов поступлений в бюджет муниципального района в рамках заключенных Соглашений»»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В  приложении 2 «Источники финансирования дефицита муниципального района на 2011 год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по  строкам  третьей, четвертой, пятой, шестой цифру «425958,5» заменить  цифрой  «432428,5» 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</w:rPr>
        <w:t>б) по строкам седьмой, восьмой, девятой, десятой цифру «430819,1» заменить цифрой   «437289,1»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</w:t>
      </w:r>
      <w:r>
        <w:rPr/>
        <w:t>5. В приложении №5 «Перечень администраторов доходов бюджета муниципального района – органов местного самоуправления»: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  </w:t>
      </w:r>
      <w:r>
        <w:rPr/>
        <w:t>по администратору 905 «</w:t>
      </w:r>
      <w:r>
        <w:rPr>
          <w:bCs/>
          <w:szCs w:val="28"/>
        </w:rPr>
        <w:t>Муниципальное учреждение здравоохранения» Центральная районная больница Веселовского района Ростовской области</w:t>
      </w:r>
      <w:r>
        <w:rPr/>
        <w:t>» ввести коды доходов: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05 2 02 04034 05 0001 151 «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»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05 2 02 04034 05 0002 151 «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»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В приложении  9  «Распределение бюджетных ассигнований на 2011 год по разделам, подразделам, целевым статьями видам расходов классификации расходов бюджета»:</w:t>
      </w:r>
    </w:p>
    <w:p>
      <w:pPr>
        <w:pStyle w:val="Style12"/>
        <w:spacing w:lineRule="auto" w:line="264" w:before="0" w:after="120"/>
        <w:ind w:left="0" w:right="0" w:hanging="0"/>
        <w:jc w:val="left"/>
        <w:rPr/>
      </w:pPr>
      <w:r>
        <w:rPr>
          <w:szCs w:val="28"/>
        </w:rPr>
        <w:t xml:space="preserve">     </w:t>
      </w:r>
      <w:r>
        <w:rPr/>
        <w:t xml:space="preserve"> </w:t>
      </w:r>
      <w:r>
        <w:rPr>
          <w:szCs w:val="28"/>
        </w:rPr>
        <w:t>по строке</w:t>
      </w:r>
      <w:r>
        <w:rPr/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 18880,5заменить цифрой 18875,6</w:t>
      </w:r>
    </w:p>
    <w:p>
      <w:pPr>
        <w:pStyle w:val="Style12"/>
        <w:spacing w:lineRule="auto" w:line="264" w:before="0" w:after="120"/>
        <w:ind w:left="0" w:right="0" w:hanging="0"/>
        <w:jc w:val="left"/>
        <w:rPr/>
      </w:pPr>
      <w:r>
        <w:rPr/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по строке «Другие общегосударственные вопросы» цифру 1766,5 заменить цифрой 1771,4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строке 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Жилищное хозяйство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фру  4128,6 заменить цифрой 2628,6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строке «Коммунальное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хозяйство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фру  9860,1 заменить цифрой 11360,1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строке «Образование» цифру 172587,6 заменить цифрой 179057,6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строке «Дошкольное образование» цифру 31215,2заменить цифрой 30815,2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строке «Общее образование» цифру 130604,7 заменить цифрой 137374,7 </w:t>
      </w:r>
    </w:p>
    <w:p>
      <w:pPr>
        <w:pStyle w:val="ConsPlus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строке «Другие вопросы в области образования» цифру 5673,5 заменить цифрой 5773,5</w:t>
      </w:r>
    </w:p>
    <w:p>
      <w:pPr>
        <w:pStyle w:val="ConsPlus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строке «Амбулаторная помощь» цифру 11881,3 заменить цифрой 11927,5</w:t>
      </w:r>
    </w:p>
    <w:p>
      <w:pPr>
        <w:pStyle w:val="ConsPlus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строке «Скорая медицинская помощь» цифру 4489,9 заменить цифрой 4443,7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 . Приложения 1,2,5,9,10,12 изложить с учетом внесенных изменений.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ья 2.  Вступление в силу настоящего Решения.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ее решение  вступает в силу с момента его подписания.   </w:t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Глава Веселовского района </w:t>
            </w:r>
          </w:p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.А.Антонов</w:t>
            </w:r>
          </w:p>
        </w:tc>
      </w:tr>
    </w:tbl>
    <w:p>
      <w:pPr>
        <w:pStyle w:val="ConsNormal"/>
        <w:spacing w:lineRule="auto" w:line="360"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4">
    <w:name w:val="Обычный + 14 п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атьи закона"/>
    <w:basedOn w:val="Normal"/>
    <w:qFormat/>
    <w:pPr>
      <w:jc w:val="center"/>
    </w:pPr>
    <w:rPr>
      <w:sz w:val="28"/>
      <w:szCs w:val="28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57:00Z</dcterms:created>
  <dc:creator>Чапиковский</dc:creator>
  <dc:description/>
  <cp:keywords/>
  <dc:language>en-US</dc:language>
  <cp:lastModifiedBy>Ira</cp:lastModifiedBy>
  <cp:lastPrinted>2011-04-07T13:43:00Z</cp:lastPrinted>
  <dcterms:modified xsi:type="dcterms:W3CDTF">2011-04-22T12:24:00Z</dcterms:modified>
  <cp:revision>334</cp:revision>
  <dc:subject/>
  <dc:title>Проект внесен</dc:title>
</cp:coreProperties>
</file>