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Приложение №  5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 решению  Собрания депутатов Веселовского района «О внесении изменений в  бюджет  Веселовского района на 2011 год » от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14 апреля 2011 № 70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 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 02089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» Центральная районная больница» Весе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02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34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«</w:t>
            </w:r>
            <w:r>
              <w:rPr>
                <w:b/>
                <w:bCs/>
                <w:sz w:val="20"/>
                <w:szCs w:val="20"/>
              </w:rPr>
              <w:t>Веселовский районный отдел культур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районный отдел   образования Администрации Весёловского района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Управление социальной защиты населения Веселовского района Ростовской области»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3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Ira</cp:lastModifiedBy>
  <cp:lastPrinted>2011-02-10T09:14:00Z</cp:lastPrinted>
  <dcterms:modified xsi:type="dcterms:W3CDTF">2011-04-19T06:48:00Z</dcterms:modified>
  <cp:revision>30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