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№ 14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к  решению   Собрания депутатов Веселовского района «О  внесении изменений в бюджет   Веселовского  района на 2011 год »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18"/>
          <w:szCs w:val="18"/>
        </w:rPr>
        <w:t>№ 70 от 14 апреля 2011года</w:t>
      </w:r>
    </w:p>
    <w:p>
      <w:pPr>
        <w:pStyle w:val="Normal"/>
        <w:ind w:left="6372" w:firstLine="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бюджетам сельских поселений из районного Фонда финансовой поддержки  на 2011 год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171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607,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860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131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770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56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11-04-19T06:51:00Z</dcterms:modified>
  <cp:revision>72</cp:revision>
  <dc:subject/>
  <dc:title>Приложение __</dc:title>
</cp:coreProperties>
</file>