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Приложение № 6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>к  решению   Собрания депутатов Веселовского района «Об отчете об исполнения  бюджета   Веселовского  района за 2010 год 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   28.04.2011 года  № 72</w:t>
      </w:r>
    </w:p>
    <w:p>
      <w:pPr>
        <w:pStyle w:val="Normal"/>
        <w:tabs>
          <w:tab w:val="clear" w:pos="708"/>
          <w:tab w:val="left" w:pos="2694" w:leader="none"/>
          <w:tab w:val="left" w:pos="8740" w:leader="none"/>
        </w:tabs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по кодам групп, подгрупп, статей, видов источников финансирования дефицита бюджета муниципального района, классификации операций сектора государственного управления, относящихся к источникам финансирования дефицита бюджета за 2010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4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827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827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99,2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99,2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99,2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99,2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71,6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71,6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71,6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71,6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23:00Z</dcterms:created>
  <dc:creator>Shelegeda</dc:creator>
  <dc:description/>
  <cp:keywords/>
  <dc:language>en-US</dc:language>
  <cp:lastModifiedBy>Lena</cp:lastModifiedBy>
  <cp:lastPrinted>2011-01-12T14:39:00Z</cp:lastPrinted>
  <dcterms:modified xsi:type="dcterms:W3CDTF">2011-05-03T05:51:00Z</dcterms:modified>
  <cp:revision>4</cp:revision>
  <dc:subject/>
  <dc:title>Приложение 1</dc:title>
</cp:coreProperties>
</file>