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ind w:left="6480" w:hanging="0"/>
        <w:rPr/>
      </w:pPr>
      <w:r>
        <w:rPr/>
        <w:t xml:space="preserve">к   решению  Собрания депутатов Веселовского района «Об отчете об исполнении бюджета Веселовского района на 2010 год » </w:t>
      </w:r>
    </w:p>
    <w:p>
      <w:pPr>
        <w:pStyle w:val="Normal"/>
        <w:ind w:left="6480" w:hanging="0"/>
        <w:rPr/>
      </w:pPr>
      <w:r>
        <w:rPr/>
        <w:t>от   28.04.2011 года  № 72</w:t>
      </w:r>
    </w:p>
    <w:p>
      <w:pPr>
        <w:pStyle w:val="Heading1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Доходы  бюджета муниципального района по кодам видов доходов, подвидов доходов, классификации операций сектора государственного управления, относящихся к доходам бюджета муниципального района  за 2010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  <w:gridCol w:w="148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 ДОХОД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0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1,4</w:t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00 00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292,8</w:t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0 00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292,8</w:t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2 02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4158,6</w:t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 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>
          <w:trHeight w:val="6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2011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,5</w:t>
            </w:r>
          </w:p>
        </w:tc>
      </w:tr>
      <w:tr>
        <w:trPr>
          <w:trHeight w:val="6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 на доходы физических лиц с доходов, облагаемых по налоговой ставке,  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32,9</w:t>
            </w:r>
          </w:p>
        </w:tc>
      </w:tr>
      <w:tr>
        <w:trPr>
          <w:trHeight w:val="6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  на доходы  физических  лиц  с доходов,    облагаемых   по налоговой  ставке,  установленной  пунктом  1 статьи 224   Налогового кодекса Российской Федерации,  за исключением доходов, полученных  физическими  лицами,  зарегистрированными в качестве  индивидуальных  предпринимателей,  частных нотариусов и других лиц,  занимающихся  частной  практик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82,6</w:t>
            </w:r>
          </w:p>
        </w:tc>
      </w:tr>
      <w:tr>
        <w:trPr>
          <w:trHeight w:val="5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   частных нотариусов и других лиц, занимающихся частной практико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3</w:t>
            </w:r>
          </w:p>
        </w:tc>
      </w:tr>
      <w:tr>
        <w:trPr>
          <w:trHeight w:val="4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 полученных физическими лицами,  не являющимися налоговыми резидентами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5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0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00 02 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,1</w:t>
            </w:r>
          </w:p>
        </w:tc>
      </w:tr>
      <w:tr>
        <w:trPr>
          <w:trHeight w:val="3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7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4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89,3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00 02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1</w:t>
            </w:r>
          </w:p>
        </w:tc>
      </w:tr>
      <w:tr>
        <w:trPr>
          <w:trHeight w:val="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1 02 0000 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>
          <w:trHeight w:val="2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2 02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54,7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6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9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9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40 01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 </w:t>
            </w:r>
            <w:r>
              <w:rPr>
                <w:sz w:val="24"/>
                <w:szCs w:val="24"/>
              </w:rPr>
              <w:t>транспортных средств и иные юридически значимые действия, связанные с изменениями и выдачей документов  на транспортные средства, выдачей регистрационных знаков, 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 00000 00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 06000 02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 06040 02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боры за выдачу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 06044 02 0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 06044 02 1000 1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453,6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1000 00 0000 12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1050 05 0000 12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134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10 00 0000  12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453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10 10 0000 12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453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</w:tr>
      <w:tr>
        <w:trPr>
          <w:trHeight w:val="11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автономных учреждений)   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</w:tr>
      <w:tr>
        <w:trPr>
          <w:trHeight w:val="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5</w:t>
            </w:r>
          </w:p>
        </w:tc>
      </w:tr>
      <w:tr>
        <w:trPr>
          <w:trHeight w:val="3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 ЗАТРАТ ГОСУДАР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ензионные сбо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20 00 0000 13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боры за выдачу лицензий на розничную продажу алкогольной продук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24 05 0000 13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боры за выдачу органами местного самоуправления муниципальных районов лицензий на розничную продажу алкогольной продук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3000 00 0000 13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и компенсации затрат государств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3050 05 0000 13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03,8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0 05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2 05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 автономных 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7,1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0 00 0000 43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787,1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4 10 0000 43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7,1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119,119.1, пунктами 1и 2 статьи 120, статьями 125,126,128,  129,129</w:t>
            </w:r>
            <w:r>
              <w:rPr>
                <w:sz w:val="24"/>
                <w:szCs w:val="24"/>
              </w:rPr>
              <w:t>.1</w:t>
            </w:r>
            <w:r>
              <w:rPr>
                <w:bCs/>
                <w:sz w:val="24"/>
                <w:szCs w:val="24"/>
              </w:rPr>
              <w:t>,132,133,134,135,135</w:t>
            </w:r>
            <w:r>
              <w:rPr>
                <w:sz w:val="24"/>
                <w:szCs w:val="24"/>
              </w:rPr>
              <w:t xml:space="preserve">.1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00 00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0,6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00 01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50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10 01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23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0000 01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00 00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  оказание у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  оказание услуг для нужд муниципальных товар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2</w:t>
            </w:r>
          </w:p>
        </w:tc>
      </w:tr>
      <w:tr>
        <w:trPr>
          <w:trHeight w:val="8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59,2</w:t>
            </w:r>
          </w:p>
        </w:tc>
      </w:tr>
      <w:tr>
        <w:trPr>
          <w:trHeight w:val="7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</w:t>
            </w:r>
          </w:p>
        </w:tc>
      </w:tr>
      <w:tr>
        <w:trPr>
          <w:trHeight w:val="7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 00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32,3</w:t>
            </w:r>
          </w:p>
        </w:tc>
      </w:tr>
      <w:tr>
        <w:trPr>
          <w:trHeight w:val="8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 05000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32,3</w:t>
            </w:r>
          </w:p>
        </w:tc>
      </w:tr>
      <w:tr>
        <w:trPr>
          <w:trHeight w:val="2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93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93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8,6</w:t>
            </w:r>
          </w:p>
        </w:tc>
      </w:tr>
      <w:tr>
        <w:trPr>
          <w:trHeight w:val="2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0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0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бюджетам  на поддержку мер по обеспечению сбалансированности  бюджет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9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бюджетам муниципальных районов  на поддержку мер по обеспечению сбалансированности  бюджет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9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1,1</w:t>
            </w:r>
          </w:p>
        </w:tc>
      </w:tr>
      <w:tr>
        <w:trPr>
          <w:trHeight w:val="3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8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8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беспечение жильем молодых сем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государственную поддержку малого и среднего предпринимательства, включая  крестьянские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ермерские)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8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1,1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8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на бюджетные инвестиции для модернизации объектов коммунальной инфраструкту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1,1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102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102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3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9,0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9,0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98,0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5,2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5,2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0 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осуществление полномочий по подготовке проведения статистических перепис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7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7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5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7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0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0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8,8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8,8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3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3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6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государственных и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6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ившего военную службу по призыву, а также ежемесячного пособия на ребенка военнослужащего, проходившего военную службу по призы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6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ившего военную службу по призыву, а также ежемесячного пособия на ребенка военнослужащего, проходившего военную службу по призы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6</w:t>
            </w:r>
          </w:p>
        </w:tc>
      </w:tr>
      <w:tr>
        <w:trPr>
          <w:trHeight w:val="1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03055 00 0000 151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50,9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50,9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,8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 бюджетам 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,1</w:t>
            </w:r>
          </w:p>
        </w:tc>
      </w:tr>
      <w:tr>
        <w:trPr>
          <w:trHeight w:val="4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,1</w:t>
            </w:r>
          </w:p>
        </w:tc>
      </w:tr>
      <w:tr>
        <w:trPr>
          <w:trHeight w:val="2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9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7:00Z</dcterms:created>
  <dc:creator>Russian Mascha</dc:creator>
  <dc:description/>
  <cp:keywords/>
  <dc:language>en-US</dc:language>
  <cp:lastModifiedBy>Lena</cp:lastModifiedBy>
  <cp:lastPrinted>2010-10-25T14:09:00Z</cp:lastPrinted>
  <dcterms:modified xsi:type="dcterms:W3CDTF">2011-05-03T05:47:00Z</dcterms:modified>
  <cp:revision>13</cp:revision>
  <dc:subject/>
  <dc:title>Приложение 1</dc:title>
</cp:coreProperties>
</file>