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Собрания депутатов Веселовского района "Об отчете об исполнении бюджета Веселовского района за 2010 год» от 28.04.2011 года №72 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оходы   бюджета муниципального района по кодам классификации доходов бюджета за 201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44"/>
        <w:gridCol w:w="14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исполнени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-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09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 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ВОЗМЕЩЕНИЕ УЩЕРБ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2501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2505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00 00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50 05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0 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0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0</w:t>
            </w:r>
          </w:p>
        </w:tc>
      </w:tr>
      <w:tr>
        <w:trPr>
          <w:trHeight w:val="1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2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1,4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101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1012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58,6</w:t>
            </w:r>
          </w:p>
        </w:tc>
      </w:tr>
      <w:tr>
        <w:trPr>
          <w:trHeight w:val="7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6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1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5</w:t>
            </w:r>
          </w:p>
        </w:tc>
      </w:tr>
      <w:tr>
        <w:trPr>
          <w:trHeight w:val="6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32,9</w:t>
            </w:r>
          </w:p>
        </w:tc>
      </w:tr>
      <w:tr>
        <w:trPr>
          <w:trHeight w:val="6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2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82,6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22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.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3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  взимаемый с налогоплательщиков, выбравших в качестве объекта налогообложения 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200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1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7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</w:tr>
      <w:tr>
        <w:trPr>
          <w:trHeight w:val="3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 0200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0201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3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0400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</w:t>
            </w:r>
          </w:p>
        </w:tc>
      </w:tr>
      <w:tr>
        <w:trPr>
          <w:trHeight w:val="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04011 02 0000 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6 04012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7</w:t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8 00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8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8 03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7 ,118,пунктами 1и 2 статьи 120,статьями 125,126 ,128,129,129</w:t>
            </w:r>
            <w:r>
              <w:rPr>
                <w:rFonts w:cs="Arial CYR" w:ascii="Arial CYR" w:hAnsi="Arial CYR"/>
                <w:szCs w:val="28"/>
              </w:rPr>
              <w:t>.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1  </w:t>
            </w: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Cs w:val="28"/>
              </w:rPr>
              <w:t>.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5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08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88 1 08 07000 01 0000 11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08 071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х юридически значимые действия, связанные с изменениями и выдачей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30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1 1 16 25000 01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16 2506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1 16 21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1 16 21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а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15 1 11 00000 00 0000 11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15 111 05010 00 0000 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15 1 11 05010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26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 1 16 90000 00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90000 00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08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08 07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31 1 08 071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х юридически значимые действия, связанные с изменениями и выдачей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4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09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9 0600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9 0604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9 06044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1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1050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 дивидендов по акциям, принадлежащим муниципальным район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503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 исключением имущества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11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503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автономных учреждений)  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7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7010 00 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701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 ЗАТРАТ ГОСУДАР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200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ензионные сбо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202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лицензий  на розничную продажу алкогольной продук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2024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боры за выдачу органами местного самоуправления муниципальных районов лицензий на розничную продажу алкогольной продук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2030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собственности муниципальных районов за исключением имущества муниципальных унитарных предприятий, в том числе казенных) в части реализации основных средств по указанному имуществу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 02032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0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1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 06014 1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2 1 16 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2 1 19 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2 1 19 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8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8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3026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3026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1 17 00000 00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1 17 01000 00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1 17 01050 05 0000 1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и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2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2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1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1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0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100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100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6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2078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бюджетные инвестиции для модернизации объектов коммунальной инфраструк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2078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5 1 19 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5 1 19 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8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2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2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210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210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5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5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5 2 02 03055 00 0000 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  02 03055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6 2 02 04025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6 2 02 04025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1 13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13 0300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услуг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13 03050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услуг и компенсации затрат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9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9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8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0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02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государственных и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4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4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1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1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1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1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и страховых премий по договорам обязательного страхования гражданской ответственности 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 02 0301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ы инвалидам компенсации страховых премий по договорам обязательного страхования гражданской ответственности 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1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,  и  лиц, признанных пострадавшими от политических репресс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 02 0301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,  и  лиц, признанных пострадавшими от политических репресс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 02 0302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,3</w:t>
            </w:r>
          </w:p>
        </w:tc>
      </w:tr>
      <w:tr>
        <w:trPr>
          <w:trHeight w:val="9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2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 02 0305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6</w:t>
            </w:r>
          </w:p>
        </w:tc>
      </w:tr>
      <w:tr>
        <w:trPr>
          <w:trHeight w:val="1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5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7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7,1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7 2 02 03003 00 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7 2 02 0300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2:00Z</dcterms:created>
  <dc:creator>Russian Mascha</dc:creator>
  <dc:description/>
  <cp:keywords/>
  <dc:language>en-US</dc:language>
  <cp:lastModifiedBy>Lena</cp:lastModifiedBy>
  <cp:lastPrinted>2008-09-19T11:25:00Z</cp:lastPrinted>
  <dcterms:modified xsi:type="dcterms:W3CDTF">2011-05-03T05:45:00Z</dcterms:modified>
  <cp:revision>12</cp:revision>
  <dc:subject/>
  <dc:title>Приложение 1</dc:title>
</cp:coreProperties>
</file>