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  решению Собрания депутатов Веселовского района « О бюджете  внесении изменений  в бюджет Веселовского района на 2011 год» </w:t>
      </w:r>
    </w:p>
    <w:p>
      <w:pPr>
        <w:pStyle w:val="Normal"/>
        <w:ind w:left="6372" w:firstLine="1"/>
        <w:jc w:val="both"/>
        <w:rPr/>
      </w:pPr>
      <w:r>
        <w:rPr/>
        <w:t>от  29 июня 2011 № 81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,полученных физическими лицами ,являющимися иностранными гражданами ,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.1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внутренних дел по Веселовскому район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07-06T06:52:00Z</dcterms:modified>
  <cp:revision>29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