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4521"/>
        <w:gridCol w:w="2244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 Решению Собрания депутатов Веселовско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а «О  внесении изменений  в бюджет   Веселовского района на 2011 год» от 29  июня 2011 № 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ОТЧИСЛЕНИЙ  ДОХОДОВ   В БЮДЖЕТ МУНИЦИПАЛЬНОГО РАЙОНА НА 2011 ГОД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 ,находящегося в государственной и муниципальной собственности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Админ</cp:lastModifiedBy>
  <cp:lastPrinted>2011-05-04T09:17:00Z</cp:lastPrinted>
  <dcterms:modified xsi:type="dcterms:W3CDTF">2011-07-06T06:51:00Z</dcterms:modified>
  <cp:revision>243</cp:revision>
  <dc:subject/>
  <dc:title>Приложение 3</dc:title>
</cp:coreProperties>
</file>