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5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ab/>
        <w:t xml:space="preserve">  </w:t>
        <w:tab/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Собрания депутатов Веселовского района</w:t>
      </w:r>
    </w:p>
    <w:p>
      <w:pPr>
        <w:pStyle w:val="Normal"/>
        <w:spacing w:lineRule="auto" w:line="192" w:before="0" w:after="120"/>
        <w:ind w:left="1062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в бюджет    Веселовского  района на 2011 год »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№  81  от 29    июня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2011 год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223"/>
        <w:gridCol w:w="1080"/>
        <w:gridCol w:w="1112"/>
        <w:gridCol w:w="1657"/>
        <w:gridCol w:w="1241"/>
        <w:gridCol w:w="1094"/>
        <w:gridCol w:w="1267"/>
        <w:gridCol w:w="1174"/>
        <w:gridCol w:w="1294"/>
        <w:gridCol w:w="1483"/>
        <w:gridCol w:w="1168"/>
      </w:tblGrid>
      <w:tr>
        <w:trPr>
          <w:trHeight w:val="83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</w:t>
            </w:r>
          </w:p>
        </w:tc>
      </w:tr>
      <w:tr>
        <w:trPr>
          <w:trHeight w:val="534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апитальный ремонт внутригородских и внутрипоселковых дорог и тротуа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8"/>
                <w:szCs w:val="18"/>
              </w:rPr>
              <w:t>Субсид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 на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8"/>
                <w:szCs w:val="18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8"/>
                <w:szCs w:val="1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несоленовское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0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5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81,2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селовское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302,9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3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756,5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зднеевское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6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037,5</w:t>
            </w:r>
          </w:p>
        </w:tc>
      </w:tr>
      <w:tr>
        <w:trPr>
          <w:trHeight w:val="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3678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7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06-29T11:24:00Z</dcterms:modified>
  <cp:revision>126</cp:revision>
  <dc:subject/>
  <dc:title>Приложение __</dc:title>
</cp:coreProperties>
</file>