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бюджет   Веселовского района на 2011 год 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т  29  июня  2011  № 8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, 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1-07-06T06:51:00Z</dcterms:modified>
  <cp:revision>138</cp:revision>
  <dc:subject/>
  <dc:title>Приложение 3</dc:title>
</cp:coreProperties>
</file>