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 в бюджет   Веселовского  района на 2011 год » № 81  от 29    июня  2011года</w:t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1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47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0,6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0,6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28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28,3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28,3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28,3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88,9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88,9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88,9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88,9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Ira</cp:lastModifiedBy>
  <cp:lastPrinted>2009-10-28T14:39:00Z</cp:lastPrinted>
  <dcterms:modified xsi:type="dcterms:W3CDTF">2011-06-29T11:22:00Z</dcterms:modified>
  <cp:revision>17</cp:revision>
  <dc:subject/>
  <dc:title>Приложение 1</dc:title>
</cp:coreProperties>
</file>