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left="6112" w:hanging="0"/>
        <w:rPr>
          <w:sz w:val="20"/>
          <w:szCs w:val="20"/>
        </w:rPr>
      </w:pPr>
      <w:r>
        <w:rPr>
          <w:sz w:val="20"/>
          <w:szCs w:val="20"/>
        </w:rPr>
        <w:t xml:space="preserve">к    решению   Собрания депутатов Веселовского района «О   внесении изменений в бюджет   Веселовского  района на 2012 год  и на плановый период 2013 и 2014 годов»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 29.05. 2012   №13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2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6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0,9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,9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02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02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02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02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73,4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73,4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73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73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2-05-28T11:07:00Z</dcterms:modified>
  <cp:revision>57</cp:revision>
  <dc:subject/>
  <dc:title>Приложение 1</dc:title>
</cp:coreProperties>
</file>