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/>
      </w:pPr>
      <w:r>
        <w:rPr/>
        <w:t>к решению Собрания депутатов Веселовского района « О внесении изменений в бюджет  Веселовского района на 2012 год  и на плановый период 2013 и 2014 годов»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>от 29.05.2012 №132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 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</w:p>
          <w:p>
            <w:pPr>
              <w:pStyle w:val="Normal"/>
              <w:jc w:val="both"/>
              <w:rPr/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Админ</cp:lastModifiedBy>
  <cp:lastPrinted>2012-02-27T09:45:00Z</cp:lastPrinted>
  <dcterms:modified xsi:type="dcterms:W3CDTF">2012-05-31T11:24:00Z</dcterms:modified>
  <cp:revision>34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