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/>
        <w:t>Приложение №2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 решению   Собрания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депутатов «О внесении изменений в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бюджет Весел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а на 2012 год и на плановый   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 xml:space="preserve">период 2013 и 2014 годов» 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/>
        <w:t xml:space="preserve">                 </w:t>
      </w:r>
      <w:r>
        <w:rPr/>
        <w:t>от  29.05. 2012   №132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4 год из областного бюджета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694"/>
        <w:gridCol w:w="1967"/>
        <w:gridCol w:w="1122"/>
        <w:gridCol w:w="1659"/>
      </w:tblGrid>
      <w:tr>
        <w:trPr>
          <w:trHeight w:val="1529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ind w:left="4982" w:right="-5610" w:hanging="4982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82,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16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98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35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2-05-28T11:12:00Z</dcterms:modified>
  <cp:revision>15</cp:revision>
  <dc:subject/>
  <dc:title>Приложение №24</dc:title>
</cp:coreProperties>
</file>