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 Веселовского  района «О внесении изменений в бюджет   Веселовского  района  на 2012 год и  на плановый период 2013 и 2014 годов»  от  29.05.2012 №13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2 ГОД  И НА ПЛАНОВЫЙ ПЕРИОД 2013 и  2014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 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 ,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Админ</cp:lastModifiedBy>
  <cp:lastPrinted>2011-10-19T15:55:00Z</cp:lastPrinted>
  <dcterms:modified xsi:type="dcterms:W3CDTF">2012-05-29T12:31:00Z</dcterms:modified>
  <cp:revision>280</cp:revision>
  <dc:subject/>
  <dc:title>Приложение 3</dc:title>
</cp:coreProperties>
</file>