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ю   Собрания депутатов Веселовского             района  «О внесении изменений в бюджет Веселовского района на 2012 год и на плановый период 2013 и 2014 годов» от 29.05.2012 №132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900"/>
        <w:gridCol w:w="1080"/>
        <w:gridCol w:w="900"/>
        <w:gridCol w:w="1980"/>
      </w:tblGrid>
      <w:tr>
        <w:trPr>
          <w:trHeight w:val="277" w:hRule="atLeast"/>
        </w:trPr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Строительство, реконструкция, включая разработку проектно-сметной документации, внутригородских и внутрипоселковых дорог и троту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89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70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9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0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7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060,5</w:t>
            </w:r>
          </w:p>
        </w:tc>
      </w:tr>
      <w:tr>
        <w:trPr>
          <w:trHeight w:val="294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42,7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11,3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одульных фельдшерско-акушерски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спортивного оборудования для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75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оборудования для столовой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в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76,0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1,8</w:t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3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7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477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5-28T11:11:00Z</dcterms:modified>
  <cp:revision>147</cp:revision>
  <dc:subject/>
  <dc:title>Приложение __</dc:title>
</cp:coreProperties>
</file>