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«О  внесении изменений в бюджет Веселовского района на 2012 год и на плановый период 2013 и 2014 годов» от 29.05.2012 №132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00"/>
        <w:gridCol w:w="1260"/>
        <w:gridCol w:w="1260"/>
        <w:gridCol w:w="1260"/>
        <w:gridCol w:w="900"/>
        <w:gridCol w:w="900"/>
        <w:gridCol w:w="900"/>
        <w:gridCol w:w="1136"/>
      </w:tblGrid>
      <w:tr>
        <w:trPr>
          <w:trHeight w:val="407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ьный ремонт внутригородских, внутрипоселковых  дорог и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>
          <w:trHeight w:val="27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ектирование и строительство (реконструкция) автомобильных дорог общего пользования местного значения с твердым покрытием до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их населенных пунктов, не имеющих круглогодичной связи с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етью автомобильных дорог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2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0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2,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4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7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0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90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5-28T11:11:00Z</dcterms:modified>
  <cp:revision>23</cp:revision>
  <dc:subject/>
  <dc:title>Приложение __</dc:title>
</cp:coreProperties>
</file>