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 Собрания депутатов Веселовского района «О внесении изменений в   бюджет  Веселовского района на 2012 год  и на плановый период 2013 и 2014 годов» 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29.05.2012 №132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18"/>
                <w:szCs w:val="18"/>
              </w:rPr>
              <w:t>2 02 0305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34 05 0001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34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 02 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4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Админ</cp:lastModifiedBy>
  <cp:lastPrinted>2011-07-06T10:15:00Z</cp:lastPrinted>
  <dcterms:modified xsi:type="dcterms:W3CDTF">2012-05-30T04:49:00Z</dcterms:modified>
  <cp:revision>377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