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 изменений в бюджет Веселовского района на 2012 год и  на плановый период 2013 и 2014 годов» № 145    от 13.08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статей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578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99,7</w:t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2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6475,5</w:t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b w:val="false"/>
                <w:sz w:val="20"/>
              </w:rPr>
              <w:t>¹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и 228 Налогового кодекса Российской Федерации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65,5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b w:val="false"/>
                <w:sz w:val="20"/>
              </w:rPr>
              <w:t xml:space="preserve">¹  </w:t>
            </w:r>
            <w:r>
              <w:rPr>
                <w:b w:val="false"/>
                <w:bCs/>
                <w:sz w:val="20"/>
              </w:rPr>
              <w:t xml:space="preserve"> Налогового кодекс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НА СОВОКУПНЫЙ ДО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2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5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6,0</w:t>
            </w:r>
          </w:p>
        </w:tc>
      </w:tr>
      <w:tr>
        <w:trPr>
          <w:trHeight w:val="2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2000 02 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,5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5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4</w:t>
            </w:r>
          </w:p>
        </w:tc>
      </w:tr>
      <w:tr>
        <w:trPr>
          <w:trHeight w:val="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6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,2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 0200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,2</w:t>
            </w:r>
          </w:p>
        </w:tc>
      </w:tr>
      <w:tr>
        <w:trPr>
          <w:trHeight w:val="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28,2</w:t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8 07000 01 0000 11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8 07084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</w:t>
            </w:r>
            <w:r>
              <w:rPr/>
              <w:t>зачисляемая 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1 05010 00 0000 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1 05013 1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7,0</w:t>
            </w:r>
          </w:p>
        </w:tc>
      </w:tr>
      <w:tr>
        <w:trPr>
          <w:trHeight w:val="7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7,0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0 00 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 </w:t>
            </w:r>
            <w:r>
              <w:rPr/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10 01 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 0105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3 00000 00 0000 00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3 02990 00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8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50 05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52 05 0000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 06013 1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8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 САНКЦИИ, 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7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3000 00 0000 14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1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7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03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5,9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7,0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5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</w:tr>
      <w:tr>
        <w:trPr>
          <w:trHeight w:val="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4,0</w:t>
            </w:r>
          </w:p>
        </w:tc>
      </w:tr>
      <w:tr>
        <w:trPr>
          <w:trHeight w:val="2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8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,9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85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,9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2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4,0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14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30 01 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4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3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,8</w:t>
            </w:r>
          </w:p>
        </w:tc>
      </w:tr>
      <w:tr>
        <w:trPr>
          <w:trHeight w:val="1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5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 xml:space="preserve">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0,5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 ПОСТУП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923,8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02,7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25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3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2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субсид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6,7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6,7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554,9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,8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,8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7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0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5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5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8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8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,8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6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00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00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3,5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5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5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19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50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Admin</cp:lastModifiedBy>
  <cp:lastPrinted>2012-08-13T08:44:00Z</cp:lastPrinted>
  <dcterms:modified xsi:type="dcterms:W3CDTF">2012-08-29T07:38:00Z</dcterms:modified>
  <cp:revision>858</cp:revision>
  <dc:subject/>
  <dc:title>Приложение 1</dc:title>
</cp:coreProperties>
</file>