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8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 Собрания депутатов «О  внесении изменений в бюджет Веселовского района на 2012 год и на плановый период 2013 и 2014 годов»  </w:t>
      </w:r>
      <w:r>
        <w:rPr>
          <w:rFonts w:cs="Times New Roman" w:ascii="Times New Roman" w:hAnsi="Times New Roman"/>
          <w:b w:val="false"/>
          <w:sz w:val="24"/>
          <w:szCs w:val="24"/>
        </w:rPr>
        <w:t>от  13.08.2012   №14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536"/>
        <w:gridCol w:w="2880"/>
        <w:gridCol w:w="3442"/>
        <w:gridCol w:w="2046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40,6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86,3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2-08-14T08:04:00Z</dcterms:modified>
  <cp:revision>23</cp:revision>
  <dc:subject/>
  <dc:title>Приложение __</dc:title>
</cp:coreProperties>
</file>