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9</w:t>
      </w:r>
    </w:p>
    <w:p>
      <w:pPr>
        <w:pStyle w:val="Normal"/>
        <w:ind w:left="6372" w:firstLine="1"/>
        <w:jc w:val="both"/>
        <w:rPr/>
      </w:pPr>
      <w:r>
        <w:rPr/>
        <w:t>к решению Собрания депутатов Веселовского района « О внесении изменений в бюджет  Веселовского района на 2012 год  и на плановый период 2013 и 2014 годов»</w:t>
      </w:r>
    </w:p>
    <w:p>
      <w:pPr>
        <w:pStyle w:val="Normal"/>
        <w:ind w:left="5664" w:firstLine="708"/>
        <w:jc w:val="both"/>
        <w:rPr>
          <w:color w:val="000000"/>
        </w:rPr>
      </w:pPr>
      <w:r>
        <w:rPr>
          <w:color w:val="000000"/>
        </w:rPr>
        <w:t>от 13.08.2012 №145</w:t>
      </w:r>
    </w:p>
    <w:p>
      <w:pPr>
        <w:pStyle w:val="Normal"/>
        <w:ind w:left="6372" w:firstLine="1"/>
        <w:jc w:val="both"/>
        <w:rPr/>
      </w:pPr>
      <w:r>
        <w:rPr/>
        <w:t xml:space="preserve"> </w:t>
      </w:r>
    </w:p>
    <w:p>
      <w:pPr>
        <w:pStyle w:val="Normal"/>
        <w:ind w:left="6372" w:firstLine="1"/>
        <w:jc w:val="both"/>
        <w:rPr/>
      </w:pPr>
      <w:r>
        <w:rPr/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ционар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2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движ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5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недра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2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б особо охраняемых  природных территор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25040 01 0000 1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законодательства в области охраны окружающей сре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лесного 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85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 водного законодательства, установленное 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дравоохранения и социального развития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авиационного надзора и надзора за обеспечением транспортной безопасности по Южному федеральному округу Федеральной службы по надзору в сфере транспорт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ащиты прав потребителей и благополучия человека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 алкогольной, спиртосодержащей и табачной продук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 штрафы) за нарушение законодательства </w:t>
            </w:r>
          </w:p>
          <w:p>
            <w:pPr>
              <w:pStyle w:val="Normal"/>
              <w:jc w:val="both"/>
              <w:rPr/>
            </w:pPr>
            <w:r>
              <w:rPr/>
              <w:t>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ежрегиональное управление Федеральной службы по регулированию алкогольного рынка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2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е управление Министерства Российской Федерации  по делам гражданской обороны, чрезвычайным ситуациям и ликвидации последствий стихийных бедствий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районная инспекция   Федеральной налоговой службы №13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1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прибыль организаций, зачисляемый в бюджеты субъектов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 w:val="false"/>
                <w:sz w:val="24"/>
              </w:rPr>
              <w:t xml:space="preserve">и 228 Налогового кодекса Российской Федерации  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имущество организаций по имуществу, не входящему в Единую систему газоснабжения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ранспортный налог с организаций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анспортный налог с физических лиц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/>
              <w:t>Денежные взыскания (штрафы) за нарушение законодательства о налогах и сборах, предусмотренные статьями 116,117,  118, 119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</w:p>
          <w:p>
            <w:pPr>
              <w:pStyle w:val="Normal"/>
              <w:jc w:val="both"/>
              <w:rPr/>
            </w:pPr>
            <w:r>
              <w:rPr/>
              <w:t>,пунктами 1 и 2 статьи 120, статьями 125, 126, 128, 129, 129</w:t>
            </w:r>
            <w:r>
              <w:rPr>
                <w:rFonts w:cs="Arial CYR" w:ascii="Arial CYR" w:hAnsi="Arial CYR"/>
                <w:sz w:val="22"/>
                <w:szCs w:val="22"/>
              </w:rPr>
              <w:t>¹</w:t>
            </w:r>
            <w:r>
              <w:rPr>
                <w:rFonts w:cs="Arial CYR" w:ascii="Arial CYR" w:hAnsi="Arial CYR"/>
              </w:rPr>
              <w:t xml:space="preserve"> </w:t>
            </w:r>
            <w:r>
              <w:rPr/>
              <w:t>, 132, 133, 134, 135, 135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/>
              <w:t xml:space="preserve"> Налогового кодекса Российской Федерации, 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6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дел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еселовскому райо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6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 этилового спирта, алкогольной, спиртосодержащей и табачной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и иные суммы, взыскиваемые с лиц, виновных в совершении преступлений, и в возмещении имуществ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  за нарушение законодательства о недра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85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в области обеспечения санитарно-эпидемиологического благополучия  человека и законодательства в сфере защиты прав потребителе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2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за нарушение правил перевозки крупногабаритных  и тяжеловесных грузов по автомобильным дорогам общего пользования регионального или межмуниципального значения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4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за нарушение правил перевозки крупногабаритных  и тяжеловесных грузов по автомобильным дорогам общего пользования  местного значения  муниципальных  районов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денежные взыскания (штрафы) за правонарушения в области дорожного движения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  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Управление Федеральной  миграцион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Управление Федеральной регистрацион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правление Федеральной службы судебных приставов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 права на заключение договоров аренды,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ветеринарии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  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надзора за техническим состоянием самоходных машин и других видов техники 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митет по охране окружающей среды и природных ресурсов 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b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18:00Z</dcterms:created>
  <dc:creator>Nikitina E.N.</dc:creator>
  <dc:description/>
  <cp:keywords/>
  <dc:language>en-US</dc:language>
  <cp:lastModifiedBy>Moskalenko</cp:lastModifiedBy>
  <cp:lastPrinted>2012-06-20T11:36:00Z</cp:lastPrinted>
  <dcterms:modified xsi:type="dcterms:W3CDTF">2012-08-14T05:01:00Z</dcterms:modified>
  <cp:revision>351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