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3960"/>
        <w:gridCol w:w="3740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 решению Собрания депутатов Веселовского  района «О внесении изменений в бюджет   Веселовского  района  на 2012 год и  на плановый период 2013 и 2014 годов»  от  13.08.2012 №14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ОТЧИСЛЕНИЙ  ДОХОДОВ   В БЮДЖЕТ МУНИЦИПАЛЬНОГО РАЙОНА НА 2012 ГОД  И НА ПЛАНОВЫЙ ПЕРИОД 2013 и  2014 ГОДОВ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части доходов от использования имущества , находящегося в государственной и муниципальной собственности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 ,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(работ) получателями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22:00Z</dcterms:created>
  <dc:creator>Елена Евстефеева</dc:creator>
  <dc:description/>
  <cp:keywords/>
  <dc:language>en-US</dc:language>
  <cp:lastModifiedBy>Admin</cp:lastModifiedBy>
  <cp:lastPrinted>2011-10-19T15:55:00Z</cp:lastPrinted>
  <dcterms:modified xsi:type="dcterms:W3CDTF">2012-08-14T07:57:00Z</dcterms:modified>
  <cp:revision>284</cp:revision>
  <dc:subject/>
  <dc:title>Приложение 3</dc:title>
</cp:coreProperties>
</file>