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/>
        <w:t>Приложение №2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 решению   Собрания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епутатов «О внесении изменений в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бюджет Весел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2 год и на плановый   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 xml:space="preserve">период 2013 и 2014 годов» 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/>
        <w:t xml:space="preserve">                 </w:t>
      </w:r>
      <w:r>
        <w:rPr/>
        <w:t>от  13.08. 2012   №145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4 год из областного бюджета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694"/>
        <w:gridCol w:w="1967"/>
        <w:gridCol w:w="1122"/>
        <w:gridCol w:w="1659"/>
      </w:tblGrid>
      <w:tr>
        <w:trPr>
          <w:trHeight w:val="1529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82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5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08-14T08:02:00Z</dcterms:modified>
  <cp:revision>19</cp:revision>
  <dc:subject/>
  <dc:title>Приложение №24</dc:title>
</cp:coreProperties>
</file>