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4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О внесении изменений в бюджет Веселовского района  на 2012 год</w:t>
              <w:br/>
              <w:t xml:space="preserve">                                                                                                                                и на плановый период 2013 и 2014 годов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от  13.08.2012   №145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2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37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0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7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2-08-14T08:03:00Z</dcterms:modified>
  <cp:revision>98</cp:revision>
  <dc:subject/>
  <dc:title>Приложение __</dc:title>
</cp:coreProperties>
</file>