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«О внесении изменений в бюджет Веселовского района на 2012 год и на плановый период 2013 и 2014 годов» 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от  13.08. 2012   №145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8-14T08:02:00Z</dcterms:modified>
  <cp:revision>19</cp:revision>
  <dc:subject/>
  <dc:title>Приложение №24</dc:title>
</cp:coreProperties>
</file>