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«О  внесении  изменений в  бюджет   Веселовского района на 2012 год  и на  плановый период 2013 и 2014 годов» от  13.08. 2012 № 145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2-08-14T05:02:00Z</dcterms:modified>
  <cp:revision>85</cp:revision>
  <dc:subject/>
  <dc:title/>
</cp:coreProperties>
</file>