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2 год и на плановый период 2013 и 2014 годов» от  12.10.2012   №155</w:t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3 и 2014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070"/>
        <w:gridCol w:w="2167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0,8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7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7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1,7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3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80,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4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2-10-12T13:22:00Z</dcterms:modified>
  <cp:revision>27</cp:revision>
  <dc:subject/>
  <dc:title>Приложение __</dc:title>
</cp:coreProperties>
</file>