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Веселовского  района «О внесении изменений в бюджет   Веселовского  района  на 2012 год и  на плановый период 2013 и 2014 годов»  от 12 .10.2012 №15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НА ПЛАНОВЫЙ ПЕРИОД 2013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2-10-22T12:50:00Z</dcterms:modified>
  <cp:revision>288</cp:revision>
  <dc:subject/>
  <dc:title>Приложение 3</dc:title>
</cp:coreProperties>
</file>