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 «О внесении изменений в бюджет Веселовского района на 2012 год и на плановый период 2013 и 2014 годов»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.10.2012 №155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</w:t>
      </w:r>
      <w:r>
        <w:rPr/>
        <w:t xml:space="preserve"> год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900"/>
        <w:gridCol w:w="900"/>
        <w:gridCol w:w="900"/>
        <w:gridCol w:w="1800"/>
      </w:tblGrid>
      <w:tr>
        <w:trPr>
          <w:trHeight w:val="277" w:hRule="atLeast"/>
        </w:trPr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055" w:hRule="atLeast"/>
        </w:trPr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Строительство, реконструкция, включая разработку проектно-сметной документации, внутригородских и внутрипоселковых дорог и троту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65,2</w:t>
            </w:r>
          </w:p>
        </w:tc>
      </w:tr>
      <w:tr>
        <w:trPr>
          <w:trHeight w:val="294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8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зарплаты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83,1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одульных фельдшерско-акушерски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0,8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спортивного оборудования для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оборудования для столовой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в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40,9</w:t>
            </w:r>
          </w:p>
        </w:tc>
      </w:tr>
      <w:tr>
        <w:trPr>
          <w:trHeight w:val="9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5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0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068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0-12T13:21:00Z</dcterms:modified>
  <cp:revision>161</cp:revision>
  <dc:subject/>
  <dc:title>Приложение __</dc:title>
</cp:coreProperties>
</file>