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  бюджет  Веселовского района на 2012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и 2014 годов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12.10. 2012 №1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2-10-22T12:51:00Z</dcterms:modified>
  <cp:revision>171</cp:revision>
  <dc:subject/>
  <dc:title>Приложение 3</dc:title>
</cp:coreProperties>
</file>