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 решению   Собр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«О внесении изменений в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бюджет Вес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2 год и на плановый  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период 2013 и 2014 годов»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/>
        <w:t xml:space="preserve">                 </w:t>
      </w:r>
      <w:r>
        <w:rPr/>
        <w:t>от  12.10. 2012   №15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122"/>
        <w:gridCol w:w="165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0-12T13:22:00Z</dcterms:modified>
  <cp:revision>21</cp:revision>
  <dc:subject/>
  <dc:title>Приложение №24</dc:title>
</cp:coreProperties>
</file>