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20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ind w:left="9204" w:firstLine="1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ю   Собрания депутатов Веселовского             района «О  внесении изменений в бюджет Веселовского района на 2012 год и на плановый период 2013 и 2014 годов» </w:t>
      </w:r>
    </w:p>
    <w:p>
      <w:pPr>
        <w:pStyle w:val="Normal"/>
        <w:spacing w:lineRule="auto" w:line="192" w:before="0" w:after="120"/>
        <w:ind w:left="9204" w:firstLine="1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2.10.2012 №155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3-2014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2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900"/>
        <w:gridCol w:w="1260"/>
        <w:gridCol w:w="1260"/>
        <w:gridCol w:w="1260"/>
        <w:gridCol w:w="900"/>
        <w:gridCol w:w="900"/>
        <w:gridCol w:w="900"/>
        <w:gridCol w:w="1136"/>
      </w:tblGrid>
      <w:tr>
        <w:trPr>
          <w:trHeight w:val="407" w:hRule="atLeast"/>
        </w:trPr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3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питальный ремонт внутригородских, внутрипоселковых  дорог и</w:t>
            </w:r>
          </w:p>
          <w:p>
            <w:pPr>
              <w:pStyle w:val="Heading2"/>
              <w:ind w:right="-648" w:hanging="0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роту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2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</w:tr>
      <w:tr>
        <w:trPr>
          <w:trHeight w:val="27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</w:tr>
      <w:tr>
        <w:trPr>
          <w:trHeight w:val="27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монт и содержание автомобильных дорог общего пользования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</w:tr>
      <w:tr>
        <w:trPr>
          <w:trHeight w:val="27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ектирование и строительство (реконструкция) автомобильных дорог общего пользования местного значения с твердым покрытием до 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льских населенных пунктов, не имеющих круглогодичной связи с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етью автомобильных дорог обще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68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8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000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ивопожарные мероприятия в муниципальных учрежден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компьютерного оборудования и программного обеспечения для муниципальных обще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0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5,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 отдыха детей в каникулярное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52,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 проживания, аварийным и подлежащим сно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7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4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4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78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90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7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904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1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2-10-12T13:21:00Z</dcterms:modified>
  <cp:revision>32</cp:revision>
  <dc:subject/>
  <dc:title>Приложение __</dc:title>
</cp:coreProperties>
</file>