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бюджете  Веселовского района на 2012 год и на плановый период 2013 и 2014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12.10.2012 №15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2-10-22T12:52:00Z</dcterms:modified>
  <cp:revision>32</cp:revision>
  <dc:subject/>
  <dc:title>Приложение 3</dc:title>
</cp:coreProperties>
</file>