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«О  внесении  изменений в  бюджет   Веселовского района на 2012 год  и на  плановый период 2013 и 2014 годов» от  12.10. 2012 № 155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2-10-22T12:55:00Z</dcterms:modified>
  <cp:revision>88</cp:revision>
  <dc:subject/>
  <dc:title/>
</cp:coreProperties>
</file>