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4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135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О внесении изменений в бюджет Веселовского района  на 2012 год</w:t>
              <w:br/>
              <w:t xml:space="preserve">                                                                                                                                и на плановый период 2013 и 2014 годов»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от  12.10.2012   №155</w:t>
      </w:r>
    </w:p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2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37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90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80,9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79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6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2-10-12T13:22:00Z</dcterms:modified>
  <cp:revision>100</cp:revision>
  <dc:subject/>
  <dc:title>Приложение __</dc:title>
</cp:coreProperties>
</file>