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 финансового отдела Администрации Веселовского района отражены результаты деятельности  за  2012 год и определены основные направления работы на 2014-2016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финансовом отделе Администрации Веселовского района, утвержденным Решением Веселовского районного Собрания депутатов от 31.03.2009 года № 231 «Об утверждении Положения финансового отдела Администрации Веселовского района», финансовый отдел является органом исполнительной власти, обеспечивающим проведение единой финансовой и бюджетной политики и координирующим в этой сфере деятельность органов местного самоуправления сельских поселен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сновные результаты деятельности в отчетном финансовом году и основные направления деятельности на среднесрочную перспектив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атегические цели финансового отдела Администрации Веселовского район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финансового отдел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полнения и создание условий для оптимизации расходных обя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1. Обеспечение выполнения и создание условий для оптимизации расход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района, установленных нормативными правовыми актами, договорами и соглашениями, заключенными органами местного самоуправления.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функции финансового отдела Администрации Веселовского района по достижению данной цели заключаются в организации и обеспечении своевременной и качественной подготовки проекта бюджета муниципального района и прогноза консолидированного бюджета района, исполнения  бюджета муниципального района и формирования бюджетной отчетности; в создании условий для повышения качества управления бюджетом и бюджетами сельских поселений района, финансового менеджмента главных распорядителей средств бюджета; в осуществлении финансового контроля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и организации его исполнения финансовый отдел Администрации Веселовского района учитывает необходимость обеспечения всех расходных обязательств района. Финансовый отдел Администрации Веселовского района в предел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района осуществляется финансовым отделом Администрации Веселовского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естр расходных обязательств района ведется с целью учета расходных обязательств и определения объема средств бюджета муниципального района, необходимых для их исполнения. Данные реестра расходных обязательств используются при разработке проекта бюджета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Финансовым отделом Администрации Веселовского района ежегодно составляются плановый и уточненный реестры расходных обязательств района, на основании представленных в установленном порядке главными распорядителями средств бюджета реестров. Эти реестры размещаются в сети Интернет в составе информационных ресурсов финансового отдела Администрации Веселовского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 xml:space="preserve">В целях мониторинга учета расходных обязательств сельских поселений плановые и уточненные реестры расходных обязательств сельских поселений ежегодно представляются в финансовый отдел Администрации Веселовского район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еестр расходных обязательств района и свод реестров расходных обязательств сельских поселений представляются финансовым отделом Администрации Веселовского района в Министерство финансов Ростовской области в порядке, утвержденном приказом Министерства финансов Российской Федерации от 19.04.2012 № 49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став расходов бюджета муниципального района в 2012 году были включены ассигнования на реализацию 16 областных и муниципальных программ, на реализацию которых направлено 382897,2 тыс. рублей, из них предусмотрены расходы на реализацию 16 областных  и муниципальных долгосрочных целевых программ – 382897,2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18 программах 2012 года сосредоточено 90,1 процента расходов бюджета  муниципального района или 45426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2013-2015 годов так же, как и в предыдущие годы, сформирован на основе программно-целевого метода бюджетного планирования. Предусмотрены расходы на реализацию 22 областных и муниципальных программ в 2013 году с объемом финансиров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1072,8 тыс. рублей. На реализацию 22 программ в 2014 году и  2015 годах, будет направлено 463062,8 тыс. рублей и 477455,1 тыс. рублей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доля программных расходов составляет 86,3 процента всех расходов  бюджета муниципального района, в 2014 и 2015 годах 87,4 процента и 85 процентов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кущем финансовом году разработан и принят новый Порядок принятия решения о разработке муниципальных  программ, их формирования и реализации, а также Порядок проведения и критерии оценки эффективности реализации муниципальных программ, в котором определено понятие бюджетной эффективности реализации муниципальных программ. Основной принцип бюджетной эффективности состоит в том, что при реализации муниципальных программ муниципальные заказчики (муниципальные заказчики-координаторы)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программой объема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за отчетный 2012 год проведена оценка бюджетной эффективности 16 муниципа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ее проведения были учтены следующие основные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ответствие произведенных расходов установленным расходным полномочиям муниципальных заказчиков (муниципальных заказчиков-координаторов) муниципальных долгосрочных целев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зникновение экономии бюджетных ассигнований на реализацию муниципальных долгосрочных целевых программ, в том числе и в результате проведенных конкурсных процед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зультативность реализации мероприятий муниципальных долгосрочных целевых программ, направленных на энергосбережение и энергоэффектив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ерераспределение бюджетных ассигнований между мероприятиями муниципальной долгосрочной целев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зультаты мониторинга исполнения муниципальных заданий, установленных подведомственным учрежде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ъем привлеченных средств федерального бюджета и внебюджетных источников на реализацию мероприятий муниципальных долгосрочных целев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зультаты проверок целевого и эффективного расходования бюджетных средств на реализацию муниципальных долгосрочны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веденной оценки бюджетной эффективности муниципальных заказчиками (муниципальных заказчиками-координаторами)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в целях формирования бюджета был утвержден ряд областных программ со сроком реализации до 2015 года, направленных на развитие здравоохранения, культуры и спорта, социальную поддержку и социальное обслуживание населения района, развитие сети автомобильных дорог, сельского хозяйства, защиты прав потребителей, противодействие злоупотреблению наркотиками и их незаконному обороту, противодействие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22 программ в 2013 году 10 имеют социальную направленность. На их реализацию планируется направить 403267,2тыс. рублей, что составляет 93,5 процента от всех ассигнований на реализацию муниципальных программ. 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района, поддержку молодежи. Целями этих программ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хранение и улучшение здоровья населения, сокращение прямых и косвенных потерь общества за счет снижения заболеваемости и смертности населения и, как следствие, увеличение продолжительности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довлетворение потребности населения в получении доступного и качественного образования детей, поддержка одаренных детей и талантливой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условий для повышения благосостояния и уровня жизни населения, улучшение демографической ситуации в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ение сохранения и использования объектов культурного наследия, библиотечных фон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условий, обеспечивающих возможность жителям Веселовского района вести здоровый образ жизни, систематически заниматься физической культурой и спортом, а также развитие детско-юношеского спорт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Собрания депутатов о  бюджете и прогноза консолидированного бюджета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бюджета муниципального района и прогноза консолидированного бюджета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 xml:space="preserve">При решении данной задачи финансовый отдел Администрации Веселовского района  ежегодно разрабатывает организационный план, устанавливающий порядок и сроки разработки </w:t>
      </w:r>
      <w:r>
        <w:rPr>
          <w:sz w:val="28"/>
        </w:rPr>
        <w:t xml:space="preserve">проекта бюджета муниципального района на очередной финансовый год и плановый период, </w:t>
      </w:r>
      <w:r>
        <w:rPr>
          <w:sz w:val="28"/>
          <w:szCs w:val="28"/>
        </w:rPr>
        <w:t>составляет прогноз основных параметров бюджетной системы, организует и обеспечивает формирование проекта бюджета</w:t>
      </w:r>
      <w:r>
        <w:rPr>
          <w:sz w:val="28"/>
        </w:rPr>
        <w:t xml:space="preserve"> муниципального района</w:t>
      </w:r>
      <w:r>
        <w:rPr>
          <w:sz w:val="28"/>
          <w:szCs w:val="28"/>
        </w:rPr>
        <w:t>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 xml:space="preserve">Ключевым условием разработки проекта бюджета </w:t>
      </w:r>
      <w:r>
        <w:rPr>
          <w:sz w:val="28"/>
        </w:rPr>
        <w:t xml:space="preserve">муниципального района </w:t>
      </w:r>
      <w:r>
        <w:rPr>
          <w:sz w:val="28"/>
          <w:szCs w:val="28"/>
        </w:rPr>
        <w:t xml:space="preserve">является надежность и обоснованность бюджетных прогнозо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муниципального района на 2012-2014 годы разработано и принято постановление Администрации Веселовского района от 21.09.2011 №709 «Об основных направлениях бюджетной и налоговой политики Веселовского района на 2012-2014 годы».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sz w:val="28"/>
          <w:szCs w:val="28"/>
        </w:rPr>
        <w:t>Проект Решения Собрания депутатов о бюджете на 2012 год и на плановый период 2013 и 2014 годов, документы и материалы, представляемые одновременно с ним, внесены в Собрание депутатов в установленный срок – 30октября 2011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торой год подряд по проекту бюджета муниципального района на 2012-2014 годы подготовлены и проведены публичные слуш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формирования бюджета муниципального района на 2013-2015 годы принято </w:t>
      </w:r>
      <w:r>
        <w:rPr>
          <w:spacing w:val="-2"/>
          <w:sz w:val="28"/>
          <w:szCs w:val="28"/>
        </w:rPr>
        <w:t>постановление Администрации Веселовского района №337 от 18.05.2012 «Об утверждении порядка и сроков разработки социально-экономического развития Веселовского района и составления проекта бюджета района на 2013 год и на плановый период 2014 и 2015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решения Собрания депутатов о  бюджете Веселовского района на 2013 год и на плановый период 2014 и 2015 годов, документы и материалы, представляемые одновременно с ним, внесены в Собрание депутатов в установленный срок – 30 октября 2012 года и принят бюджет – 25 декабря 2012 года. В целях реализации  с 1 января 2013 года решения Собрания депутатов о  бюджете Веселовского района на 2013 год и на плановый период 2014 и 2015 годов </w:t>
      </w:r>
      <w:r>
        <w:rPr>
          <w:spacing w:val="-2"/>
          <w:sz w:val="28"/>
          <w:szCs w:val="28"/>
        </w:rPr>
        <w:t>Администрацией Веселовского района принято постановление № 1071 от 27.12.2012 года</w:t>
      </w:r>
      <w:r>
        <w:rPr>
          <w:sz w:val="28"/>
          <w:szCs w:val="28"/>
        </w:rPr>
        <w:t xml:space="preserve"> «О мерах по реализации Решения Собрания депутатов «О бюджете Веселовского района на 2013 год и на плановый период 2014 и 2015 годов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муниципального района на очередной финансовый год и плановый период, и сформированный прогноз консолидированного бюджета райо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697"/>
        <w:jc w:val="both"/>
        <w:rPr/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муниципального района и формирование  отчетности об исполнении консолидированного бюджета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/>
        <w:t>Для решения данной задачи финансовый отдел Администрации Веселовского района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/>
        <w:t>Решение данной задачи предполагает эффективную организацию исполнения бюджета муниципального района в соответствии с требованиями бюджетного законодательства. В этих целях финансовый отдел обеспечивает: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бюджета муниципального района и ежемесячного кассового плана исполнения бюджет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муниципального района бюджетных ассигнований и лимитов бюджетных обязательств в соответствии с решением Собрания депутатов о  бюджете и сводной бюджетной росписью бюджета муниципального район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доведение главным распорядителям средств бюджета муниципального района предельных объемов оплаты денежных обязательств по кассовому плану исполнения бюджета муниципального район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spacing w:lineRule="auto" w:line="252"/>
        <w:ind w:firstLine="697"/>
        <w:jc w:val="both"/>
        <w:rPr/>
      </w:pPr>
      <w:r>
        <w:rPr>
          <w:sz w:val="28"/>
          <w:szCs w:val="28"/>
        </w:rPr>
        <w:t>расходование средств бюджета муниципального района, по которым финансовый отдел Администрации Веселовского района является главным распорядителем средств, в том числе по оказанию текущей финансовой помощи сельским поселения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финансовый отдел Администрации Веселовского района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власти, участникам бюджетного проце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реализации данной тактической задачи финансовый отдел Администрации Веселовского района организовал исполнение бюджета с  главными распорядителями средств бюджета и муниципальными учреждениями. В рамках реализации функции по управлению средствами  на едином счете бюджета финансовый отдел Администрации Веселовского района осуществлял ежедневное финансирование для обеспечения деятельности муниципальных учреждений и оказания финансовой помощи сельским посел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финансовый отдел Администрации Веселовского района совместно с главными распорядителями обеспечил своевременное проведение бюджетных расчетов и недопущение просроченной кредиторской задолженности консолидированного бюджета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</w:rPr>
        <w:t>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 соответствии с требованиями бюджетного законодательства организованы и проведены публичные слушания по проекту Решения Собрания депутатов «Об отчете об исполнении бюджета Веселовского района за 2011 год»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параметров бюджет муниципального района, а также своевременно составленный согласно законодательным требованиям отчет об исполнении консолидированного бюджета района.</w:t>
      </w:r>
    </w:p>
    <w:p>
      <w:pPr>
        <w:pStyle w:val="2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актическая задача 1.3. Создание условий для повышения качества управления бюджетом и бюджетами сельских поселений, финансового менеджмента главных распорядителей средств бюджета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финансовым отделом Администрации Веселовского района обеспечивается: проведение регулярной оценки финансового состояния и качества управления бюджетом; организация и нормативное обеспечение формирования муниципальных заданий на оказание муниципальных услуг; заключение с сельскими поселениями соглашений по повышению эффективности использования бюджетных средств и увеличению поступления собственных доходов местных бюджетов; реализация ряда иных ме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актику бюджетного планирования были введены муниципальные задания на оказание муниципальных услуг, способствующие увязке объемов и качества оказания услуг с объемами бюджетных ассигнований на эти цели, а также переходу от финансирования деятельности бюджетных учреждений к финансированию оказанных услуг. В 2009 году было утверждено постановление Администрации Веселовского района от 30.09.2009 № 518 «О порядке организации работы по формированию и финансовому обеспечению муниципального задания районным муниципальным учреждениям». В конце 2011 года п</w:t>
      </w:r>
      <w:r>
        <w:rPr>
          <w:sz w:val="28"/>
        </w:rPr>
        <w:t>остановлением Администрации Веселовского района  от 27.12.2011 № 1110 «О порядке организации работы по формированию и финансовому обеспечению муниципального задания муниципальным  учреждениям Веселовского района» было признано утратившим силу вышеуказанное постановление и внесены изменения в Положение о формировании и финансовом обеспечении выполнения муниципального задания муниципальными учреждениями Веселовского района, Методику расчета стоимости муниципальных услуг в Веселовском районе в целях формирования муниципального задания Веселовского района, Порядок проведения мониторинга и контроля исполнения муниципальных заданий на предоставление муниципальных услуг юридическим и физическим лица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Целью принятия данных постановлений является создание стимулов для ориентации муниципальных учреждений района на запросы потребителей бюджетных услуг, повышения их качества и зависимости финансирования от реальных результатов работы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Финансовым отделом Администрации Веселовского района регулярно проводится оценка финансового состояния и качества управления бюджетами сельских поселений. Результаты проведенной оценки доводятся до  органов исполнительной власти сельских поселений для принятия мер по повышению эффективности бюджетного процесса. В целях повышения качества финансового менеджмента, в соответствии с приказом финансового отдел Администрации Веселовского района от 31.12.2010 №</w:t>
      </w:r>
      <w:r>
        <w:rPr>
          <w:color w:val="000000"/>
          <w:sz w:val="28"/>
          <w:szCs w:val="28"/>
        </w:rPr>
        <w:t xml:space="preserve"> 60-0 осуществляется мониторинг качества финансового менеджмента по главным распорядителям средств бюджета муниципального района, результаты которого размещаются на официальном сайте </w:t>
      </w:r>
      <w:r>
        <w:rPr>
          <w:sz w:val="28"/>
          <w:szCs w:val="28"/>
        </w:rPr>
        <w:t>финансового отдела Администрации Весел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беспечения контроля за соблюдением сельскими поселениями условий предоставления межбюджетных трансфертов и повышения качества управления местными бюджетами ежегодно в соответствии со статьей 136 Бюджетного кодекса Российской Федерации и статьей 5 Областного закона «О межбюджетных отношениях органов государственной власти и органов местного самоуправления в Ростовской области»  финансовым отделом Администрации Веселовского района с сельскими поселениями, на которых распространяется действие указанной статьи, обеспечивается заключение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и контроль исполнения этих согла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муниципального района и органами местного самоуправления мероприятий, направленных на повышение качества управления бюджетом и бюджетами сельских поселений района, переход от финансирования бюджетных учреждений к финансированию оказанных услуг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сельскими поселениями условий предоставления межбюджетных трансфертов. </w:t>
      </w:r>
    </w:p>
    <w:p>
      <w:pPr>
        <w:pStyle w:val="Style13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финансовым отделом Администрации Веселовского района</w:t>
      </w:r>
      <w:r>
        <w:rPr>
          <w:szCs w:val="28"/>
        </w:rPr>
        <w:t xml:space="preserve"> </w:t>
      </w:r>
      <w:r>
        <w:rPr>
          <w:i w:val="false"/>
          <w:szCs w:val="28"/>
        </w:rPr>
        <w:t>осуществляется финансовый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операциями с бюджетными средствами главных распорядителей средств бюджета муниципального района и главных администраторов источников финансирования дефицита бюджета в ч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я заявок главных распорядителей средств бюджета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я кассовых выплат, осуществляемых главными администраторами источников финансирования дефицита бюджета, над доведенными до них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ределах своей компетенции - за соблюдением органами местного самоуправления условий предоставления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целевым использованием средств  бюджета муниципального района, главным распорядителем которых является финансовый отдел Администрации Веселов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своей компетенции - за соблюдением получателями бюджетных кредитов, бюджетных инвестиций 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х гарантий Веселовского района условий выделения, получения, целевого использования и возврата бюджетных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 соблюдения  сельскими поселениями условий предоставления межбюджетных трансфертов  финансовым отделом Администрации Веселовского района ежегодно проводятся проверки на соответствие требованиям бюджетного законодательства Российской Федерации проектов решений о местных бюджетах сельских поселений, на которые распространяется действие статьи 136 Бюджетного кодекса Российской Федерации и статьи 5 Областного закона «О межбюджетных отношениях органов государственной власти и органов местного самоуправления в Рост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решения задачи обеспечения финансового контроля и соблюдения сельскими поселениями условий предоставления межбюджетных трансфертов является обеспечение, в рамках компетенции финансового отдела Администрации Веселовского района, соблюдения бюджетного законодательства, в том числе   обеспечение целевого использования бюджетных средст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 района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района и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Веселовского района.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В рамках достижения данной цели финансовый отдел Администрации Веселовского района:</w:t>
      </w:r>
    </w:p>
    <w:p>
      <w:pPr>
        <w:pStyle w:val="Normal"/>
        <w:spacing w:lineRule="auto" w:line="252"/>
        <w:ind w:firstLine="700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района, формированию среднесрочных бюджетных проектировок, ведению реестра бюджетных обязательств района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финансовых органов сельских поселений в части составления и исполнения консолидированного бюджета района, организации эффективной информационной, телекоммуникационной системы финансового отдела Администрации Веселовского района и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Администрации Веселовского район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данной задачи цели финансовый отдел Администрации Веселовского района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, осуществляет формирование и ведение реестров расходных обязательств  района и участников бюджетного процесс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области с учетом обеспечения долгосрочной устойчивости бюджетной системы области и сбалансированности бюджета.</w:t>
      </w:r>
    </w:p>
    <w:p>
      <w:pPr>
        <w:pStyle w:val="Normal"/>
        <w:spacing w:lineRule="auto" w:line="25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разработано и принято постановлениями Администрации района основные направления бюджетной и налоговой политики района на 2011 – 2013 годы и среднесрочный финансовый план области на 2011 – 2013 годы, а также постановление Администрации района «Об основных направлениях бюджетной и налоговой политики Веселовского района на 2012 – 2014 годы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м отделом обеспечивается формирование и ведение сводного реестра участников бюджетного процесса в соответствии с приказом от 29.12.2008  № 34-о «Об утверждении Порядка ведения сводного реестра главных распорядителей, распорядителей и получателей средств бюджета муниципального района, главных администраторов источников финансирования дефицита бюджета муниципального района, главных администраторов доходов бюджета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т муниципальных бюджетных и автономных учреждений финансовый отдел Администрации Веселовского района осуществляет в порядке, установленном приказом от 14.11.2011 № 37-0 «Об утверждении порядка ведения сводного реестра муниципальных  бюджетных и автономных учреждений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района на среднесрочный период, реестры расходных обязательств 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бюджетов осуществляются по предусмотренным Бюджетным кодексом Российской Федерации единым правила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 непосредственном участии </w:t>
      </w:r>
      <w:r>
        <w:rPr>
          <w:sz w:val="28"/>
          <w:szCs w:val="28"/>
        </w:rPr>
        <w:t xml:space="preserve">финансового отдела Администрации Веселовского района </w:t>
      </w:r>
      <w:r>
        <w:rPr>
          <w:bCs/>
          <w:sz w:val="28"/>
          <w:szCs w:val="28"/>
        </w:rPr>
        <w:t>формируется бюджетное законодательство, обеспечивающее эффективную систему управления муниципальными финансами. Разработано и действует Решение Собрания депутатов «О бюджетном процессе в Веселов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организации бюджетного процесса  за 2011 год учтены изменения федерального бюджетного и налогового законодательства, в связи, с чем приведены в соответствие нормативные правовые акты, приняты новые правовые акты финансового отдела Администрации Веселовского района  и Администрации Весе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применения бюджетной классификации ежегодно разрабатывается порядок применения бюджетной классификации в целях формирования проектов бюджета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с 1 января 2012 года Федерального закона от 08.05.2010 № 83-ФЗ в 2011 году финансовым отделом Администрации Веселовского района проведена значительная организационная рабо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а нормативная правовая база, необходимая для функционирования муниципальных бюджетных и автономных учреждений, заключены Соглашения с органами Федерального казначейства об открытии и ведении лицевых счетов бюджетным и автономным учрежд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2 года в новом статусе функционируют 31 муниципальное учреждение, в том числе бюджетных 29 учреждений и 2 автономных учреждения. На уровне муниципального района осуществляют деятельность 22 бюджетных и 2 автономных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, повышении качества и доступности бюджетн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3. Организация эффективной информационной, телекоммуникационной системы финансового отдела Администрации Веселовского района</w:t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>С 2006 года осуществляется электронный документооборот с использованием электронной цифровой подписи с органами Федерального казначейства, а с 2010 года такой документооборот внедрен в информационном обмене с Министерством финансов Ростовской области. Применение безбумажных технологий в информационном обмене и вовлечение в электронный документооборот позволяет существенно повысить эффективность обработки информации, сократить затраты времени и снизить финансовые расходы на осуществление делопроиз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января 2010 года было установлено система автоматизации делопроизводства и электронного документооборота «Дело». </w:t>
      </w:r>
    </w:p>
    <w:p>
      <w:pPr>
        <w:pStyle w:val="2"/>
        <w:ind w:firstLine="709"/>
        <w:rPr/>
      </w:pPr>
      <w:r>
        <w:rPr>
          <w:szCs w:val="28"/>
        </w:rPr>
        <w:t xml:space="preserve">Ведется постоянная работа по унификации используемого для автоматизации бюджетного процесса программного обеспечения, стандартизации форм документов. Планирование и исполнение бюджета муниципального района и бюджетов сельских поселений ведется с использованием единого программного продукта – «Автоматизированная информационная система бюджетного процесса»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 Администрации Весело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консолидированный бюджет Весел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предоставленных налоговых льгот по налогам, а также мониторинг правовых актов сельских поселений в части местных налогов и единого налога на вмененный доход, с целью подготовки рекомендаций по оптимизации налогообложения на территории район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Администрации Веселовского района в рамках данной цели являются следующ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Веселовского района разработан План мероприятий по повышению поступлений налоговых и неналоговых доходов, а также по сокращению недоимки в консолидированный бюджет Веселовского района на 2012-2014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, в том числе и сельскими поселениями. 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й базы и сокращение задолженности по налогам и арендной плате за зем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аботы с организациями и гражданами в целях повышения эффективности мобилизации доходов в консолидированный бюджет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области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2. Обеспечение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Веселовского района обеспеч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и обоснованности налоговых льг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ормативных правовых актов сельских поселений по установлению местных налогов, а также по единому налогу на вмененный доход, и подготовка рекомендаций по оптимизации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ются расширение налоговой базы с одновременным поддержанием оптимального уровня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4. Создание условий для эффективного выполнения полномочий органов местного само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содействии органам местного самоуправления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дминистративные функции финансового отдела Администрации Веселовского района по достижению данной цели заключаются в обеспечении нормативно - правового регулирования межбюджетных отношений,  оказании достаточной и объективно распределенной финансовой помощи бюджетам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Администрации Веселовского района в рамках указ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Тактическая задача 4.1. Оказание финансовой   помощи  бюджетам сельских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решения этой задачи постановлением Администрации Веселовского района определены формы межбюджетных трансфертов местным бюджетам, методики расчета и распределения дотаций на выравнивание бюджетной обеспеченности  сельских поселений, иных межбюджетных трансфертов, установлены  условия предоставления межбюджетных трансфертов из бюджета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Веселовского района непосредственно рассчитываются и предоставляются дотации на выравнивание бюджетной обеспеченности сельских поселений. Цель этих дотаций – доведение уровня бюджетной обеспеченности до уровня, позволяющего обеспечить равные условия доступа населения района к основным бюджетным услугам и социальным гарантиям текущего характера, финансируемым из бюджетов сельских поселени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софинансирования расходных обязательств муниципальных образований, возникающих при выполнении полномочий органов местного самоуправления по вопросам местного значения, из бюджета муниципального района предоставляются иные межбюджетные трансферты сельским бюджетам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 решения указанной задачи является оказание финансовой помощи местным бюджетам в объемах, обеспечивающих  эффективное исполнение органами местного самоуправления  собственных и переданных им  расходных полномочий.</w:t>
      </w:r>
    </w:p>
    <w:p>
      <w:pPr>
        <w:pStyle w:val="Heading1"/>
        <w:ind w:firstLine="709"/>
        <w:rPr>
          <w:sz w:val="28"/>
          <w:szCs w:val="28"/>
        </w:rPr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 w:val="28"/>
          <w:szCs w:val="28"/>
        </w:rPr>
        <w:t>Результативность бюджетных рас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финансовом отделе Администрации Веселовского района. По всем 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результативности бюджетных расходов финансового отдела Администрации Веселовского района следует учитывать специфику его деятельности,  которая не 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стратегической цели 1 «Обеспечение выполнения и создание условий для оптимизации расходных обязательств района» тактической задачи 1.1. «Формирование проекта бюджета и прогноза консолидированного бюджета района» Решение Собрания депутатов на 2011 год соответствует требованиям Бюджетного кодекса Российской Федерации, единым правилам организации бюджетного процесса, с соблюдением установленных им процедур и ограничений по объему долга и дефицита бюджета, а также  предусматривает ассигнования, необходимые для исполнения расходных  обязательств  района.  Решение Собрания депутатов о бюджете на 2011 год принят и подписан Главой Веселовского района до начала очередного финансового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11 году была осуществлена подготовка трехлетнего бюджета на 2012-2014 годы. Решение Собрания депутатов «О бюджете Веселовского района на 2012 год и на плановый период 2013 и 2014 годов» был сформирован  на основе стратегических целей и задач, определенных Бюджетным посланием Президента Российской Федерации от 29 июня 2011 года о бюджетной политике в 2012-2014 годах, с учетом основных направлений бюджетной и налоговой политики Веселовского района на 2012-2014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и формирование отчетности об исполнении консолидированного бюджета района» для своевременного исполнения бюджета муниципального района финансовый отдел Администрации Веселовского района в полном объеме обеспечивает доведение главным распорядителям бюджетных ассигнований и лимитов бюджетных обязательств в соответствии с решением Собрания депутатов о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установленного срока и требований бюджетного законодательства при формировании годового отчета об исполнении финансовый отдел Администрации Веселовского района ежегодно разрабатывает нормативный правовой акт, регламентирующий порядок и сроки его представления, обеспечивает свод и своевременное представление отчета в министерство финансов Ростов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1.3. «Создание условий для повышения качества управления бюджетом муниципального района и бюджетами сельских поселений, финансового менеджмента главных распорядителей средств  бюджета» финансовым отделом Администрации Веселовского района проведена оценка качества управления бюджетным процессом в сельских поселениях за 1 полугодие 2011 года, по итогам за 2011 год, 1 полугодие 2012 года. </w:t>
      </w:r>
    </w:p>
    <w:p>
      <w:pPr>
        <w:pStyle w:val="21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Мониторинг осуществлен по всем 7 главным распорядителям средств и 4 сельским поселениям с учетом методологии Минфина России. Он охватил все элементы бюджетного процесса: составление и исполнение бюджета, бюджетный учет и контрол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мониторинга размещены на официальном сайте финансового отдела Весе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финансовым отделом осуществлялся контроль за выполнением принятых программ сельскими поселениями по повышению эффективности бюджетных расходов на период до 2012 года и планов по их реализации, даны рекомендации о принятии напряженных плановых заданий по доходам, перераспределении имеющихся в бюджетах резервов на приоритетные направления развития, оптимизации расходов (в том числе на содержание аппарата управления), экономном и рациональном использовании бюджетных средств, ограничении бюджетного дефицита, надлежащем финансовом контроле, а также о внесении уточнений в Программы и Планы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ение контроля за реализацией муниципальных программ по повышению эффективности бюджетных расходов в 2011 году способствовало сокращению недоимки в консолидированный бюджет района по местным бюдже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сельских поселений в 2011 году приняты нормативные акты, утверждающие порядки проведения оценки эффективности налоговых льгот и ставок, установленных по местным налог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местные бюджеты исполнялись в 2011 году с учетом принципов программно-бюджетного планирования, исходя из необходимости соблюдения ограничений дефицита бюджета и муниципального долга, расходов на его обслуживание, предоставления муниципальных расходов более чем на 800,0тыс.рублей. В числе направлений оптимизации неэффективная бюджетная се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блюдения нормативов формирования расходов на содержание органов местного самоуправления в течение 2011 года проводились мероприятия по оптимизации функций муниципального управления и повышения эффективности их обесп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а определенная работа по недопущению просроченной кредиторской задолженности. Просроченная кредиторская задолженность местных бюджетов по состоянию на 01.01.2012 года отсутствует полностью.</w:t>
      </w:r>
    </w:p>
    <w:p>
      <w:pPr>
        <w:pStyle w:val="Normal"/>
        <w:tabs>
          <w:tab w:val="clear" w:pos="708"/>
          <w:tab w:val="left" w:pos="3794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обеспечения контроля за соблюдением сельскими поселениями условий предоставления межбюджетных трансфертов и повышения качества управления  бюджетами ежегодно в соответствии со статьей 136 Бюджетного кодекса Российской Федерации финансовым отделом  Веселовского района на 2012 год со сельскими поселениями заключены соглашения о мерах по повышению эффективности использования бюджетных средств и увеличению поступлений налоговых и неналоговых доходов местных бюджетов и контроль исполнения этих согла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и 1.4. «Обеспечение финансового контроля и соблюдение сельскими поселениями условий предоставления межбюджетных трансфертов» финансовым отделом района ежегодно проводятся проверки на соответствие требованиям бюджетного законодательства Российской Федерации проектов решений о местных бюджетах муниципальных образований, на которые распространяется действие статьи 136 Бюджетного кодекса Российской Федерации и статьи 5 Областного закона «О межбюджетных отношениях органов государственной власти и органов местного самоуправления в Ростовской области», а также всех принятых бюджетов муниципальных рай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осуществлена проверка всех решений о бюджетах сельских поселений на 2012 год и плановый период 2013-2014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района» впервые, за период посткризисного развития экономики Российской Федерации, в условиях решения поставленных задач по достижению экономического роста путем обеспечения долгосрочной сбалансированности и устойчивости бюджетной системы Российской Федерации, бюджет муниципального района был разработан и утвержден на трехлетний период 2012-2014 г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основе бюджетных проектировок учтены условия функционирования экономики Веселовского района и основные параметры прогноза социально-экономического развития Веселовского района на 2012-2014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ой задачи 2.2 «Методическое обеспечение деятельности в области составления и исполнения консолидированного бюджета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2011 года в части организации бюджетного процесса в Веселовского района учтены изменения федерального бюджетного и налогов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ым отделом Администрации Веселовского района осуществлено общее методологическое руководство и обеспечение реализации 83-го Федерального закона на уровне  муниципального района  и в сельских поселениях, формирование нормативной базы, мониторинг перерегистрации учредительных документов муниципальных бюджетных и автономны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 позволило осуществлять финансовое обеспечение деятельности муниципальных бюджетных и автономных учреждений начиная с первого рабочего дня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и организации бюджетного процесса в Веселовском районе  за 2011 год учтены изменения бюджетного и налогового законода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рамках достижения цели 3 «Создание условий для эффективного выполнения полномочий органов местного самоуправления» тактической задачи 3.1. «Регулирование межбюджетных отношений  в области» при непосредственном участии финансового отдела района были разработаны и приняты необходимые нормативные правовые акты Администрации района по вопросам регулирования бюджетных правоотношений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 3.3. «Оказание финансовой   помощи  бюджетам сельских поселений» финансовый отдел Администрации Веселовского района выполняет функции главного распорядителя средств бюджета по:</w:t>
      </w:r>
    </w:p>
    <w:p>
      <w:pPr>
        <w:pStyle w:val="2"/>
        <w:ind w:firstLine="709"/>
        <w:rPr/>
      </w:pPr>
      <w:r>
        <w:rPr>
          <w:szCs w:val="28"/>
        </w:rPr>
        <w:t xml:space="preserve">дотациям бюджетам сельских поселений, в том числе: на поддержку мер по обеспечению сбалансированности бюджетов, </w:t>
      </w:r>
    </w:p>
    <w:p>
      <w:pPr>
        <w:pStyle w:val="2"/>
        <w:ind w:firstLine="709"/>
        <w:rPr/>
      </w:pPr>
      <w:r>
        <w:rPr>
          <w:szCs w:val="28"/>
        </w:rPr>
        <w:t xml:space="preserve">иным межбюджетным трансфертам.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TextIndent2Char">
    <w:name w:val="Body Text Indent 2 Char"/>
    <w:basedOn w:val="Style12"/>
    <w:qFormat/>
    <w:rPr>
      <w:sz w:val="28"/>
      <w:szCs w:val="24"/>
      <w:lang w:val="ru-RU" w:bidi="ar-SA"/>
    </w:rPr>
  </w:style>
  <w:style w:type="character" w:styleId="BodyText2Char">
    <w:name w:val="Body Text 2 Char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11:00Z</dcterms:created>
  <dc:creator>Козарова</dc:creator>
  <dc:description/>
  <cp:keywords/>
  <dc:language>en-US</dc:language>
  <cp:lastModifiedBy>Admin</cp:lastModifiedBy>
  <cp:lastPrinted>2012-02-29T16:21:00Z</cp:lastPrinted>
  <dcterms:modified xsi:type="dcterms:W3CDTF">2013-08-27T13:39:00Z</dcterms:modified>
  <cp:revision>5</cp:revision>
  <dc:subject/>
  <dc:title>Введение</dc:title>
</cp:coreProperties>
</file>