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4536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докладу  о результатах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отдела Администрации Веселовского района</w:t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 непрограммной деятельности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го планирования 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бюджетного планирования, решение которых будет обеспечено непрограммной деятельность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1 - обеспечение выполнения и создание условий для оптимизации расходных обязательство район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1. Формирование проекта Решения</w:t>
      </w:r>
      <w:r>
        <w:rPr>
          <w:bCs/>
          <w:iCs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 xml:space="preserve"> о бюджете муниципального района и прогноза консолидированного бюджета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разработка и принятие нормативных правовых актов по вопросам составления проекта Решения Собрания депутатов о бюджете Веселовского района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зработка и принятие нормативного правового акта об утверждении  порядка и сроков разработки составления проекта бюджета муниципального района и прогноза консолидированного бюджета  района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бюджета на очередной финансовый год в соответствии с требованиями Бюджетного кодекса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рассмотрение, корректировка и уточнение расчетов и обоснований участников  бюджетного процесс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екту бюджета </w:t>
      </w:r>
      <w:r>
        <w:rPr>
          <w:bCs/>
          <w:iCs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на очередной финансовый год;</w:t>
      </w:r>
    </w:p>
    <w:p>
      <w:pPr>
        <w:pStyle w:val="Normal"/>
        <w:ind w:firstLine="9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до начала финансового года принятия Решения</w:t>
      </w:r>
      <w:r>
        <w:rPr>
          <w:bCs/>
          <w:iCs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 xml:space="preserve"> о бюджете муниципального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ояснительных записок, докладов, аналитических материалов и расчетов к проекту бюджета</w:t>
      </w:r>
      <w:r>
        <w:rPr>
          <w:bCs/>
          <w:iCs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прогноза консолидированного бюджета Веселовского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>ведение реестра расходных обязательств</w:t>
      </w:r>
      <w:r>
        <w:rPr>
          <w:sz w:val="28"/>
          <w:szCs w:val="28"/>
        </w:rPr>
        <w:t xml:space="preserve"> Веселовского района</w:t>
      </w:r>
      <w:r>
        <w:rPr>
          <w:sz w:val="28"/>
        </w:rPr>
        <w:t xml:space="preserve"> и формирование свода реестров расходных обязательств сельских поселений, входящих в состав Веселов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900"/>
        <w:jc w:val="both"/>
        <w:rPr/>
      </w:pPr>
      <w:r>
        <w:rPr>
          <w:sz w:val="28"/>
          <w:szCs w:val="28"/>
        </w:rPr>
        <w:t>Тактическая задача 1.2.</w:t>
      </w:r>
      <w:r>
        <w:rPr/>
        <w:t xml:space="preserve"> </w:t>
      </w:r>
      <w:r>
        <w:rPr>
          <w:sz w:val="28"/>
          <w:szCs w:val="28"/>
        </w:rPr>
        <w:t>Организация исполнения бюджета муниципального района и формирование  отчетности об исполнении консолидированного бюджета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- организация исполнения бюджета Веселовск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ставление и утверждение сводной бюджетной росписи бюджета муниципального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асходных расписаний (показателей сводной бюджетной росписи бюджета муниципального района) для доведения главным распорядителям  бюджетных ассигнований и лимитов бюджетных обязательст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лнотой доведения предельных объемов оплаты денежных обязательств по заявленным и подтвержденным главными распорядителями расходам;</w:t>
      </w:r>
    </w:p>
    <w:p>
      <w:pPr>
        <w:pStyle w:val="Normal"/>
        <w:tabs>
          <w:tab w:val="clear" w:pos="708"/>
          <w:tab w:val="left" w:pos="180" w:leader="none"/>
        </w:tabs>
        <w:ind w:firstLine="90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несение изменений в нормативные правовые акты в части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формирование месячных, квартальных и годовых отчетов об исполнении консолидированного бюджета Веселовского района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 xml:space="preserve">- своевременная сдача в Министерство Финансов Ростовской области годового отчета об исполнении консолидированного бюджета район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3. Создание условий для повышения качества управления бюджетом муниципального района и бюджетами сельских поселений, финансового менеджмента главных распорядителей средств бюджета муниципальн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роведение оценки финансового состояния и качества управления  бюджетом </w:t>
      </w:r>
      <w:r>
        <w:rPr>
          <w:sz w:val="28"/>
          <w:szCs w:val="28"/>
        </w:rPr>
        <w:t xml:space="preserve">муниципального района </w:t>
      </w:r>
      <w:r>
        <w:rPr>
          <w:bCs/>
          <w:sz w:val="28"/>
          <w:szCs w:val="28"/>
        </w:rPr>
        <w:t>и доведение ее результатов до главных распорядителей средств бюджета и органов местного самоуправл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зработка и утверждение нормативного правового акта о порядке проведения мониторинга качества финансового менеджмента, осуществляемого главными распорядителями средств бюджета муниципального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заключение Соглашений о мерах по повышению эффективности использования бюджетных средств и увеличению поступлений налоговых и неналоговых доходов сельскими поселениями. Проверка выполнения обязательств, предусмотренных соглаш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ониторинга и контроля исполнения муниципальных заданий на предоставление муниципальных услуг юридическим и физическим лицам на соответствие параметрам муниципального задания объема предоставленных муниципальных услуг, контингента потребителей муниципальной услуги, качества предоставленных муниципальным учреждением муницип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актическая задача 1.4. Обеспечение финансового контроля и соблюдение сельскими поселениями условий предоставления межбюджетных трансфер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проверки заявок главных распорядителей средств бюджета муниципального района на доведение предельных объемов оплаты денежных обязательств на непревышение указанных в них сумм над доведенными до главных распорядителей лимитами бюджетных обязательств, бюджетными ассигнованиями и показателями кассового плана бюджета муниципального район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контроль на непревышение предельных объемов оплаты денежных обязательств на текущий день над остатком средств на едином счете бюджета муниципального района, доступным к распредел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 проведение проверки проектов бюджетов сельских поселений  на соответствие требованиям бюджетного законодательства Российской Федераци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 проведение проверки принятых первоначальных решений о бюджетах сельских поселений, а также решений о внесении в них изменений, на соблюдение условий предоставления межбюджетных трансфертов из бюджета муниципального района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- анализ финансового состояния претендента на получение муниципальной гарантии и оценка надежности (ликвидности) банковской гарантии, поручительства;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/>
      </w:pPr>
      <w:r>
        <w:rPr>
          <w:sz w:val="28"/>
          <w:szCs w:val="28"/>
        </w:rPr>
        <w:t>Цель 2 -  поддержание финансовой стабильности как основы для устойчивого социально-экономического развития  района</w:t>
      </w:r>
    </w:p>
    <w:p>
      <w:pPr>
        <w:pStyle w:val="Normal"/>
        <w:tabs>
          <w:tab w:val="clear" w:pos="708"/>
          <w:tab w:val="left" w:pos="2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нормативных правовых актов по среднесрочному финансовому плану Веселовского района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>- подготовка проекта среднесрочного финансового плана Веселовского района;</w:t>
      </w:r>
    </w:p>
    <w:p>
      <w:pPr>
        <w:pStyle w:val="Normal"/>
        <w:ind w:firstLine="90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работка основных направлений бюджетной и налоговой политики </w:t>
      </w:r>
      <w:r>
        <w:rPr>
          <w:bCs/>
          <w:iCs/>
          <w:sz w:val="28"/>
          <w:szCs w:val="28"/>
        </w:rPr>
        <w:t>Веселовского района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дение сводного реестра участников бюджетного процесса;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проведение  с главными распорядителями сверки реквизитов  участников бюджетного процесс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ятие мер по недопущению просроченной кредиторской задолженности консолидированного бюджета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 xml:space="preserve">Тактическая задача 2.2. Обеспечение экономически обоснованного объема и структуры муниципального долга </w:t>
      </w:r>
      <w:r>
        <w:rPr>
          <w:bCs/>
          <w:iCs/>
          <w:sz w:val="28"/>
          <w:szCs w:val="28"/>
        </w:rPr>
        <w:t>Веселов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воевременности расчетов в части обслуживания и возврата заемных средст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ведение муниципальной долговой книги </w:t>
      </w:r>
      <w:r>
        <w:rPr>
          <w:bCs/>
          <w:iCs/>
          <w:sz w:val="28"/>
          <w:szCs w:val="28"/>
        </w:rPr>
        <w:t>Веселов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2.3. Методическое обеспечение деятельности в области составления и исполнения консолидированного бюджета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разработка </w:t>
      </w:r>
      <w:r>
        <w:rPr>
          <w:sz w:val="28"/>
        </w:rPr>
        <w:t xml:space="preserve">и внесение изменений в </w:t>
      </w:r>
      <w:r>
        <w:rPr>
          <w:sz w:val="28"/>
          <w:szCs w:val="28"/>
        </w:rPr>
        <w:t xml:space="preserve">нормативные правовые акты регламентирующие осуществление бюджетного процесса в </w:t>
      </w:r>
      <w:r>
        <w:rPr>
          <w:bCs/>
          <w:iCs/>
          <w:sz w:val="28"/>
          <w:szCs w:val="28"/>
        </w:rPr>
        <w:t>Веселовском районе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</w:rPr>
        <w:t xml:space="preserve"> разработка и внесение изменений в нормативный правовой акт о порядке </w:t>
      </w:r>
      <w:r>
        <w:rPr>
          <w:sz w:val="28"/>
          <w:szCs w:val="28"/>
        </w:rPr>
        <w:t>применения и детализации бюджетной классификации  Российской  Федерации в целях методического обеспечения деятельности</w:t>
      </w:r>
      <w:r>
        <w:rPr>
          <w:sz w:val="28"/>
        </w:rPr>
        <w:t xml:space="preserve"> главных распорядителей бюджетных средств и сельских поселений района</w:t>
      </w:r>
      <w:r>
        <w:rPr>
          <w:sz w:val="28"/>
          <w:szCs w:val="28"/>
        </w:rPr>
        <w:t xml:space="preserve">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работка и направление инструктивных указаний главным распорядителям средств бюджета и сельским поселения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Цель 2 - создание условий для эффективного выполнения полномочий органов местного самоуправления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3.1. Регулирование межбюджетных отношений  в районе</w:t>
      </w:r>
      <w:r>
        <w:rPr>
          <w:b/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 разработка Решения Собрания депутатов «О межбюджетных отношениях органов местного самоуправления в Веселовском районе» (подготовка изменений в него), а также разработка и внесение изменений в соответствующие нормативные правовые акты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Тактическая задача 3.2. Оказание финансовой   помощи  бюджетам сельских посе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(краткое описание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 своевременное и в полном объеме оказание финансовой помощи бюджетам сельских поселений в виде дотаций на выравнивание бюджетной обеспеченности ,  субсидий сельских поселе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 выравнивание уровня расчетной бюджетной обеспеченности сельских поселен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 утверждение методик расчета и распределения дотаций на выравнивание бюджетной обеспеченности  сельским поселения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17:00Z</dcterms:created>
  <dc:creator>Козарова</dc:creator>
  <dc:description/>
  <cp:keywords/>
  <dc:language>en-US</dc:language>
  <cp:lastModifiedBy>Ira</cp:lastModifiedBy>
  <cp:lastPrinted>2010-06-30T11:50:00Z</cp:lastPrinted>
  <dcterms:modified xsi:type="dcterms:W3CDTF">2011-03-30T13:11:00Z</dcterms:modified>
  <cp:revision>9</cp:revision>
  <dc:subject/>
  <dc:title>Приложение __</dc:title>
</cp:coreProperties>
</file>