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rPr/>
      </w:pPr>
      <w:r>
        <w:rPr>
          <w:sz w:val="28"/>
          <w:szCs w:val="28"/>
        </w:rPr>
        <w:t>на  проект постановления  Администрации Позднеевского сельского поселения  «О введении особого противопожарного режима на территории Позднеевского сельского поселения в период с 09.06.2012 г. по 15.09.2012 г.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 07» июня  2012г.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>Администрацией Позднеевского  сельского поселения рассмотрен проект постановления  Администрации Позднеевского сельского поселения  «О введении особого противопожарного режима на территории Позднеевского сельского поселения в период с 09.06.2012 г. по 15.09.2012 г.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tabs>
          <w:tab w:val="clear" w:pos="708"/>
          <w:tab w:val="left" w:pos="931" w:leader="none"/>
        </w:tabs>
        <w:rPr/>
      </w:pPr>
      <w:r>
        <w:rPr/>
        <w:t xml:space="preserve">                  </w:t>
      </w:r>
      <w:r>
        <w:rPr>
          <w:sz w:val="28"/>
          <w:szCs w:val="28"/>
        </w:rPr>
        <w:t>НПА разработан в  целях обеспечения пожарной безопасности, оперативного реагирования на изменение обстановки в области в период повышенной пожарной опасности, на территории  Позднеевского сельского поселения  ввести с 09.06.12 г. по 15.09. 2012 г. «Особый противопожарный режим».</w:t>
      </w:r>
      <w:r>
        <w:rPr/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Цель   Н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дение особого противопожарного режима на территории Позднеевского сельского поселения в период с 09.06.2012 г. по 15.09.2012 г.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изложенного, проект постановления  Администрации Позднеев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введении особого противопожарного режима на территории Позднеевского сельского поселения в период с 09.06.2012 г. по 15.09.2012 г.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едущий специалист  по правов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53:00Z</dcterms:created>
  <dc:creator>cherkasova.i</dc:creator>
  <dc:description/>
  <cp:keywords/>
  <dc:language>en-US</dc:language>
  <cp:lastModifiedBy>Admin</cp:lastModifiedBy>
  <cp:lastPrinted>2012-07-03T13:22:00Z</cp:lastPrinted>
  <dcterms:modified xsi:type="dcterms:W3CDTF">2012-08-01T11:42:00Z</dcterms:modified>
  <cp:revision>6</cp:revision>
  <dc:subject/>
  <dc:title>З А К Л Ю Ч Е Н И Е</dc:title>
</cp:coreProperties>
</file>