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роект постановления  Администрации Позднеевского сельского «О создании и организации деятельности учебно-консультационных  пунктов по обучению неработающего населения  Позднеевского сельского поселения в области гражданской обороны и защиты от чрезвычайных ситуац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2» июня  2012г.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зднеевского  сельского поселения рассмотрен проект постановления  Администрации Позднеевского сельского поселения  </w:t>
      </w:r>
      <w:r>
        <w:rPr/>
        <w:t>«</w:t>
      </w:r>
      <w:r>
        <w:rPr>
          <w:sz w:val="28"/>
          <w:szCs w:val="28"/>
        </w:rPr>
        <w:t>О создании и организации деятельности учебно-консультационных  пунктов по обучению неработающего населения  Позднеевского сельского поселения в области гражданской обороны и защиты от чрезвычайных ситуаций»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ПА разработан в   целях реализации требований постановлений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 и от 4 сентября 2003 года № 547 «О подготовке населения в области защиты от чрезвычайных ситуация природного и техногенного характера» и постановления Правительства Ростовской области от 12 декабря 2005 года № 265 «Об утверждении Положения о подготовке населения в области гражданской обороны и защиты от чрезвычайных ситуаций природного и техногенного характера», для обучения по гражданской обороне  и защите от чрезвычайных ситуаций жителей Позднеевского сельского поселения, незанятых в сфере производства и обслуживания (далее - неработающее населени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Цель   НПА </w:t>
      </w:r>
      <w:r>
        <w:rPr>
          <w:sz w:val="28"/>
          <w:szCs w:val="28"/>
        </w:rPr>
        <w:t xml:space="preserve"> создание и организация деятельности учебно-консультационных  пунктов по обучению неработающего населения  Позднеевского сельского поселения в области гражданской обороны и защиты от чрезвычайных ситуац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изложенного, проект постановления  Администрации Позднеевского сельского поселения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 создании и организации деятельности учебно-консультационных  пунктов по обучению неработающего населения  Позднеевского сельского поселения в области гражданской обороны и защиты от чрезвычайных ситуац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28:00Z</dcterms:created>
  <dc:creator>cherkasova.i</dc:creator>
  <dc:description/>
  <cp:keywords/>
  <dc:language>en-US</dc:language>
  <cp:lastModifiedBy>Admin</cp:lastModifiedBy>
  <cp:lastPrinted>2012-07-03T13:28:00Z</cp:lastPrinted>
  <dcterms:modified xsi:type="dcterms:W3CDTF">2012-08-01T11:42:00Z</dcterms:modified>
  <cp:revision>3</cp:revision>
  <dc:subject/>
  <dc:title>З А К Л Ю Ч Е Н И Е</dc:title>
</cp:coreProperties>
</file>