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/>
      </w:pPr>
      <w:r>
        <w:rPr>
          <w:sz w:val="28"/>
          <w:szCs w:val="28"/>
        </w:rPr>
        <w:t xml:space="preserve">на 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 бюджет Позднеевского  сельского  поселения Веселовского района на 2012год и плановый период 2013-2014 года»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9»  мая  2012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зднеевского  сельского поселения рассмотрен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 бюджет Позднеевского  сельского  поселения Веселовского района на 2012год и плановый период 2013-2014 года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ind w:firstLine="708"/>
        <w:rPr/>
      </w:pPr>
      <w:r>
        <w:rPr/>
        <w:t xml:space="preserve">         </w:t>
      </w: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соответствии с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06 июля 2011г №622-ЗС «О внесении изменений в Областной закон «Об областном бюджете на 2011 год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Цель НПА</w:t>
      </w:r>
      <w:r>
        <w:rPr/>
        <w:t xml:space="preserve"> –  </w:t>
      </w:r>
      <w:r>
        <w:rPr>
          <w:sz w:val="28"/>
          <w:szCs w:val="28"/>
        </w:rPr>
        <w:t xml:space="preserve">  внесение изменений в  бюджет Позднеевского  сельского  поселения Веселовского района на 2012год плановый период 2013 и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учетом изложенного, проект 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бюджет Позднеевского  сельского  поселения Веселовского района на 2012год и плановый период 2013-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4:00Z</dcterms:created>
  <dc:creator>cherkasova.i</dc:creator>
  <dc:description/>
  <cp:keywords/>
  <dc:language>en-US</dc:language>
  <cp:lastModifiedBy>Admin</cp:lastModifiedBy>
  <cp:lastPrinted>2012-07-03T13:30:00Z</cp:lastPrinted>
  <dcterms:modified xsi:type="dcterms:W3CDTF">2012-07-03T09:30:00Z</dcterms:modified>
  <cp:revision>10</cp:revision>
  <dc:subject/>
  <dc:title>З А К Л Ю Ч Е Н И Е</dc:title>
</cp:coreProperties>
</file>